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огащение лексико-грамматического строя речи детей 5 – 7 лет с порой на алгоритмы посредством лего-конструирования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оспитатель: Баранова М.С.</w:t>
      </w:r>
    </w:p>
    <w:p>
      <w:pPr>
        <w:pStyle w:val="Normal"/>
        <w:spacing w:lineRule="auto" w:line="360" w:before="0" w:after="0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ОУ № 120 «Сказочны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детьми грамматического строя языка имеет большое значение для полноценного речевого и общего психического развития детей дошкольного возраста, так как язык и речь – это основное средство проявление важнейших психических процессов: памяти, восприятия, эмоций и играет ведущую роль в развитии мышления и речевого общения, в планировании своей деятельности, самоорганизации поведения, в формировании социальных свя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лексико-грамматическим строем речи осуществляется во всех образовательных областях и проходит через все виды детск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оры речевого развития детей многообразны и соответственно вариативны педагогические условия, формы и средства педагогического воздействия. Важным условием формирования личности детей 5 – 7 лет является создание условий для полноценной самостоятельной деятельности, а также возможность выбора начиная от задумки и заканчивая выбором средств достижения поставленных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методов, который целесообразно использовать в работе с детьми старшего дошкольного возраста, является алгорит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ом называется точное предписание о том, какие действия и в какой последовательности ребенок должен выполнить, чтобы достичь результата. В методической литературе в настоящее время множество алгоритмов позволяющих педагогу так обеспечить игровое и образовательное пространство, чтобы старшие дошкольники могли самостоятельно организовывать свою деятельность. </w:t>
        <w:br/>
        <w:t xml:space="preserve">Для того чтобы алгоритмы были эффективны в работе воспитателя, необходимо соблюдать ряд правил: должен содержать доступную информацию, содержать простые для восприятия символы и предметы, предварительно должны проговариваться педагог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– это возможность всестороннего развития детей 5 – 7 лет, возможность практических действий.</w:t>
      </w:r>
    </w:p>
    <w:p>
      <w:pPr>
        <w:pStyle w:val="Normal"/>
        <w:tabs>
          <w:tab w:val="clear" w:pos="708"/>
          <w:tab w:val="left" w:pos="17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дошкольного образования (ФГОС ДО) предъявляет новые требования не только к самим педагогам и организации развивающей предметно-пространственной среды, но и поиску и внедрению новых форм, методов и приемов в образовательный процесс детей.</w:t>
      </w:r>
    </w:p>
    <w:p>
      <w:pPr>
        <w:pStyle w:val="Normal"/>
        <w:tabs>
          <w:tab w:val="clear" w:pos="708"/>
          <w:tab w:val="left" w:pos="17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мочь дошкольникам в решении разных ситуаций, педагог – сам должен обучится современным  методам и технологиям, используя это в процессе работы.</w:t>
      </w:r>
    </w:p>
    <w:p>
      <w:pPr>
        <w:pStyle w:val="Normal"/>
        <w:tabs>
          <w:tab w:val="clear" w:pos="708"/>
          <w:tab w:val="left" w:pos="17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дному из таких методов относится - совместная деятельность –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конструир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руктор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в переводе обозначает «умная игра», которая дает большие возможности для развития творчества, внимания, памяти, мышления, лексико-грамматического строя речи, любознательности, интереса, мотивации детей, умение систематизировать и классифицировать, воплощать новые задумки, преобразовывать постройки и предвидеть результаты своих действ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бывает индивидуальным, парным и групповы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 в себя три основных вид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по образцу, связано с воспроизведением уже готовой конструкции по схеме, рисунку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по условию, как правило, обрамляется игровой или речевой ситуацией и предполагает создание знакомых детям конструкций с учетом игровых требований (ширина, размер, высота), например чтобы в дверь теремка проходил заяц, а по мосту козочка смогла пройти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по замыслу. Оно предполагает наличие у ребенка представлений о создаваемой построй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нашего наблюдения было отмечено, что дети отдают предпочтение конструктивной деятельности, так как существует большое разнообразие констру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мы в своей работе по обогащению лексико-грамматического строя речи используем конструктор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опорой на алгоритмы, так как они очень тесно связанны, как единое целое в самостоятельной, совместной и образовательной деятельности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Алгоритмические игры, открывают хорошие возможности для раннего внедрения простейших идей. Рассмотрим важные этапы реализации в практической деятельности педагог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ы реализации алгоритмов в практической деятельности: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оспитатель разрабатывает алгоритм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накомит детей с его содержанием, использует в совместной деятельности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ети неоднократно используют алгоритм в самостоятельной деятельности, усваивая их</w:t>
      </w:r>
    </w:p>
    <w:p>
      <w:pPr>
        <w:pStyle w:val="Style14"/>
        <w:shd w:fill="FFFFFF" w:val="clear"/>
        <w:spacing w:lineRule="auto" w:line="360" w:before="0" w:after="0"/>
        <w:ind w:left="1069" w:hanging="0"/>
        <w:jc w:val="center"/>
        <w:rPr>
          <w:rFonts w:eastAsia="Times New Roman"/>
          <w:lang w:eastAsia="ru-RU"/>
        </w:rPr>
      </w:pPr>
      <w:r>
        <w:rPr/>
        <w:t>8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ведём небольшую подборку игр для детей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 все прекрасно знаете в младшем дошкольном возраст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 учатся производить простейший анализ созданных построек, различать, называть и использовать основные строительные детали, сооружать новые постройки, рассказывать о них используя алгорит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шему вниманию представлено несколько игр с использованием алгоритм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Например: ирга для детей младшего дошкольного возраста «Стоит в поле теремок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Целью которой является формирование умения собирать модель домика, использовать алгоритм для описания постройки и упражнять в назывании частей  конструктора, развивать внимание, пам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од: Педагог предлагает проблемную ситуацию построить теремок. После того как теремок построен воспитатель предлагает детям алгоритм «Опиши постройку». В ходе знакомства с алгоритмом воспитатель вместе с детьми проговаривает описательный рассказ, в котором закрепляет названия деталей. В конце подводя итог, проговаривают алгоритм еще раз и обыгрывают сюжет используя животных из настольного теа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ссмотрим игру для детей старшего дошкольного возраста «Собери рассказ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м предлагаются алгоритмы для коллективного составления рассказа или сказ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по желанию выбирают какую часть рассказа или сказки они будут строить и придумывать. После того как постройки готовы, придумывают сюжет. Тему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рассказа или сказки ребята могут придумать свою или взять предложенную педаго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здесь можно предложить составить рассказ или сказку по постройке д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дети могут реализовать собственные замыслы, где пересказ рассказа или сказки не по сюжетной картинке, а по объёмной постройке из лего, помогает лучше усвоить данный материал, более грамотно и проще выразить это в своей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овое упражнение с использованием алгоритма «Составь предложени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упражнение помогает легче ребёнку ознакомится со структурой пред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тся ребёнку алгоритм, в котором указано сколько слов должно быть в предложении. Глядя на постройку свою или предложенную другим ребёнком составить предлож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я алгоритмы в работе с дошкольниками, мы развиваем разговорную речь, обогащаем словарь детей, формируем навыки описательного рассказывания, развиваем познавательный интерес, Развитию мелкой моторики пальцев ру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гровая форма выполнения дидактических заданий с использованием деталей LEGO и алгоритмов, избавляет детей от излишнего дидактизма и переутом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гащение лексико-грамматического строя речи старших дошкольников процесс важный, позволяющий осваивать ряд категорий словообразования, предложений, сочетания прилагательных, глаголов, существительных, предлогов. Используя в работе наглядные опоры – алгоритмы, в конструктивной деятельности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струирование), детям 5 – 7 лет дается возможность много раз упражняться в повторении нужных словоформ. Дети не устанут  благодаря эмоциональности, новизне, заинтересованности и игровой фор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нструктор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могает детям развивать фантазию, сосредотачиваться, доводить дело до конца, не бояться экспериментировать и создавать свой мир, воплощать свои ситуации, а так же почувствовать себя неотъемлемой частью коллектива, а с другой стороны быть лидером в созданн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Обычный (веб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36:00Z</dcterms:created>
  <dc:creator>маша</dc:creator>
  <dc:description/>
  <cp:keywords/>
  <dc:language>en-US</dc:language>
  <cp:lastModifiedBy>Админ</cp:lastModifiedBy>
  <dcterms:modified xsi:type="dcterms:W3CDTF">2022-04-05T09:29:00Z</dcterms:modified>
  <cp:revision>29</cp:revision>
  <dc:subject/>
  <dc:title/>
</cp:coreProperties>
</file>