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БОУ гимназия № 1. г.о. Краснознаме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 биологии: Мандрусова Л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рытый урок.   5 класс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:</w:t>
      </w:r>
      <w:r>
        <w:rPr>
          <w:spacing w:val="-9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9"/>
          <w:sz w:val="24"/>
          <w:szCs w:val="24"/>
        </w:rPr>
        <w:t>Строение растительной клет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рок открытия новых знаний.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построения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вивающее обучение, здоровьесберегающие технолог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зучить  строение клетки, выявить роль органоидов кле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ы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строении  клетки, а так же о роли органоидов кле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 анализировать, сравнивать и обобщать факты; устанавливать причинно-следственные связи; определять органоиды  в клетках растений с помощью опытов; уметь организовать совместную деятельность на конечный результат; уметь выражать свои мыс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 осознанно достигать поставленной цели; воспитывать положительное отношение к совместному тру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 результаты учебного зан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е: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ть  строение клет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ть клеточные органоиды и их роль в клет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  определять це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й деятельности, искать пути решения проблемы и средства достижения це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вовать в коллективном обсуждении проблемы, интересоваться чужим мнением, высказывать св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суждать в рабочей группе  информ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ушать товарища и обосновывать свое м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жать свои мысли и иде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 с учебни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ь отлич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ть с информационными текст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значения новых с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авнивать и выделять призна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использовать графические организаторы, символы, схемы для структурирован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е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вать неполноту знаний, проявлять интерес к новому содержа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связь между целью деятельности и ее результат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ые УУ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ить формирование умения работать  с учебни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ить формирование умения находить  отличия, составлять схемы-опоры,  работать с информационными текстами,    объяснять значения новых слов,  сравнивать и выделять признаки.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ить формирование  навыков  использовать графические организаторы, символы, схемы для структурирования информации.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формирование умения самостоятельно организовывать учебное взаимодействие при работе в группе (пар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формирование умения слушать товарища и обосновывать свое м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формирование умения выражать свои мысли и иде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 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формирование умения самостоятельно обнаруживать и формулировать учебную проблему, определять цель учебной деятельности (формулировка вопроса урока), выдвигать верс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формирование умения участвовать в коллективном обсуждении проблемы, интересоваться чужим мнением, высказывать св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формирование умения определять критерии изучения строения кле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формирование навыков в диалоге с учителем совершенствовать самостоятельно выработанные критерии оце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формирование умения работать по плану, сверять свои действия с целью и при необходимости исправлять ошибки самостоятель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обучение основам самоконтроля, самооценки и взаимооце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е УУ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(ДЗ) к саморазвитию и самообразованию на основе мотивации к обучению и самопозна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вать неполноту знаний, проявлять интерес к новому содержан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устанавливать связь между целью деятельности и ее результат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собственный вклад в работу групп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нтальная, группов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астично-поисковы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технологическ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сурс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, рабочая тетрадь, П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. 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добрый ден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аживайтесь на свои места. Я рада, что у вас хорошее настроение, это значит, что мы с вами сегодня очень дружно и активно поработ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 Мотивация ( создание проблемной ситуаци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тите свое внимание на экран и подумайте о чем пойдет речь сегодня на уроке (Слайд 1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первые клетки увидел англичанин Роберт Гук более 300 лет назад. Рассматривая тонкий срез коры пробкового дуба, он заметил большое число ячеек. “Взяв кусочек пробки, я отрезал от него острым ножом очень тонкую пластинку и стал разглядывать ее под микроскопом. Я ясно видел, что вся она состоит из очень многих маленьких ячеек…” писал Р. Гук в 1685 году.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думаете, что это были за ячейки? (клетки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тельно, эти ячейки получили название “клетки”. Позднее ученые установили, что тела растений, животных и человека состоят из клеток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Подумайте и скажите, как же мы назовем тему сегодняшнего урока? (Ответы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Слайд 2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авильно, сегодня мы будем говорить о клетке и тема нашего урок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Строение растительной клетки»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 каждого из вас лежит программа, с которой вы будете работать, запишите в ней тему нашего урока. За активную работу на уроке вы можете получить оценку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этап Целеполагание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тите внимание на слайд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 видите изображение клетки, вам надо назвать части клетки, глядя на рисунок, мы с вами можем сразу назвать эти части? (нет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 вы думаете, почему? (мы не знаем строения клетки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, значи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ую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можем поставить к нашему уроку? (изучить строение частей клетк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 цель нашего урока: изучение строения клетки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ктуал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на предыдущем уроке мы с вами познакомились  с увеличительными прибор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е какие увеличительные приборы мы с вами изучили? (лупа, микроскоп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чего нужна лупа? ( чтобы рассматривать мелкие предме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для чего нужен микроскоп? (чтобы рассмотреть микроскопические размеры предметов) т. е клет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 Открытие нового знани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Живые существа, населяющие нашу планету, очень разнообразны, но все они имеют клеточное строение. Тело растения, животного, человека построено из клеток, словно дом из кирпич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вспомним признаки живых организмов (дышат, питаются, растут, развиваются, размножаются, обладают раздражимостью, способны к обмену веществ и энергии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рошо, а мы можем отнести эти признаки к клетке? (можем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чему? (клетка часть живого организма,  значит для нее характерны признаки живого организма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существляется все процессы с помощью особых органов, которые называю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еллы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етка – наименьшая единица живого. Это основная единица строения и развития всех живых организмов. (Запись в программу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ая клетка имеет три главные части: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болочку,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цитоплазму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ядро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оболочки, ядра, цитоплазмы клетка имеет органоиды: вакуоли, пластиды, митохондрии  и др. Подробно об этом вы будите говорить в старших классах. 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оиды, как и органы, выполняют в клетке определенную работу или функцию. Сейчас мы с вами определим функции главных частей клетки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их программах, пользуясь рисунком в учебнике, обозначьте части клетки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! Вы сейчас будете работать в парах с помощью учебника, запишите функции частей клетки и занесете их в таблицу, в ваших программах, а потом мы с вами сверим, насколько правильно вы выполнили задание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5"/>
        <w:gridCol w:w="7060"/>
      </w:tblGrid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оид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ия органоида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олочка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ает клетке форму, содержит поры, целлюлозу</w:t>
            </w:r>
          </w:p>
        </w:tc>
      </w:tr>
      <w:tr>
        <w:trPr>
          <w:trHeight w:val="635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лазматическая мембрана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 веществ между клеткой и окружающей средой.</w:t>
            </w:r>
          </w:p>
        </w:tc>
      </w:tr>
      <w:tr>
        <w:trPr>
          <w:trHeight w:val="635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Цитоплазма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веществ в клетке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Ядро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т жизнедеятельность клетки; хранит генетическую информацию и передает её дочерним клеткам.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Вакуоли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накопления продуктов обмена веществ; давление внутри клетки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ы 8-12. Проверяем функции органоидов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немного отдохнем</w:t>
      </w:r>
    </w:p>
    <w:p>
      <w:pPr>
        <w:pStyle w:val="Normal"/>
        <w:spacing w:lineRule="auto" w:line="240" w:before="0" w:after="0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Мы немножко отдохне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Встанем, глубоко вздохне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Руки в стороны, вперед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Дети по лесу гуляли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За природой наблюдал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Вверх на солнце посмотрел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И их всех лучи согрел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Чудеса у нас на свет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Стали карликами де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 xml:space="preserve">А потом все дружно встали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  <w:t>Великанами мы ст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Молодцы,присаживай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 этап Включение нового знания в систему знаний закрепл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ратите свое внимание на задания в вашей программе, в ней вам предлагается проверить знания, полученные сегодня на уро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ыберите правильный от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ередачу наследственных признаков обеспечиваю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леточная обол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хромосо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куо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пласти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леточная оболочка обеспечива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ление 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накопление питательных веще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тосинтез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защиту содержимого клет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краску и вкус плодов обеспечи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ромосо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вакуоли с клеточным сок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итоплазм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ядр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летка живая, так как о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итается, дышит, размнож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покрыта оболоч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ит яд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содержит цитоплазм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>
          <w:b/>
        </w:rPr>
        <w:t>5.</w:t>
      </w:r>
      <w:r>
        <w:rPr/>
        <w:t xml:space="preserve"> Цитоплазма в клетке:</w:t>
      </w:r>
    </w:p>
    <w:p>
      <w:pPr>
        <w:pStyle w:val="Style15"/>
        <w:shd w:fill="FFFFFF" w:val="clear"/>
        <w:spacing w:before="0" w:after="0"/>
        <w:rPr/>
      </w:pPr>
      <w:r>
        <w:rPr/>
        <w:t>А выполняет защитную функцию          Б участвуют в делении клетки</w:t>
      </w:r>
    </w:p>
    <w:p>
      <w:pPr>
        <w:pStyle w:val="Style15"/>
        <w:shd w:fill="FFFFFF" w:val="clear"/>
        <w:spacing w:before="0" w:after="0"/>
        <w:rPr>
          <w:rStyle w:val="Appleconvertedspace"/>
        </w:rPr>
      </w:pPr>
      <w:r>
        <w:rPr/>
        <w:t>В  придает клетке форму                         Г осуществляет связь между частями      клетки</w:t>
      </w:r>
    </w:p>
    <w:p>
      <w:pPr>
        <w:pStyle w:val="Style15"/>
        <w:shd w:fill="FFFFFF" w:val="clear"/>
        <w:spacing w:before="0" w:after="0"/>
        <w:rPr>
          <w:rStyle w:val="Appleconvertedspace"/>
          <w:b/>
          <w:b/>
          <w:i/>
          <w:i/>
        </w:rPr>
      </w:pPr>
      <w:r>
        <w:rPr>
          <w:rStyle w:val="Appleconvertedspace"/>
          <w:b/>
          <w:i/>
        </w:rPr>
        <w:t>Вариант 2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b/>
          <w:i/>
        </w:rPr>
        <w:t>Выберите правильный ответ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1</w:t>
      </w:r>
      <w:r>
        <w:rPr/>
        <w:t xml:space="preserve"> Главную роль в поступлении растворов веществ в клетку играют:</w:t>
      </w:r>
    </w:p>
    <w:p>
      <w:pPr>
        <w:pStyle w:val="Style15"/>
        <w:shd w:fill="FFFFFF" w:val="clear"/>
        <w:spacing w:before="0" w:after="0"/>
        <w:rPr/>
      </w:pPr>
      <w:r>
        <w:rPr/>
        <w:t>А хромосомы                    Б оболочка и поры</w:t>
      </w:r>
    </w:p>
    <w:p>
      <w:pPr>
        <w:pStyle w:val="Style15"/>
        <w:shd w:fill="FFFFFF" w:val="clear"/>
        <w:spacing w:before="0" w:after="0"/>
        <w:rPr/>
      </w:pPr>
      <w:r>
        <w:rPr/>
        <w:t>В пластиды                       Г хлоропласты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2.</w:t>
      </w:r>
      <w:r>
        <w:rPr/>
        <w:t>Клеткa -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/>
        <w:t>A. Мельчaйшaя чaстицa всего живого</w:t>
      </w:r>
    </w:p>
    <w:p>
      <w:pPr>
        <w:pStyle w:val="Style15"/>
        <w:shd w:fill="FFFFFF" w:val="clear"/>
        <w:spacing w:before="0" w:after="0"/>
        <w:rPr/>
      </w:pPr>
      <w:r>
        <w:rPr/>
        <w:t>Б. Мельчaйшaя чaстицa живого рaстения</w:t>
      </w:r>
    </w:p>
    <w:p>
      <w:pPr>
        <w:pStyle w:val="Style15"/>
        <w:shd w:fill="FFFFFF" w:val="clear"/>
        <w:spacing w:before="0" w:after="0"/>
        <w:rPr/>
      </w:pPr>
      <w:r>
        <w:rPr/>
        <w:t>B. Чaсть рaст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>
          <w:b/>
        </w:rPr>
        <w:t>3</w:t>
      </w:r>
      <w:r>
        <w:rPr/>
        <w:t>. Назовите структуру,содержимое которой называют клеточным соком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/>
        <w:t>А растительная клетка</w:t>
      </w:r>
    </w:p>
    <w:p>
      <w:pPr>
        <w:pStyle w:val="Style15"/>
        <w:shd w:fill="FFFFFF" w:val="clear"/>
        <w:spacing w:before="0" w:after="0"/>
        <w:rPr/>
      </w:pPr>
      <w:r>
        <w:rPr/>
        <w:t>Б  вакуоль</w:t>
      </w:r>
    </w:p>
    <w:p>
      <w:pPr>
        <w:pStyle w:val="Style15"/>
        <w:shd w:fill="FFFFFF" w:val="clear"/>
        <w:spacing w:before="0" w:after="0"/>
        <w:rPr/>
      </w:pPr>
      <w:r>
        <w:rPr/>
        <w:t>В ядро</w:t>
      </w:r>
    </w:p>
    <w:p>
      <w:pPr>
        <w:pStyle w:val="Style15"/>
        <w:shd w:fill="FFFFFF" w:val="clear"/>
        <w:spacing w:before="0" w:after="0"/>
        <w:rPr/>
      </w:pPr>
      <w:r>
        <w:rPr/>
        <w:t>Г оболоч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>
          <w:b/>
        </w:rPr>
        <w:t>4</w:t>
      </w:r>
      <w:r>
        <w:rPr/>
        <w:t>.Как называют утонченные участки клеточной оболочки, содержащие сквозные каналы, через которые сохраняется связь между цитоплазмой соседних клеток растительных ткан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/>
        <w:t>А каналы</w:t>
      </w:r>
    </w:p>
    <w:p>
      <w:pPr>
        <w:pStyle w:val="Style15"/>
        <w:shd w:fill="FFFFFF" w:val="clear"/>
        <w:spacing w:before="0" w:after="0"/>
        <w:rPr/>
      </w:pPr>
      <w:r>
        <w:rPr/>
        <w:t>Б поры</w:t>
      </w:r>
    </w:p>
    <w:p>
      <w:pPr>
        <w:pStyle w:val="Style15"/>
        <w:shd w:fill="FFFFFF" w:val="clear"/>
        <w:spacing w:before="0" w:after="0"/>
        <w:rPr/>
      </w:pPr>
      <w:r>
        <w:rPr/>
        <w:t>В дыры</w:t>
      </w:r>
    </w:p>
    <w:p>
      <w:pPr>
        <w:pStyle w:val="Style15"/>
        <w:shd w:fill="FFFFFF" w:val="clear"/>
        <w:spacing w:before="0" w:after="0"/>
        <w:rPr/>
      </w:pPr>
      <w:r>
        <w:rPr/>
        <w:t>Г устьи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>
          <w:b/>
        </w:rPr>
        <w:t>5.</w:t>
      </w:r>
      <w:r>
        <w:rPr/>
        <w:t>Как называют вещество, содержащееся в оболочке клеток растений, придающее ей прочнос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/>
        <w:t>А пектин</w:t>
      </w:r>
    </w:p>
    <w:p>
      <w:pPr>
        <w:pStyle w:val="Style15"/>
        <w:shd w:fill="FFFFFF" w:val="clear"/>
        <w:spacing w:before="0" w:after="0"/>
        <w:rPr/>
      </w:pPr>
      <w:r>
        <w:rPr/>
        <w:t>Б полисахарид</w:t>
      </w:r>
    </w:p>
    <w:p>
      <w:pPr>
        <w:pStyle w:val="Style15"/>
        <w:shd w:fill="FFFFFF" w:val="clear"/>
        <w:spacing w:before="0" w:after="0"/>
        <w:rPr/>
      </w:pPr>
      <w:r>
        <w:rPr/>
        <w:t>В целлюлоза</w:t>
      </w:r>
    </w:p>
    <w:p>
      <w:pPr>
        <w:pStyle w:val="Style15"/>
        <w:shd w:fill="FFFFFF" w:val="clear"/>
        <w:spacing w:before="0" w:after="0"/>
        <w:rPr/>
      </w:pPr>
      <w:r>
        <w:rPr/>
        <w:t>Г хити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 xml:space="preserve"> этап Рефлекси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>Карточка для рефлекси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1.сегодня я узнал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2.я понял что…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 xml:space="preserve">3.я не понял…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5.я научился…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6.я смог…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7.мне захотелось….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8.Я доволен своей работой на урок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 xml:space="preserve"> этап Д/З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Дома выучите функции всех органоидов растительной клет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Изготовите объемную модель клетки из пластилин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Спасибо за урок!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9:00Z</dcterms:created>
  <dc:creator>Admin</dc:creator>
  <dc:description/>
  <cp:keywords/>
  <dc:language>en-US</dc:language>
  <cp:lastModifiedBy>Пользователь Windows</cp:lastModifiedBy>
  <cp:lastPrinted>2014-10-27T07:02:00Z</cp:lastPrinted>
  <dcterms:modified xsi:type="dcterms:W3CDTF">2022-04-04T17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c000000000000010243100207f6000400038000</vt:lpwstr>
  </property>
</Properties>
</file>