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чного концерта к 8 Мар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 ведущий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В этот мартовский денек мы гостей созва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теранов своих усадили в зал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лых бабушек и мам, женщин всех на све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этим праздником большим поздравляют де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 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и песни поем, и стихи чита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женским днем, с женским д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ас поздравляем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Сегодня мы собрались здесь, чтобы все вместе отметить замечательный весенний праздник 8 Марта.. Мы поздравляем всех мам и бабушек с этим чудесным праздником и дарим наш небольшой концер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 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ел весенний праздник к н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ый праздник – праздник м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ещаем, обещ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не скучно будет В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 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готово к праздник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чего ж мы ждем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еселой песен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ик свой нач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ы тоже хотим присоединиться к поздравлениям наших детей, которые прозвучали здесь и тоже пожелать вам: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мира и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молодости веч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ут радости длин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горченья быстротеч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все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ой сказ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и, тысячи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, смех, улыбки, счас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, достойные стих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веду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ров еще не тронут свеж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рода спит и видит сны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аздник женственности неж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символ веры и вес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осит доброту и лас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ного теплых ясных д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живают сны и сказ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ир становится добрей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веду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радостным волнень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т светлый 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е на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е, хорош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Днем 8 Мар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равляем вас!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ведущ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Марта - праздник самый неж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осит он прекрасные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исполняет давние надеж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амые заветные мечты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веду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дарит радость, счастье, вдохновен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вь и праздничное настрое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егодня очень тих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буяним, не шал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едь тоже понимаем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нский день всего оди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 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 Марта - день торжественны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нь радости и красо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всей земле он дарит женщина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ои улыбки и цве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 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марте солнце заиграло на снег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месте с солнцем заглянула к нам весн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к мамам с поздравленьями бегу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ин праздник отмечает вся стр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 бабушкой своею дружу давным-дав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а во всех затеях со мною заод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с ней не знаю ску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се мне любо в не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бабушкины ру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лю всего силь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b/>
          <w:sz w:val="32"/>
          <w:szCs w:val="32"/>
        </w:rPr>
        <w:t>__ ведущий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Дорогие наши мамы и бабу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ригласили Вас на наш концер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бы высказать ва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ю глубокую любовь, ува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еликую благодарно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 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на свете человека роднее и ближе ма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е наши, поздравляем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 ведущий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Дети для матери – самое дорог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астье матери – в счастье ее де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ничего святее и бескорыстней ее любв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 ведущ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й душой желаем вам, род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ечного счастья навсег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 ведущий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Желаем много солнца и теп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ваша жизнь как музыка бы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е было, чтоб железн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рдце ласковым и нежным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веду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ранительницы мира и соглас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яйте путеводною звез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каждая из вас — источник счаст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ла и радости земно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веду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пусть ваш праздник славным бу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этот день, как и всегда..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__ведущий.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Вас ценят, холят, нежно любя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ведущ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адость будет мол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ведущий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С праздником вас, дорогие ветераны нашей школы!</w:t>
      </w:r>
    </w:p>
    <w:p>
      <w:pPr>
        <w:pStyle w:val="Normal"/>
        <w:rPr/>
      </w:pPr>
      <w:r>
        <w:rPr>
          <w:b/>
          <w:sz w:val="32"/>
          <w:szCs w:val="32"/>
        </w:rPr>
        <w:t>Все.</w:t>
      </w:r>
      <w:r>
        <w:rPr>
          <w:sz w:val="32"/>
          <w:szCs w:val="32"/>
        </w:rPr>
        <w:t xml:space="preserve"> С началом вес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0:14:00Z</dcterms:created>
  <dc:creator>Admin</dc:creator>
  <dc:description/>
  <dc:language>en-US</dc:language>
  <cp:lastModifiedBy>Admin</cp:lastModifiedBy>
  <dcterms:modified xsi:type="dcterms:W3CDTF">2015-03-01T20:15:00Z</dcterms:modified>
  <cp:revision>1</cp:revision>
  <dc:subject/>
  <dc:title/>
</cp:coreProperties>
</file>