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Актуальность.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Праздники это яркие и радостные события в жизни детей. Сочетая различные виды искусства, они оказывают большое влияние на чувства и сознание детей. Участие в праздниках формирует дисциплинированность, культуру поведения.</w:t>
        <w:br/>
        <w:t>Также это расширяет кругозор, развивает речь, память, воображение, способствует умственному развитию. Праздничная атмосфера, красиво украшенное помещение, костюмы, хорошо подобранный репертуар, выступления детей всё это важные факторы эстетического воспитания. Участие детей в песнях, танцах, играх, хороводах укрепляет детский организм, улучшает координацию движений.</w:t>
        <w:br/>
        <w:t>Подготовка к праздникам осуществляется планомерно и систематически, не нарушая общего ритма жизни детского сада. Если воспитатель хорошо знает детей, их интересы, индивидуальные особенности, он умеет сделать каждый день пребывания детей в детском саду  содержательным и радостным. Работа над праздником начинается со сценария.</w:t>
        <w:br/>
        <w:t>Педагог может работать по готовому сценарию, предложенному музыкальным руководителем, а может сам активно и творчески участвовать в составлении сценария, подбирать  произведения для инсценировок, спектаклей, стихи. Творческий воспитатель использует сценарий по своему: глубоко осмысливает, анализирует, использует свой опыт, делая свои уточнения, свои разработки и импровизации. На воспитателе лежит тщательный подбор речевого материала. Театрализованная деятельность вносит разнообразие в жизнь ребёнка, дарит ему радость и является одним из самых эффективных способов коррекционного воздействия  на ребёнка, в  котором  ярко проявляется принцип обучения: учить играя.</w:t>
        <w:br/>
        <w:t>Сценарий праздника в детском саду </w:t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«Сюрприз для мамы»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  <w:t>Дети под музыку входят в зал, в руках сердечки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Здравствуйте дорогие наши мамы, бабушки, все наши гости! Поздравляем Вас с праздником весны – 8 марта! Вам самым милым, красивым, нежным, чудесным, замечательным, прекрасным, добрым, вам самым очаровательным и  посвящаем этот праздник!</w:t>
        <w:br/>
        <w:t>Вот опять наступила весна</w:t>
        <w:br/>
        <w:t>Снова праздник она принесла</w:t>
        <w:br/>
        <w:t>Праздник радостный, светлый и нежный,</w:t>
        <w:br/>
        <w:t>Чтоб сегодня вы все улыбались</w:t>
        <w:br/>
        <w:t>Ваши дети для вас постарались.</w:t>
        <w:br/>
        <w:t>Поздравления наши примите</w:t>
        <w:br/>
        <w:t>Выступления наши смотрите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Музыкальная композиция с сердечками.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Стихи детей.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  <w:t>1.Праздник светлый и весёлый ранней к нам пришёл весной</w:t>
        <w:br/>
        <w:t>Вот и солнце ярче светит, улыбаясь нам с тобой.</w:t>
        <w:br/>
        <w:t>2.Этот праздник все мы любим праздник бабушек и мам</w:t>
        <w:br/>
        <w:t>Он весной приходит к людям и улыбки дарит нам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И сейчас в нарядном зале мы споём про милых мам. Дорогие, эту песню  от души мы дарим вам!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Песня «Мамин праздник» 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(слова Г.Григорьев, музыка: В.Махлянкин, после песни все дети  садятся на стульчики)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Как нежно, с любовью о вас, мамы, говорят и поют ваши дети. А что же думают  о вас, ребята, ваши родители сейчас узнаем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Шуточная  игра- перекличка (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говорить да или нет)</w:t>
        <w:br/>
        <w:t>1.Встанет утром он с постели:</w:t>
        <w:br/>
        <w:t>Вы куда рубашку дели?</w:t>
        <w:br/>
        <w:t>Где ботинки? Где носок?</w:t>
        <w:br/>
        <w:t>Есть у вас такой сынок? (……)</w:t>
        <w:br/>
        <w:t>2.Сам кроватку застелил, и цветочки все полил,</w:t>
        <w:br/>
        <w:t>Маме стол накрыть помог, есть у вас такой сынок? (…….)</w:t>
        <w:br/>
        <w:t>3.Все игрушки раскидала и кричит: «ой, я устала, прибираться не могу, я вам завтра помогу!</w:t>
        <w:br/>
        <w:t>Не хочу и точка! Есть у вас такая дочка? (……)</w:t>
        <w:br/>
        <w:t>4.А другие дочки – чудо! Перемыли всю посуду</w:t>
        <w:br/>
        <w:t>Накормили мурку-кошку, хотя сами ещё крошки</w:t>
        <w:br/>
        <w:t>Трудятся, стараются. А вам такие нравятся(…….)</w:t>
        <w:br/>
        <w:t>Вот  значит у вас какие детки! Вот послушайте слова признания ваших детей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Стихи детей.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  <w:t>1.Много мам на белом свете всей душой их любят дети</w:t>
        <w:br/>
        <w:t>Только мама есть одна всех дороже мне она</w:t>
        <w:br/>
        <w:t>Кто она? отвечу я: это мамочка моя!</w:t>
        <w:br/>
        <w:t>2.Нежная, красивая мама у меня</w:t>
        <w:br/>
        <w:t>Умная и милая, я люблю тебя!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А сейчас наши девочки исполнят </w:t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инсценировку Е.Серовой          « Танюша»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Мамы все заулыбались, значит, вы не зря старались</w:t>
        <w:br/>
        <w:t>Чтоб совсем развеселить хотим на конкурс пригласить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Конкурс « Кто быстрее  нарисует маму?»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Конкурс « Собери цветок»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Танец « Подснежники»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Сегодня праздник не только мам, но и бабушек тоже. Между бабушками и внуками обычно устанавливаются самые дружеские, доверительные отношения. Бабушки стараются разделить с нами наши радости и горести, выступают советчиками, предостерегают от опрометчивых поступков. Давайте их тоже поздравим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Стихи о бабушке.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br/>
        <w:t>1.Здесь я бабушка родная полюбуйся на меня.</w:t>
        <w:br/>
        <w:t> Любишь ты меня, я знаю драгоценная моя.</w:t>
        <w:br/>
        <w:t>2.Есть много разных песенок на свете обо всём</w:t>
        <w:br/>
        <w:t>Мы сейчас для бабушки песенку споём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Песня «Бабушка- бабуленька…» 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(С. Можаровский)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 Нет ничего прекрасней на свете</w:t>
        <w:br/>
        <w:t>Когда играют дети!</w:t>
        <w:br/>
        <w:t>Желаем вам приятных впечатлений от звуков музыки, играем с вдохновением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Оркестр ложкарей « Итальянская  полька»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С.В.Рахманинов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А сейчас бабушкам ещё один подарок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Танец « Бабушки, бабушки старушки!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(текст и слова В.Добрынин)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Сейчас  мальчики исполнят частушки</w:t>
        <w:br/>
        <w:t>1.В кухне веник я нашёл и квартиру всю подмёл, но осталось от него три соломинки всего.</w:t>
        <w:br/>
        <w:t>2.На платке для красоты Оля вышила цветы, а телёнок посмотрел, и цветы чуть-чуть не съел.</w:t>
        <w:br/>
        <w:t>3.Вот почистить раз в году я решил сковороду, а потом четыре дня не могли отмыть меня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месте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Мы и пели и плясали, хорошо ли плохо ли, а теперь мы вас попросим, чтобы вы похлопали!</w:t>
        <w:br/>
        <w:t>А теперь все вместе станцуем </w:t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танец «Раз ладошка, два ладошка» 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(композитор Е.Зарицкая, поэт И.Шевчук)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Мы долго ждали этот день</w:t>
        <w:br/>
        <w:t>Весенний, звонкий, яркий, а сейчас пришла пора мамам вручить подарки.</w:t>
        <w:br/>
        <w:t>Обнимите мам своих, поцелуйте крепко их! (дети дарят  свои поделки).</w:t>
        <w:br/>
      </w:r>
      <w:r>
        <w:rPr>
          <w:rStyle w:val="StrongEmphasis"/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Ведущий: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2F2F2" w:val="clear"/>
        </w:rPr>
        <w:t> Вот и кончилось веселье</w:t>
        <w:br/>
        <w:t>Расставаться нам пора</w:t>
        <w:br/>
        <w:t> На прощанье всем желаю счастья, мира и добра!</w:t>
        <w:br/>
        <w:t>До новых встреч. Спасибо за внимание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3:54:42Z</dcterms:created>
  <dc:creator>Пользователь</dc:creator>
  <dc:description/>
  <dc:language>en-US</dc:language>
  <cp:lastModifiedBy>Пользователь</cp:lastModifiedBy>
  <dcterms:modified xsi:type="dcterms:W3CDTF">2022-04-02T14:0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3E30ED04D467985F69E2659B7A831</vt:lpwstr>
  </property>
  <property fmtid="{D5CDD505-2E9C-101B-9397-08002B2CF9AE}" pid="3" name="KSOProductBuildVer">
    <vt:lpwstr>1049-11.2.0.11042</vt:lpwstr>
  </property>
</Properties>
</file>