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окружающего мира в 4 «г» класс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Пустын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ого знания </w:t>
      </w:r>
    </w:p>
    <w:p>
      <w:pPr>
        <w:pStyle w:val="Style16"/>
        <w:shd w:fill="FFFFFF" w:val="clear"/>
        <w:spacing w:before="0" w:after="200"/>
        <w:jc w:val="both"/>
        <w:rPr>
          <w:color w:val="161908"/>
        </w:rPr>
      </w:pPr>
      <w:r>
        <w:rPr>
          <w:b/>
        </w:rPr>
        <w:t>Цель:</w:t>
      </w:r>
      <w:r>
        <w:rPr>
          <w:color w:val="161908"/>
        </w:rPr>
        <w:t xml:space="preserve">  сформировать представление об особенностях  природной зоны «Пустыни»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61908"/>
        </w:rPr>
      </w:pPr>
      <w:r>
        <w:rPr>
          <w:b/>
          <w:bCs/>
          <w:color w:val="161908"/>
        </w:rPr>
        <w:t xml:space="preserve">Задачи урока: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рганизовать учебно-поисковую деятельность по формированию представления о природной зоне пустыни, об особенностях климата, её растительного и животного мир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ть умения работать с географической картой, дополнительной литературой и делать логические умозаключ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ставлять цепи питания между обитателями зоны пустын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звивать наблюдательность,  навыки выборочного чтения, обогащать словарный запас.</w:t>
      </w:r>
    </w:p>
    <w:p>
      <w:pPr>
        <w:pStyle w:val="Normal"/>
        <w:spacing w:lineRule="auto" w:line="240" w:before="24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пределять тему, цель, задачи урока; выполнять учебное действие; анализировать и сравнивать с эталоном; контролировать, корректировать и оценивать выполненную работу по заданным критериям; планировать учебное сотрудничество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 с достаточной полнотой и точностью; учитывать разные мнения; умение договариваться и приходить к общему реш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в учебном материале; извлекать необходимую информацию из предложенного источника; подводить под понятие; выбирать наиболее эффективные способы выполнения задания.</w:t>
      </w:r>
    </w:p>
    <w:p>
      <w:pPr>
        <w:pStyle w:val="C2"/>
        <w:spacing w:before="0" w:after="0"/>
        <w:jc w:val="both"/>
        <w:rPr/>
      </w:pPr>
      <w:r>
        <w:rPr>
          <w:rStyle w:val="StrongEmphasis"/>
        </w:rPr>
        <w:t>Предметные результаты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- представлять особенности неживой природы, растительного и животного мира изучаемой природной зоны,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находить зону пустынь на карте природных зон России,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пользоваться дополнительной литературой для нахождения необходимой информации,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ставлять самостоятельно цепи питания между обитателями зоны пустынь.</w:t>
      </w:r>
    </w:p>
    <w:p>
      <w:pPr>
        <w:pStyle w:val="Normal"/>
        <w:spacing w:lineRule="auto" w:line="240" w:before="24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/>
        <w:t>Проводить самооценку на основе критериев успешности, адекватно понимать причины успеха / неуспеха в учебной деятельности,</w:t>
      </w:r>
      <w:r>
        <w:rPr>
          <w:color w:val="000000"/>
        </w:rPr>
        <w:t xml:space="preserve"> осуществлять самоконтроль и взаимоконтроль,</w:t>
      </w:r>
      <w:r>
        <w:rPr/>
        <w:t xml:space="preserve"> у</w:t>
      </w:r>
      <w:r>
        <w:rPr>
          <w:color w:val="000000"/>
          <w:shd w:fill="FFFFFF" w:val="clear"/>
        </w:rPr>
        <w:t>частие в совместной работе, умение обосновывать свою точку зрения, выслушивать одноклассников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тремление к познанию нов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орудование: </w:t>
      </w:r>
      <w:r>
        <w:rPr>
          <w:color w:val="000000"/>
        </w:rPr>
        <w:t>ноутбук, проектор,  PlickersCards, наглядный материал для доски, мультимедийная презентация, карточки для работы, учебник  «</w:t>
      </w:r>
      <w:r>
        <w:rPr>
          <w:rFonts w:eastAsia="Calibri"/>
          <w:lang w:eastAsia="en-US"/>
        </w:rPr>
        <w:t xml:space="preserve">Окружающий мир», 4 класс в 2 частях/А.А. Плешаков-М.; Просвещение, 2016; доп. литература: Школьный словарик. Природные зоны России: Начальная школа / Сост. С.В. Рупасов. - М.6 ВАКО, 2020, 2021; детская энциклопедия «Растительный мир России»; детская энциклопедия «Животные Росси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ы урока с подробным описанием вида деятельности</w:t>
      </w:r>
      <w:r>
        <w:rPr/>
        <w:t>.</w:t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52"/>
        <w:gridCol w:w="4941"/>
        <w:gridCol w:w="2835"/>
        <w:gridCol w:w="2268"/>
        <w:gridCol w:w="2835"/>
      </w:tblGrid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ре-мя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взаимодействия с учащими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5" w:hanging="1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умны, активны, зорки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м нужны одни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«пятёрки!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лично! Проверьте готовность к уро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еряет готовность к уроку, создаёт эмоциональный настр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свою готовность к уроку</w:t>
              <w:b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нацеливание на успешную деятельнос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- выражать положительное отношение к процессу познания, проявлять желание узнавать ново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формирование  умения слушать и слышать.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спомните,  с какой  природной зоной мы  познакомились на предыдущем уроке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Зона степ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ветим на несколько вопросов при помощи PlickersCard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опрос домашнего задания при помощи прилож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lickers. (Приложение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 с учител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 - 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зученный ранее материал (понятия, факты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умение организовать  самостоятельную работу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пределение затруднения, его место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 легко отвечают на 8 вопросов теста, а на 9 останавливаютс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Я вижу растерянность на ваших лицах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Мы не можем ответить на последний вопрос тест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почему возникла такая проблема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Мы ещё не изучали зону пустынь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ак давайте решим эту проблему сегодня на уроке. Исходя из создавшегося затруднения, кто может сформулировать тему урока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«Пустыни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ую цель мы перед собой поставим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ответы учащихс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61908"/>
                <w:sz w:val="24"/>
                <w:szCs w:val="24"/>
              </w:rPr>
              <w:t>Цель урока: сформировать представление об особенностях  природной зоны «Пустын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- Какие учебные задачи решим на пути к полному представлению о пустынях? </w:t>
            </w:r>
            <w:r>
              <w:rPr>
                <w:rFonts w:cs="Times New Roman" w:ascii="Times New Roman" w:hAnsi="Times New Roman"/>
                <w:i/>
                <w:color w:val="161908"/>
                <w:sz w:val="24"/>
                <w:szCs w:val="24"/>
              </w:rPr>
              <w:t>(ответы учащихся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161908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По какому плану мы изучаем природные зоны? </w:t>
            </w:r>
            <w:r>
              <w:rPr>
                <w:rFonts w:cs="Times New Roman" w:ascii="Times New Roman" w:hAnsi="Times New Roman"/>
                <w:i/>
                <w:color w:val="161908"/>
                <w:sz w:val="24"/>
                <w:szCs w:val="24"/>
              </w:rPr>
              <w:t>(ответы учащихся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я неживой природ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ительный мир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ный мир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человеком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ческие проблем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хр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теме, цели, учебным задачам ур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ткрывает карточки на дос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 с учителем, высказывают предположения, отвечают на вопросы, комментируют и дополняют ответы однокласс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, цель и задачи ур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ют план работы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планировать учебное сотрудн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пределять тему, цель, задач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выражать свои мысли с достаточной полнотой и точ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ступать в диалог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чебной задачи  (работа в группа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гко ли одному найти ответы по всем этим пункта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учащих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ация группов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айти ответы по всем пунктам, мы будем работать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волим выбрать вам задание кубику-указ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аждый командир бросает кубик и им выпадает определённое направление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андиры групп, получите задания и листы оценки работы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группа «Синоптики» готовится ответить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усты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ы особенности  климата пусты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группа  «Ботаники» готовится ответить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растения есть в пустыне? Как они приспособились к услов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группа  «Зоологи» готовится ответить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животные обитают в пустыне? Как они приспособились к услов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группа «Экологи» готовится ответить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человек использует территорию пустынь? Какие экологические проблемы появили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группа «Эксперты» готовится ответить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а природы. Заповедник «Чёрные Зем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вторим правила работы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лгоритм работы в группе находится у вас на стол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работу учебных групп. Напоминает правила работы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ы получают задания и листы оценки работы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работы в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й выслушать друг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й мнение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огласен с мнением других – спокойно доказывай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 - выполнять учебные действия в материализованной, громко речевой и умственной форме (саморегуляция); умеют планировать свое действие в соответствии с поставленной задачей и условиями ее реализации (планирова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- следуют в поведении моральным нормам и эстетическим требованиям при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для гл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93595" cy="1197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ет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оложительно относятся к занятиям двигательной деятельностью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амостоятельная работа в группа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андиры групп внимательно прочитайте задания группам, у вас есть алгоритм работы в группе, следуйте ем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забудьте про сигнальные карточки: красная – «нужна помощь», желтая – «просим тишины», зеленая – «работа выполнена, мы готов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группах. Оказывает необходимую помощ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задания, распределяют учебный материал среди членов группы, изучают его, пересказывают друг другу, составляют опорный план для выступающ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договариваются и приходят к общему решению в совместной  деятельности (умение работать в групп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осуществляют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устанавливают причино - следственные связи; осуществляют анализ объектов с выделением 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осуществляют синтез как составление целого из частей; осуществляют моделирование (опорные слова, план – схем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- следуют в поведении моральным нормам и эстетическим требованиям при работе в группе.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чёт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Что же такое пустын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сты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ольшое, не заселенное людьми пространство, лишенное растительности или со скудной растительностью (С.И. Ожегова). Пустыни бывают не толь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сч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но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иняны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аж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менист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е географическое положение занимают пустын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ыни расположе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юго-западе ст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берегах Каспийского мор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южная природная зона, на карте она обозначе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анжевым цв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большая по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группа «Синоптик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х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счаный наносный холм в пусты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ыр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рескавшийся глиня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вы особенности  климата пустын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в пустыне жаркое и сухое: поверхность земли нагревается днем до плюс 70°, а в тени выше 40°. А ночью прохладно, потому что песок и глина быстро остывают. В пустыне выпадает мало осадков, порой за лето не выпадает ни капли дождя, а лето длится здесь пять месяцев. Зима прохладная: температура опускается до -12°, и длится зима 2-3 меся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 группа «Ботан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ие растения есть в пустын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люжья колючка, колосняк, джузгун, полынь, саксаул, солянка, мятл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  растений пустыни в том, что они должны как можно меньше испарять влаги и добывать воду на большой глубине. Поэтому у них длинные корни и листья в виде колючек, чтобы влага не испаря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, уважаемые ботаники! Но обратите внимание на то, что в пустыне встречаются и деревья, например саксау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е о саксау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 группа «Зооло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животные обитают в пусты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юд, тушканчики, песчанка, ушастый ёж, корсак, сайгак, саджа, ящурка быстрая, жук-чернотелка, кобылка, ящерица-круглоголовка, песчаный удав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животных пустыни некрупные, потому что им негде спрятаться от хищников. Их окраска под цвет песка - это их маскировка. Большинство животных ведут ночной образ жизни, когда спадает жара. Воду они получают с пищей, поедая растения или друг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Спасибо, уважаемые зоологи! Есть в пустыне одно животное, которое называют кораблём пустын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е о верблю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информацию груп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первом листочке шаблона фиксиру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сухое и жарко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и до 70°С, мало осадков. Зима прохладна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-12°С, снега мало. Барханы, такыр, оази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втором листочке шаблона фиксиру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люжья колючка, колосняк, джузгун, полынь, саксаул, солянка, мятл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третьем листочке шаблона фиксиру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юд, тушканчики, песчанка, ушастый ёж, корсак, сайгак, саджа, ящурка быстрая, жук-чернотелка, кобылка, ящерица-круглоголовка, песчаный удав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ят и показывают на карте природную зону «пустыня», рассказывать о ней по карте; знают климатические условия пустынь; приводят примеры  растительного  и животного мира пустынь; обсуждают экологические проблемы пустынь и пути их ре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сознают уникальность и ценность природной зоны  пустынь и необходимость нести ответственность за ее сохра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выполнять учебные действия в материализованной, громко речевой и умственн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излагают точку зрения и аргументировать ее.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-2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, как вы внимательно слушали выступления групп. Если я называю растение или животное пустыни - хлопайте, если другой природной зоны - топ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ий тиг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опаю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ю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хл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згу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люжья колюч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г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шканч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сау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аю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оложительно относятся к занятиям двигательной деятельностью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группа «Эколо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человеком и экологические проблемы пусты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юди с давних пор осваивают полупустыни и пустыни. Основные занятия населения – э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товодство и  земледел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 орошаемых территориях. Люди построили каналы, чтобы орошать землю, появились поля, сады, виноградники. Из домашних животных на первом мес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цы и верблю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воение пустынь человеком привел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 экологическим проблемам в этой природной зо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умеренное ор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ло к тому, что в почвах стал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капливаться много с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 этого снижается урож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-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умеренного выпаса ск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е стало подвижных песков - животные полн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едают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астбищ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ыпаются дороги, поля, построй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аконьер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т рук браконьеров погибает много животных. Под угрозой исчезновения оказались сайгаки: созданные человеком оросительные каналы оказались для сайгаков непреодолимы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группа «Экспер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хранения природы в 1990 году в Республике Калмык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 заповедник «Черные зем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 этом заповеднике есть участки пустынь, встречаются все виды животных, 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зере Маныч - Гуд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итают утки, гуси, лебе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аснокнижные виды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улан, западный удавчик, серый геккон, кулики, кречётка и авдо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в «листах самооценки» вашу работу в групп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информацию груп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четвёртом листочке шаблона фиксиру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оводство и земледел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пятом листочке шаблона фиксируют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80670</wp:posOffset>
                      </wp:positionV>
                      <wp:extent cx="2381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25pt;margin-top:2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704850</wp:posOffset>
                      </wp:positionV>
                      <wp:extent cx="238125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pt;margin-top:5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1092835</wp:posOffset>
                      </wp:positionV>
                      <wp:extent cx="238125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5pt;margin-top:8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умеренное орошение           накапливание соли, перевыпас        подвижные пески, браконьерство         исчезновение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шестом листочке шаблона фиксиру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е орош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выпас ск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ох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 «Чёрные Земли», Красная книга Ро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ят и показывают на карте природную зону «пустыня», рассказывать о ней по карте; знают климатические условия пустынь; приводят примеры  растительного  и животного мира пустынь; обсуждают экологические проблемы пустынь и пути их ре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сознают уникальность и ценность природной зоны  пустынь и необходимость нести ответственность за ее сохра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выполнять учебные действия в материализованной, громко речевой и умственн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излагают точку зрения и аргументировать ее.</w:t>
            </w:r>
          </w:p>
        </w:tc>
      </w:tr>
      <w:tr>
        <w:trPr>
          <w:trHeight w:val="98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с проверкой по эталон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нового в сис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изучаем раздел «Природа России», почему в этом разделе появилась тема о пусты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с текст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, что вы запомнили об этой природной зоне. У каждого из вас текст, в котором необходимо исправи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рточка для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руководитель попросил Сашу, ученика 4 класса, приготовить сообщение для своих одноклассников о природной зоне «Пустыни». Вот, что он приготовил, найди и исправь ошибки, которые допустил Са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стыни расположены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то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, на берегах Каспийского моря. Поверхность пустыни покры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ето в пустын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лод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верхность земли  нагревается до  +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дусов, а в тени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дусов. Большой экологической проблемой является браконьерство, так как гибнет мног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ерблю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ём однокласснику справа от вас. Проверим по образ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E4EDC2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на карточ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заполняют пропущенные места в предложенном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работу и исправляют ошибки в предложенном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умеют планировать свое действие в соответствии с поставленной задачей и условиями ее реализации (планирова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выполнять учебные действия в материализованной, громко речевой и умственной форме (саморегуляц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излагают свою точку зрения и аргументировать е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 тему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чебные задачи мы ставили перед собой в начале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мотрим, как вы оцените наш урок. На столе у каждой группы есть стаканчик с карточками. Если для вас тема полностью раскрыта, всё понятно, было легко и интересно - покажите «лайк», если вы чувствуете, что нужно ещё доработать - подайте звоночек, покажите колокольчи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BF1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BF1" w:val="cle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BF1" w:val="clear"/>
              </w:rPr>
              <w:t>Фронтальная бес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выполняют учебные действия в материализованной, громко речевой и умств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- излагают свою точку зрения и аргументировать ее;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способны к самооценке на основе критериев успешности учебной деятельности.</w:t>
            </w:r>
          </w:p>
        </w:tc>
      </w:tr>
      <w:tr>
        <w:trPr>
          <w:trHeight w:val="14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мин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rPr>
                <w:shd w:fill="FFFBF1" w:val="clear"/>
              </w:rPr>
            </w:pPr>
            <w:r>
              <w:rPr>
                <w:shd w:fill="FFFBF1" w:val="clear"/>
                <w:lang w:val="en-US"/>
              </w:rPr>
              <w:t>c</w:t>
            </w:r>
            <w:r>
              <w:rPr>
                <w:shd w:fill="FFFBF1" w:val="clear"/>
              </w:rPr>
              <w:t>. 124 Проверь себя, творческое задание на рабочем листе.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shd w:fill="FFFBF1" w:val="clear"/>
              </w:rPr>
            </w:pPr>
            <w:r>
              <w:rPr>
                <w:shd w:fill="FFFBF1" w:val="clear"/>
              </w:rPr>
              <w:t xml:space="preserve">- Будьте внимательны при выполнении заданий!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BF1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BF1" w:val="clear"/>
              </w:rPr>
              <w:t>Объясняет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рабочие ли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принимают и сохраняют учебную задачу.</w:t>
            </w:r>
          </w:p>
        </w:tc>
      </w:tr>
    </w:tbl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C3">
    <w:name w:val="c3"/>
    <w:basedOn w:val="Style12"/>
    <w:qFormat/>
    <w:rPr/>
  </w:style>
  <w:style w:type="character" w:styleId="C6">
    <w:name w:val="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8">
    <w:name w:val="c8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20:37:00Z</dcterms:created>
  <dc:creator>USER</dc:creator>
  <dc:description/>
  <cp:keywords/>
  <dc:language>en-US</dc:language>
  <cp:lastModifiedBy>Admin</cp:lastModifiedBy>
  <cp:lastPrinted>2021-11-23T00:52:00Z</cp:lastPrinted>
  <dcterms:modified xsi:type="dcterms:W3CDTF">2021-11-22T21:58:00Z</dcterms:modified>
  <cp:revision>3</cp:revision>
  <dc:subject/>
  <dc:title/>
</cp:coreProperties>
</file>