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  <w:t>Т.А. Ткачен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Логические упражне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для развития реч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дети, поступившие в первый класс, умеют считать, чи</w:t>
        <w:softHyphen/>
        <w:t>тать и, казалось бы, полностью подготовлены к школьному обучению. Однако часть первоклассников, сталкиваясь с постоянной мыслитель</w:t>
        <w:softHyphen/>
        <w:t>ной нагрузкой, обнаруживает трудности в решении и объяснении мате</w:t>
        <w:softHyphen/>
        <w:t xml:space="preserve">матических задач, формулировании определённых правил и понятий, в установлении и обосновании причинно-следственных связей. Одна из распространённых причин такого положения — недостаточное развитие в дошкольном возрасте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есно-логического 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 многолетней практической деятельности нам постоянно прихо</w:t>
        <w:softHyphen/>
        <w:t>дится анализировать результаты логопедической и общеобразовательной работы с дошкольниками, выпускаемыми из различных детских садов Москвы. Большая часть будущих школьников владеет развёрнутой фра</w:t>
        <w:softHyphen/>
        <w:t>зовой речью, знаниями и навыками в объёме программы массового дет</w:t>
        <w:softHyphen/>
        <w:t>ского сада. В то же время пристальное изучение мыслительной деятель</w:t>
        <w:softHyphen/>
        <w:t>ности и речи выпускников показало, что у многих она имеет следующие особеннос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верхностный, непоследовательный анализ проблем и ситуаций, не</w:t>
        <w:softHyphen/>
        <w:t>умение выделить в них главно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способность синтезировать информ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умение планирова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способность отвлечься от внешнего и увидеть внутреннюю, глубин</w:t>
        <w:softHyphen/>
        <w:t>ную сторону проблемы или я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удности в формулировании плана логической операции, её хода и ре</w:t>
        <w:softHyphen/>
        <w:t>зульта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характерные признаки речевой и интеллектуальной дея</w:t>
        <w:softHyphen/>
        <w:t>тельности зачастую являются у 6-7 — летних детей возрастными, физио</w:t>
        <w:softHyphen/>
        <w:t>логически обусловленными. Принято считать, что у дошкольников преобладает наглядно-образное мышление, которое полностью базируется на детских ощущениях, восприятиях и представлениях. Абстрагировать</w:t>
        <w:softHyphen/>
        <w:t>ся же от чувственного опыта с помощью понятий и рассуждений в пол</w:t>
        <w:softHyphen/>
        <w:t xml:space="preserve">ной мере доступно лишь детям школьного возраста. На это указывается в трудах известных психологов Д. Б. Эльконииа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Я. Пшыкрина, В. В. Давыдова, В. Штерна, А. Валлона, Ж. Пиаже. Причем послед</w:t>
        <w:softHyphen/>
        <w:t>ние считают, что мышление дошкольника по природе алогично, так как «не обременено знаниями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вя под сомнение данное утверждение, мы позволили предполо</w:t>
        <w:softHyphen/>
        <w:t>жить, что чем раньше начать стимулировать и развивать логическое мышление, базирующееся на ощущениях и восприятиях малыша, тем более высоким окажется уровень его познавательной деятельности, тем быстрее осуществится плавный, естественный переход от конкретного мышления к высшей его фазе — абстрактному. Кроме того, интеллекту</w:t>
        <w:softHyphen/>
        <w:t>ально-языковые взаимосвязи подтверждают развивающее влияние сло</w:t>
        <w:softHyphen/>
        <w:t>весно-логического мышления на речь дошкольников как при норме раз</w:t>
        <w:softHyphen/>
        <w:t>вития, так и в условиях патолог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данного пособия мы руководствовались следующими задача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ставить игры и упражнения для развития всех операций мышле</w:t>
        <w:softHyphen/>
        <w:t xml:space="preserve">ния </w:t>
      </w:r>
      <w:r>
        <w:rPr>
          <w:rFonts w:cs="Times New Roman" w:ascii="Times New Roman" w:hAnsi="Times New Roman"/>
          <w:i/>
          <w:iCs/>
          <w:sz w:val="28"/>
          <w:szCs w:val="28"/>
        </w:rPr>
        <w:t>(анализ, синтез, сравнение, классификация, обобщение, конкретиза</w:t>
        <w:softHyphen/>
        <w:t>ция, абстракци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 заданий, направленных на развитие мышления, выбрать именно те, в которых в наибольшей степени присутствует речевая деятельность ребён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положить игры и упражнения в порядке нарастания слож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предлагаемых игр, в которых авторские идеи сочетаются с известными психологическими тестами, модифицированными для стар</w:t>
        <w:softHyphen/>
        <w:t>шего дошкольного возраста, представляет собой самостоятельный мето</w:t>
        <w:softHyphen/>
        <w:t>дический пласт работы и может быть при желании дополн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етей, овладевших основными речевыми навы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или родитель выбирает игру, сложность которой вполне соот</w:t>
        <w:softHyphen/>
        <w:t>ветствует возможностям ребёнка. Доступность задания и успешное его выполнение придадут малышу уверенность в себе, и у него появится же</w:t>
        <w:softHyphen/>
        <w:t>лание продолжить занятия. Постепенно следует переходить к упражне</w:t>
        <w:softHyphen/>
        <w:t>ниям, требующим более значительных интеллектуальных и речевых уси</w:t>
        <w:softHyphen/>
        <w:t>л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нескольких детей в группы сделает игры более динамич</w:t>
        <w:softHyphen/>
        <w:t>ными, эмоциональными и эффективн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этих упражнений у дошкольника активизиру</w:t>
        <w:softHyphen/>
        <w:t>ется способность к анализу, синтезу, сравнению и обобщению. Регуляр</w:t>
        <w:softHyphen/>
        <w:t>ная и планомерная работа по развитию мышления не только существен</w:t>
        <w:softHyphen/>
        <w:t>но повысит готовность ребёнка к познавательной деятельности, интере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теллектуальным задачам и доставит удовольствие от их выполнения, но и подготовит к обучению в шко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 ход игры потребует от дошкольника развёрнутых речевых высказываний, подбора точных лексических и грамматических средств. При выполнении некоторых заданий особенно активно будет задейство</w:t>
        <w:softHyphen/>
        <w:t>вано внимание, при проведении других потребуется серьёзная работа па</w:t>
        <w:softHyphen/>
        <w:t>мяти. Часть упражнений, помимо мышления, стимулирует воображение дошкольника. Кроме того, в тетради имеются игры, которые активизиру</w:t>
        <w:softHyphen/>
        <w:t>ют творческие способности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етей с проблемами в речевом развит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ам, чей лексический запас и грамматическое оформление речи нуждаются в совершенствовании, занятия по данному пособию по</w:t>
        <w:softHyphen/>
        <w:t>могут существенно пополнить активный словарь и повысить содержа</w:t>
        <w:softHyphen/>
        <w:t>тельность, логичность, точность высказыв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арушением произношения нередко говорят фонетически чис</w:t>
        <w:softHyphen/>
        <w:t>то только под чьим-либо наблюдением, а без такового возвращаются к дефектной речи, поэтому для них мы рекомендуем использовать данные игры на заключительном этапе автоматизации правильного произноше</w:t>
        <w:softHyphen/>
        <w:t>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едставляется, что самоконтроль за произношением при сосре</w:t>
        <w:softHyphen/>
        <w:t>доточении внимания детей на смысловой стороне высказывания в ходе интеллектуальных игр способствует более быстрому переходу от скор</w:t>
        <w:softHyphen/>
        <w:t>ректированной логопедом отраженной речи к самостоятельным её фор</w:t>
        <w:softHyphen/>
        <w:t>мам. Без последнего этапа, то есть переноса приобретённых фонетичес</w:t>
        <w:softHyphen/>
        <w:t>ких навыков в спонтанную речь, логопедическая работа не может счи</w:t>
        <w:softHyphen/>
        <w:t>таться законченн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зрослые, играя с дошкольником, имеющим любой уровень речевого и интеллектуального развития, совершенствуют самые ценные для ребёнка психические процессы: мышление, речь, внимание, память, воображение, способность к твор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, что проведение предлагаемых нами игр не требует ника</w:t>
        <w:softHyphen/>
        <w:t>ких специальных условий. Играть с дошкольником взрослый может, гу</w:t>
        <w:softHyphen/>
        <w:t>ляя на улице, ожидая очереди к врачу, в автобусе, поезде, по дороге в дет</w:t>
        <w:softHyphen/>
        <w:t>ский сад и даже в ванной комна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се упражнения в пособии снабжены рисунками, и это не случайно. Абстрагирование и обобщение наиболее существенных признаков пол</w:t>
        <w:softHyphen/>
        <w:t>ноценнее протекает в ситуации, когда ребёнок «не привязан» к конкретному объекту. При решении указанных интеллектуальных задач малышу потребуется подсказка, совет родителя или педагога. Такая помощь взрослого, а также его заинтересованное общение помогут малышу не только справиться с поставленной целью, но и сделают совместную дея</w:t>
        <w:softHyphen/>
        <w:t>тельность увлекательной, творческой, развивающ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писания определённых игр в пособии оставлено место. По на</w:t>
        <w:softHyphen/>
        <w:t>шему представлению, родителям и педагогам интересно будет записать ответы детей с тем, чтобы позже вспомнить их, проанализировать, обсу</w:t>
        <w:softHyphen/>
        <w:t>дить со специалист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— исключительно сложный психический процесс, до кон</w:t>
        <w:softHyphen/>
        <w:t>ца ещё неразгаданный учёными. Однако «большое» мышление начина</w:t>
        <w:softHyphen/>
        <w:t>ется с малого, с относительно простых его свойств и операций, которые необходимо совершенствовать с раннего детского возраста. Если же взрослые сконцентрируются на точности, чёткости и полноте всех фор</w:t>
        <w:softHyphen/>
        <w:t>мулировок ребёнка, необходимых для решения интеллектуальных задач, то есть на материальной оболочке мышления — речи, оба эти процесса получат дополнительное развитие. Успехов вам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личник просвещения, логопед высшей квалификации Т. А. Ткаченк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РОВЕР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ЕСНО-ЛОГИЧЕСКОГО МЫШ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жет ли стол, у которого отвинтили 2 ножки, стоять?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жет ли трамвай объехать девочку, стоящую на рельса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ржатся ли 2 шарика, если их поставить друг на друг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удет кубик катиться?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жет велосипед обогнать автомобиль?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по телевизору показывают футбол — может мяч вылететь и ударить мальчи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У тебя маленькая сумка и большой мешок, и то и другое с картош</w:t>
        <w:softHyphen/>
        <w:t>кой. Что легче нест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го в лесу трудно увидеть? А кого легк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го легко заметить на снегу, а кого трудн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комнате бегал черный котёнок и попал в банку с мукой. Вдруг в комнате появился белый котёнок. Откуда он взял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ма выглянула в окно и говорит: «На улице сильный ветер!» («Ночью был дождь».) Как она догадалас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ожет поезд метро столкнуться с автобусо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глубокому снегу проще идти пешком или на лыжа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 случится, если мальчик залезет в ванну, полную вод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етом можно кататься на лыжах?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зиму заяц меняет свою шубку с серой на белую.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ем столб отличается от дере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чему льдины в реке не стоят на месте весн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апа купил сыну мороженое, положил его в карман курточки и за</w:t>
        <w:softHyphen/>
        <w:t>был. Когда через час папа вспомнил о мороженом, его в кармане не оказалось. Куда оно делос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апа поднимает тяжёлую гирю, а мальчик не может. Почем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Если человек прыгнет с самолёта, он разобьется. А как же парашютист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Если с крыши дома бросить платок и камень, что быстрее упадёт на землю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ля чего зимой надевают шуб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Если шубу положить на снег, снег под ней растает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ЛОГИЧЕСКИЕ ИГРЫ И УПРАЖНЕНИЯ ДЛЯ РАЗВИТИЯ РЕЧ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Е № 1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пь: </w:t>
      </w:r>
      <w:r>
        <w:rPr>
          <w:rFonts w:cs="Times New Roman" w:ascii="Times New Roman" w:hAnsi="Times New Roman"/>
          <w:sz w:val="28"/>
          <w:szCs w:val="28"/>
        </w:rPr>
        <w:t>проанализировав картинки с изображением 4-х детей, указать одного, внешний вид или действия которого не соответствуют таковым у остальных детей. Подробно и чётко объясни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7675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06390" cy="204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4340" cy="200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75935" cy="2140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27065" cy="188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закончить предложение одним из слов, данных в скобках, и по</w:t>
        <w:softHyphen/>
        <w:t>вторить получившуюся фразу цели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оряк увидел далёкий остров, так как взял в руки (лупу, бинокль, очки)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i/>
          <w:iCs/>
          <w:sz w:val="32"/>
          <w:szCs w:val="32"/>
        </w:rPr>
        <w:t>Маша уколола спицей палец, так как не умел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(стирать, вязать, шить)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Рабочие не могли поднять пианино в квартиру, так как лестница в подъ</w:t>
        <w:softHyphen/>
        <w:t>езде была (старая, грязная, узкая)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i/>
          <w:iCs/>
          <w:sz w:val="32"/>
          <w:szCs w:val="32"/>
        </w:rPr>
        <w:t>Машина не смогла двигаться дальше, так как у нее сломалось (зеркало, багажник, руль)</w:t>
      </w:r>
      <w:r>
        <w:rPr>
          <w:rFonts w:cs="Times New Roman" w:ascii="Times New Roman" w:hAnsi="Times New Roman"/>
          <w:sz w:val="32"/>
          <w:szCs w:val="32"/>
        </w:rPr>
        <w:t>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ода в банке поднялась, потому что мальчик бросил в неё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(прутик, камни, крошки) 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тя отдёрнула руку, потому что взялась за горячую (металлическую, деревянную, пластмассовую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ручку сковородки</w:t>
      </w:r>
      <w:r>
        <w:rPr>
          <w:rFonts w:cs="Times New Roman" w:ascii="Times New Roman" w:hAnsi="Times New Roman"/>
          <w:sz w:val="32"/>
          <w:szCs w:val="32"/>
        </w:rPr>
        <w:t xml:space="preserve"> 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подобрать к каждой картинке из первого ряда соответствующую ей из второго ряда. По каждой паре слов составить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725160" cy="270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АЖНЕНИЕ №4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к каждому слову, данному ниже, подобрать подходящее по смыслу с учётом назначения предметов. Затем составить предложение с каждой парой с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i/>
          <w:iCs/>
          <w:sz w:val="32"/>
          <w:szCs w:val="32"/>
        </w:rPr>
        <w:t>кисточка — краски (клей, рисунок, раскраска, рама, батарея и пр.). Мальчик взял кисточку, краски, листок бумаги и нарисовал картинку для мамы к 8 Ма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Щётка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Карандаш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Лож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Лей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Грабл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Спиц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Игол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Нож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Половн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Лопата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Портфель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К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Очк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Грабли</w:t>
        <w:tab/>
        <w:tab/>
        <w:tab/>
        <w:t>Весл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Лифт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Пузырё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Пол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лит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Вешал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Тач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есы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Градусни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Сковород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уховка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Миксер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Мясоруб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Холодильник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Ракет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Бан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Открывалка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Крючо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Сантиметр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Молоток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Отвёрт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Гвозд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Тяп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5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выбрать из 3-х объектов один лишний, с учётом выделенного признака, и подробно объясни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Цвет: цыплёнок, лимон, василёк</w:t>
      </w:r>
      <w:r>
        <w:rPr>
          <w:rFonts w:cs="Times New Roman" w:ascii="Times New Roman" w:hAnsi="Times New Roman"/>
          <w:sz w:val="32"/>
          <w:szCs w:val="32"/>
        </w:rPr>
        <w:t>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Огурец, морковь, трава</w:t>
      </w:r>
      <w:r>
        <w:rPr>
          <w:rFonts w:cs="Times New Roman" w:ascii="Times New Roman" w:hAnsi="Times New Roman"/>
          <w:sz w:val="32"/>
          <w:szCs w:val="32"/>
        </w:rPr>
        <w:t>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Халат врача, помидор, снег</w:t>
      </w:r>
      <w:r>
        <w:rPr>
          <w:rFonts w:cs="Times New Roman" w:ascii="Times New Roman" w:hAnsi="Times New Roman"/>
          <w:sz w:val="32"/>
          <w:szCs w:val="32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Форма: телевизор, книга, колесо </w:t>
      </w:r>
      <w:r>
        <w:rPr>
          <w:rFonts w:cs="Times New Roman" w:ascii="Times New Roman" w:hAnsi="Times New Roman"/>
          <w:sz w:val="32"/>
          <w:szCs w:val="32"/>
        </w:rPr>
        <w:t>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осынка, арбуз, палатка__</w:t>
      </w:r>
      <w:r>
        <w:rPr>
          <w:rFonts w:cs="Times New Roman" w:ascii="Times New Roman" w:hAnsi="Times New Roman"/>
          <w:sz w:val="32"/>
          <w:szCs w:val="32"/>
        </w:rPr>
        <w:t>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еличина: бегемот, муравей, слон</w:t>
      </w:r>
      <w:r>
        <w:rPr>
          <w:rFonts w:cs="Times New Roman" w:ascii="Times New Roman" w:hAnsi="Times New Roman"/>
          <w:sz w:val="32"/>
          <w:szCs w:val="32"/>
        </w:rPr>
        <w:t>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ом, карандаш, ложка</w:t>
      </w:r>
      <w:r>
        <w:rPr>
          <w:rFonts w:cs="Times New Roman" w:ascii="Times New Roman" w:hAnsi="Times New Roman"/>
          <w:sz w:val="32"/>
          <w:szCs w:val="32"/>
        </w:rPr>
        <w:t>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териал: банка, кастрюля, рюмка___</w:t>
      </w:r>
      <w:r>
        <w:rPr>
          <w:rFonts w:cs="Times New Roman" w:ascii="Times New Roman" w:hAnsi="Times New Roman"/>
          <w:sz w:val="32"/>
          <w:szCs w:val="32"/>
        </w:rPr>
        <w:t>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Альбом, тетрадь, ручка__</w:t>
      </w:r>
      <w:r>
        <w:rPr>
          <w:rFonts w:cs="Times New Roman" w:ascii="Times New Roman" w:hAnsi="Times New Roman"/>
          <w:sz w:val="32"/>
          <w:szCs w:val="32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кус: конфета, картошка, варенье</w:t>
      </w:r>
      <w:r>
        <w:rPr>
          <w:rFonts w:cs="Times New Roman" w:ascii="Times New Roman" w:hAnsi="Times New Roman"/>
          <w:sz w:val="32"/>
          <w:szCs w:val="32"/>
        </w:rPr>
        <w:t>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Торт, селёдка, мороженое</w:t>
      </w:r>
      <w:r>
        <w:rPr>
          <w:rFonts w:cs="Times New Roman" w:ascii="Times New Roman" w:hAnsi="Times New Roman"/>
          <w:sz w:val="32"/>
          <w:szCs w:val="32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ес: вата, гиря, штанга</w:t>
      </w:r>
      <w:r>
        <w:rPr>
          <w:rFonts w:cs="Times New Roman" w:ascii="Times New Roman" w:hAnsi="Times New Roman"/>
          <w:sz w:val="32"/>
          <w:szCs w:val="32"/>
        </w:rPr>
        <w:t>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Мясорубка, перышко, гантеля     </w:t>
      </w:r>
      <w:r>
        <w:rPr>
          <w:rFonts w:cs="Times New Roman" w:ascii="Times New Roman" w:hAnsi="Times New Roman"/>
          <w:sz w:val="32"/>
          <w:szCs w:val="32"/>
        </w:rPr>
        <w:t xml:space="preserve">___________________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6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к указанному подобрать слово, которое будет логически с ним связано (как в предыдущей паре), и подробно объясни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мер: стрелка — часы, колесо — ? Стрелка — это часть часов, зна</w:t>
        <w:softHyphen/>
        <w:t>чит к слову «колесо» я подберу слово «машина», потому что колесо — часть машины. Вместо машины можно назвать и другие слона: тачка, ве</w:t>
        <w:softHyphen/>
        <w:t>лосипед, коляска. У всех этих предметов есть колес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Стрелка — часы, колесо — …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олесо — круг, ковёр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Белка — дупло, медведь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офта — шерсть, шуба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Магазин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продавец, больница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Рыба — река, птица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Ваз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стекло, кастрюля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Молоко — масло, мясо — …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оза — капуста, белка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Лошадь — сено, кошка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Чай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печенье, суп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Стул — спинка, корабль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Самолёт — аэропорт, корабль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Ракета — космос, самолёт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ень — обед, вечер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Инструмент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работа, кукла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Охотник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ружьё, рыбак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Слово — буква, дом 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Ногти — ножницы, борода — …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ождь — сырость, жара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Лес — деревья, поле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Лиса — хитрость, заяц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алец — кольцо, ухо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Лимон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кислота, конфета</w:t>
      </w:r>
      <w:r>
        <w:rPr>
          <w:rFonts w:cs="Times New Roman" w:ascii="Times New Roman" w:hAnsi="Times New Roman"/>
          <w:sz w:val="32"/>
          <w:szCs w:val="32"/>
        </w:rPr>
        <w:t xml:space="preserve"> — …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Школа — ученик, больница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улкан — извержение, река</w:t>
      </w:r>
      <w:r>
        <w:rPr>
          <w:rFonts w:cs="Times New Roman" w:ascii="Times New Roman" w:hAnsi="Times New Roman"/>
          <w:sz w:val="32"/>
          <w:szCs w:val="32"/>
        </w:rPr>
        <w:t xml:space="preserve"> — …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Задача — решение, вопрос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исатель — книга, скульптор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Море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капля, толпа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Автомобиль — дорога, поезд 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Поезд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станция, самолёт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Цветок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бутон, листок</w:t>
      </w:r>
      <w:r>
        <w:rPr>
          <w:rFonts w:cs="Times New Roman" w:ascii="Times New Roman" w:hAnsi="Times New Roman"/>
          <w:sz w:val="32"/>
          <w:szCs w:val="32"/>
        </w:rPr>
        <w:t xml:space="preserve"> —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7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озаглавить группу понятий (одним или несколькими словами). Объясни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Кисель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кефир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сок — чай (напитки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Утюг — холодильник — пылесос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кофевар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Муравейник — нор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логово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берлога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амолёт — корабль — лодка — мотоцик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Глина — шерсть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дерево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пластма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Двойк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тройка — пятёрка — единиц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Дирижёр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шофёр — воспитатель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портних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алат — каша — борщ — запекан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Топор — лопат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пила — отвёрт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Серьги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браслет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цепочка — кул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Храбрость — доброта — трудолюбие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чест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Волейбол — баскетбол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футбол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водное пол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Клюв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перья — крылья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когот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Есть — спать — учиться — гуля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8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родолжить ряд понятий, соответствующих одному обобще</w:t>
        <w:softHyphen/>
        <w:t>нию. Подобрать дополнительно не менее 3-х слов. В каждом случае на</w:t>
        <w:softHyphen/>
        <w:t>звать обобщающее понят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ол, стул, див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ворог, сыр, масл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рач, повар, лётч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к, кефир, комп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Шишка, жёлудь, оре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рабль, лодка, ях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аровоз, электричка, трамва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нига, альбом, блокн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Торшер, бра, настольная лампа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сиски, колбаса, котл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Земляника, клюква, мали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ыроежка, лисичка, подберёзов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сна, берёза, лип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Жасмин, шиповник, сире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Дождь, ветер, ин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ПРАЖНЕНИЕ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№9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ль</w:t>
      </w:r>
      <w:r>
        <w:rPr>
          <w:rFonts w:cs="Times New Roman" w:ascii="Times New Roman" w:hAnsi="Times New Roman"/>
          <w:bCs/>
          <w:sz w:val="32"/>
          <w:szCs w:val="32"/>
        </w:rPr>
        <w:t>: закончить предложение, объяснив названное событие. Исполь</w:t>
        <w:softHyphen/>
        <w:t xml:space="preserve">зовать конструкцию сложноподчинённого предложения с союзом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пото</w:t>
        <w:softHyphen/>
        <w:t xml:space="preserve">му </w:t>
      </w:r>
      <w:r>
        <w:rPr>
          <w:rFonts w:cs="Times New Roman" w:ascii="Times New Roman" w:hAnsi="Times New Roman"/>
          <w:i/>
          <w:iCs/>
          <w:sz w:val="32"/>
          <w:szCs w:val="32"/>
        </w:rPr>
        <w:t>чт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ма отругала сына, потому что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льчик решил переодеться, потому что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евочка поднялась с сиденья автобуса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льчик быстро бежал к школе</w:t>
      </w:r>
      <w:r>
        <w:rPr>
          <w:rFonts w:cs="Times New Roman" w:ascii="Times New Roman" w:hAnsi="Times New Roman"/>
          <w:sz w:val="32"/>
          <w:szCs w:val="32"/>
        </w:rPr>
        <w:t>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У Саши заболели глаза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Учительница весело рассмеялась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абушка выключила телевизор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бака грозно зарычала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ма заплакала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ости громко рассмеялись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бака весело завиляла хвостом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т выгнул спину и зашипел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ма открыла окно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етя громко вскрикнул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ая ворон поднялась над полем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шины резко затормозили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илиционер громко засвистел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1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O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bCs/>
          <w:sz w:val="32"/>
          <w:szCs w:val="32"/>
        </w:rPr>
        <w:t xml:space="preserve">проанализировав 3 </w:t>
      </w:r>
      <w:r>
        <w:rPr>
          <w:rFonts w:cs="Times New Roman" w:ascii="Times New Roman" w:hAnsi="Times New Roman"/>
          <w:sz w:val="32"/>
          <w:szCs w:val="32"/>
        </w:rPr>
        <w:t xml:space="preserve">логически </w:t>
      </w:r>
      <w:r>
        <w:rPr>
          <w:rFonts w:cs="Times New Roman" w:ascii="Times New Roman" w:hAnsi="Times New Roman"/>
          <w:bCs/>
          <w:sz w:val="32"/>
          <w:szCs w:val="32"/>
        </w:rPr>
        <w:t xml:space="preserve">связанных </w:t>
      </w:r>
      <w:r>
        <w:rPr>
          <w:rFonts w:cs="Times New Roman" w:ascii="Times New Roman" w:hAnsi="Times New Roman"/>
          <w:sz w:val="32"/>
          <w:szCs w:val="32"/>
        </w:rPr>
        <w:t xml:space="preserve">понятия, </w:t>
      </w:r>
      <w:r>
        <w:rPr>
          <w:rFonts w:cs="Times New Roman" w:ascii="Times New Roman" w:hAnsi="Times New Roman"/>
          <w:bCs/>
          <w:sz w:val="32"/>
          <w:szCs w:val="32"/>
        </w:rPr>
        <w:t xml:space="preserve">выделить </w:t>
      </w:r>
      <w:r>
        <w:rPr>
          <w:rFonts w:cs="Times New Roman" w:ascii="Times New Roman" w:hAnsi="Times New Roman"/>
          <w:sz w:val="32"/>
          <w:szCs w:val="32"/>
        </w:rPr>
        <w:t>од</w:t>
        <w:softHyphen/>
        <w:t xml:space="preserve">но, отличающееся </w:t>
      </w:r>
      <w:r>
        <w:rPr>
          <w:rFonts w:cs="Times New Roman" w:ascii="Times New Roman" w:hAnsi="Times New Roman"/>
          <w:bCs/>
          <w:sz w:val="32"/>
          <w:szCs w:val="32"/>
        </w:rPr>
        <w:t xml:space="preserve">от </w:t>
      </w:r>
      <w:r>
        <w:rPr>
          <w:rFonts w:cs="Times New Roman" w:ascii="Times New Roman" w:hAnsi="Times New Roman"/>
          <w:sz w:val="32"/>
          <w:szCs w:val="32"/>
        </w:rPr>
        <w:t xml:space="preserve">других каким-либо признаком. Объяснить </w:t>
      </w:r>
      <w:r>
        <w:rPr>
          <w:rFonts w:cs="Times New Roman" w:ascii="Times New Roman" w:hAnsi="Times New Roman"/>
          <w:bCs/>
          <w:sz w:val="32"/>
          <w:szCs w:val="32"/>
        </w:rPr>
        <w:t xml:space="preserve">ход </w:t>
      </w:r>
      <w:r>
        <w:rPr>
          <w:rFonts w:cs="Times New Roman" w:ascii="Times New Roman" w:hAnsi="Times New Roman"/>
          <w:sz w:val="32"/>
          <w:szCs w:val="32"/>
        </w:rPr>
        <w:t>рас</w:t>
        <w:softHyphen/>
        <w:t>суж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имер:</w:t>
      </w:r>
      <w:r>
        <w:rPr>
          <w:rFonts w:cs="Times New Roman" w:ascii="Times New Roman" w:hAnsi="Times New Roman"/>
          <w:bCs/>
          <w:sz w:val="32"/>
          <w:szCs w:val="32"/>
        </w:rPr>
        <w:t xml:space="preserve"> книга — </w:t>
      </w:r>
      <w:r>
        <w:rPr>
          <w:rFonts w:cs="Times New Roman" w:ascii="Times New Roman" w:hAnsi="Times New Roman"/>
          <w:sz w:val="32"/>
          <w:szCs w:val="32"/>
        </w:rPr>
        <w:t xml:space="preserve">альбом </w:t>
      </w:r>
      <w:r>
        <w:rPr>
          <w:rFonts w:cs="Times New Roman" w:ascii="Times New Roman" w:hAnsi="Times New Roman"/>
          <w:bCs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тетрадь. Лишним предметом окажется </w:t>
      </w:r>
      <w:r>
        <w:rPr>
          <w:rFonts w:cs="Times New Roman" w:ascii="Times New Roman" w:hAnsi="Times New Roman"/>
          <w:bCs/>
          <w:sz w:val="32"/>
          <w:szCs w:val="32"/>
        </w:rPr>
        <w:t xml:space="preserve">книга, </w:t>
      </w:r>
      <w:r>
        <w:rPr>
          <w:rFonts w:cs="Times New Roman" w:ascii="Times New Roman" w:hAnsi="Times New Roman"/>
          <w:sz w:val="32"/>
          <w:szCs w:val="32"/>
        </w:rPr>
        <w:t xml:space="preserve">так как </w:t>
      </w:r>
      <w:r>
        <w:rPr>
          <w:rFonts w:cs="Times New Roman" w:ascii="Times New Roman" w:hAnsi="Times New Roman"/>
          <w:bCs/>
          <w:sz w:val="32"/>
          <w:szCs w:val="32"/>
        </w:rPr>
        <w:t xml:space="preserve">в ней </w:t>
      </w:r>
      <w:r>
        <w:rPr>
          <w:rFonts w:cs="Times New Roman" w:ascii="Times New Roman" w:hAnsi="Times New Roman"/>
          <w:sz w:val="32"/>
          <w:szCs w:val="32"/>
        </w:rPr>
        <w:t xml:space="preserve">есть текст, а альбом </w:t>
      </w:r>
      <w:r>
        <w:rPr>
          <w:rFonts w:cs="Times New Roman" w:ascii="Times New Roman" w:hAnsi="Times New Roman"/>
          <w:bCs/>
          <w:sz w:val="32"/>
          <w:szCs w:val="32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 xml:space="preserve">тетрадь текста </w:t>
      </w:r>
      <w:r>
        <w:rPr>
          <w:rFonts w:cs="Times New Roman" w:ascii="Times New Roman" w:hAnsi="Times New Roman"/>
          <w:bCs/>
          <w:sz w:val="32"/>
          <w:szCs w:val="32"/>
        </w:rPr>
        <w:t xml:space="preserve">не </w:t>
      </w:r>
      <w:r>
        <w:rPr>
          <w:rFonts w:cs="Times New Roman" w:ascii="Times New Roman" w:hAnsi="Times New Roman"/>
          <w:sz w:val="32"/>
          <w:szCs w:val="32"/>
        </w:rPr>
        <w:t>содержат, это просто скрепленная бума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Ночник, торшер, свеча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лаза, нос, брови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остыня, пододеяльник, наволочка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уд, река, озеро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Слива, яблоко, персик 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рюки, шорты, юбка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ол, полка, стул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фта, свитер, рубашка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за, свинья, корова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ртошка, морковь, огурец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Ёлка, береза, сосна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рамвай, электричка, троллейбус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Сковородка, чашка, кастрюля </w:t>
      </w:r>
      <w:r>
        <w:rPr>
          <w:rFonts w:cs="Times New Roman" w:ascii="Times New Roman" w:hAnsi="Times New Roman"/>
          <w:iCs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Петух, гусь, воробей </w:t>
      </w:r>
      <w:r>
        <w:rPr>
          <w:rFonts w:cs="Times New Roman" w:ascii="Times New Roman" w:hAnsi="Times New Roman"/>
          <w:sz w:val="32"/>
          <w:szCs w:val="32"/>
        </w:rPr>
        <w:t>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рова, лошадь, лев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1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Цель</w:t>
      </w:r>
      <w:r>
        <w:rPr>
          <w:rFonts w:cs="Times New Roman" w:ascii="Times New Roman" w:hAnsi="Times New Roman"/>
          <w:bCs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 xml:space="preserve">проанализировав свойства </w:t>
      </w:r>
      <w:r>
        <w:rPr>
          <w:rFonts w:cs="Times New Roman" w:ascii="Times New Roman" w:hAnsi="Times New Roman"/>
          <w:bCs/>
          <w:sz w:val="32"/>
          <w:szCs w:val="32"/>
        </w:rPr>
        <w:t xml:space="preserve">изображённых </w:t>
      </w:r>
      <w:r>
        <w:rPr>
          <w:rFonts w:cs="Times New Roman" w:ascii="Times New Roman" w:hAnsi="Times New Roman"/>
          <w:sz w:val="32"/>
          <w:szCs w:val="32"/>
        </w:rPr>
        <w:t xml:space="preserve">предметов, </w:t>
      </w:r>
      <w:r>
        <w:rPr>
          <w:rFonts w:cs="Times New Roman" w:ascii="Times New Roman" w:hAnsi="Times New Roman"/>
          <w:bCs/>
          <w:sz w:val="32"/>
          <w:szCs w:val="32"/>
        </w:rPr>
        <w:t xml:space="preserve">назвать, а </w:t>
      </w:r>
      <w:r>
        <w:rPr>
          <w:rFonts w:cs="Times New Roman" w:ascii="Times New Roman" w:hAnsi="Times New Roman"/>
          <w:sz w:val="32"/>
          <w:szCs w:val="32"/>
        </w:rPr>
        <w:t xml:space="preserve">затем подробно рассказать о том общем, что все </w:t>
      </w:r>
      <w:r>
        <w:rPr>
          <w:rFonts w:cs="Times New Roman" w:ascii="Times New Roman" w:hAnsi="Times New Roman"/>
          <w:bCs/>
          <w:sz w:val="32"/>
          <w:szCs w:val="32"/>
        </w:rPr>
        <w:t xml:space="preserve">их </w:t>
      </w:r>
      <w:r>
        <w:rPr>
          <w:rFonts w:cs="Times New Roman" w:ascii="Times New Roman" w:hAnsi="Times New Roman"/>
          <w:sz w:val="32"/>
          <w:szCs w:val="32"/>
        </w:rPr>
        <w:t>объединя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2045" cy="2056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2045" cy="2522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53150" cy="1967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54115" cy="2914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1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выбрать из ряда слов, отражающих некоторые детали основно</w:t>
        <w:softHyphen/>
        <w:t>го объекта, одно-два главных, без которых указанное понятие не сущест</w:t>
        <w:softHyphen/>
        <w:t>вует. Подробно объяснить свой выбор. Для удобства анализа ряда поня</w:t>
        <w:softHyphen/>
        <w:t>тий взрослый может, называя по одному слову, каждый раз уточнять с ре</w:t>
        <w:softHyphen/>
        <w:t>бёнком, важна ли данная деталь для отражения основных свойств объек</w:t>
        <w:softHyphen/>
        <w:t>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(огород). Без теплицы может быть огород? А без пугала? И т.п.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ОГОРОД: пугало, теплица, грядки, забор,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участок, </w:t>
      </w:r>
      <w:r>
        <w:rPr>
          <w:rFonts w:cs="Times New Roman" w:ascii="Times New Roman" w:hAnsi="Times New Roman"/>
          <w:i/>
          <w:sz w:val="32"/>
          <w:szCs w:val="32"/>
        </w:rPr>
        <w:t xml:space="preserve">сорняки. 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АД: забор, фруктовые деревья, собака, скамейки. 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УЛИЦА: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дорога, дома, </w:t>
      </w:r>
      <w:r>
        <w:rPr>
          <w:rFonts w:cs="Times New Roman" w:ascii="Times New Roman" w:hAnsi="Times New Roman"/>
          <w:i/>
          <w:sz w:val="32"/>
          <w:szCs w:val="32"/>
        </w:rPr>
        <w:t xml:space="preserve">фонари, люди, магазины. 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ЕС: ягоды, грибы, звери, цветы, деревья, птицы.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МОРЕ: пляж,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солёная вода, </w:t>
      </w:r>
      <w:r>
        <w:rPr>
          <w:rFonts w:cs="Times New Roman" w:ascii="Times New Roman" w:hAnsi="Times New Roman"/>
          <w:i/>
          <w:sz w:val="32"/>
          <w:szCs w:val="32"/>
        </w:rPr>
        <w:t xml:space="preserve">песок, отдыхающие, рыбы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РЕКА: лодки,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течение, </w:t>
      </w:r>
      <w:r>
        <w:rPr>
          <w:rFonts w:cs="Times New Roman" w:ascii="Times New Roman" w:hAnsi="Times New Roman"/>
          <w:i/>
          <w:sz w:val="32"/>
          <w:szCs w:val="32"/>
        </w:rPr>
        <w:t>берег, вода, рыбак, рыб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8250" cy="9062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906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68440" cy="9582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58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67805" cy="9621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962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64605" cy="9533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53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17005" cy="9963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7330" cy="9632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63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13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рассказать, во что превратитс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ул без спинки</w:t>
      </w:r>
      <w:r>
        <w:rPr>
          <w:rFonts w:cs="Times New Roman" w:ascii="Times New Roman" w:hAnsi="Times New Roman"/>
          <w:sz w:val="32"/>
          <w:szCs w:val="32"/>
        </w:rPr>
        <w:t xml:space="preserve">   </w:t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Чашка без руч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Мороженое без холодильника </w:t>
      </w:r>
      <w:r>
        <w:rPr>
          <w:rFonts w:cs="Times New Roman" w:ascii="Times New Roman" w:hAnsi="Times New Roman"/>
          <w:sz w:val="32"/>
          <w:szCs w:val="32"/>
        </w:rPr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садник без лошад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ерево без веток</w:t>
      </w:r>
      <w:r>
        <w:rPr>
          <w:rFonts w:cs="Times New Roman" w:ascii="Times New Roman" w:hAnsi="Times New Roman"/>
          <w:sz w:val="32"/>
          <w:szCs w:val="32"/>
        </w:rPr>
        <w:t xml:space="preserve">   </w:t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ол без ноже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Диван без спинки</w:t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амолёт без крылье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нига без страниц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одушка без перьев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пички без серы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неговик без холод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елевизор без электричества</w:t>
      </w:r>
      <w:r>
        <w:rPr>
          <w:rFonts w:cs="Times New Roman" w:ascii="Times New Roman" w:hAnsi="Times New Roman"/>
          <w:sz w:val="32"/>
          <w:szCs w:val="32"/>
        </w:rPr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рандаш без грифел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фта без рукавов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епка без козырь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кно без стёкол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ад без деревье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14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 xml:space="preserve">закончить предложение, используя союз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чтобы. </w:t>
      </w:r>
      <w:r>
        <w:rPr>
          <w:rFonts w:cs="Times New Roman" w:ascii="Times New Roman" w:hAnsi="Times New Roman"/>
          <w:sz w:val="32"/>
          <w:szCs w:val="32"/>
        </w:rPr>
        <w:t>К началу каж</w:t>
        <w:softHyphen/>
        <w:t>дой фразы подобрать по 2-3 возможных варианта её продолжения. Про</w:t>
        <w:softHyphen/>
        <w:t>говорить получившееся высказывание целик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ети сели в лодку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ма надела нарядное платье</w:t>
      </w:r>
      <w:r>
        <w:rPr>
          <w:rFonts w:cs="Times New Roman" w:ascii="Times New Roman" w:hAnsi="Times New Roman"/>
          <w:sz w:val="32"/>
          <w:szCs w:val="32"/>
        </w:rPr>
        <w:t xml:space="preserve"> …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етя закрыл лицо руками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тя подняла с земли птенчика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ова взял собаку на поводок</w:t>
      </w:r>
      <w:r>
        <w:rPr>
          <w:rFonts w:cs="Times New Roman" w:ascii="Times New Roman" w:hAnsi="Times New Roman"/>
          <w:sz w:val="32"/>
          <w:szCs w:val="32"/>
        </w:rPr>
        <w:t xml:space="preserve"> …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едушка поставил в огороде пугало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Рабочие привезли кирпич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апа купил цветы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Лена размахивала руками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Дима нагнулся над кустом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одитель открыл багажник автомобиля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ма подошла к телефону</w:t>
      </w:r>
      <w:r>
        <w:rPr>
          <w:rFonts w:cs="Times New Roman" w:ascii="Times New Roman" w:hAnsi="Times New Roman"/>
          <w:sz w:val="32"/>
          <w:szCs w:val="32"/>
        </w:rPr>
        <w:t xml:space="preserve"> …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Лена налила в миску суп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рина открыла окно</w:t>
      </w:r>
      <w:r>
        <w:rPr>
          <w:rFonts w:cs="Times New Roman" w:ascii="Times New Roman" w:hAnsi="Times New Roman"/>
          <w:sz w:val="32"/>
          <w:szCs w:val="32"/>
        </w:rPr>
        <w:t xml:space="preserve"> …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ерёжа подошёл к ручью</w:t>
      </w:r>
      <w:r>
        <w:rPr>
          <w:rFonts w:cs="Times New Roman" w:ascii="Times New Roman" w:hAnsi="Times New Roman"/>
          <w:sz w:val="32"/>
          <w:szCs w:val="32"/>
        </w:rPr>
        <w:t xml:space="preserve"> 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ЖНЕНИЕ №15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из группы предметов выбрать один, который по какому-либо признаку отличается от всех остальных. Подробно рассказать, в чем суть отлич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три предмета всегда холодные (снег, мороженое, сосулька), а чашка чая, от которой поднимается пар — горячая. Поэтому чашка чая здесь — лишняя, она не подходит ко всем остальным предметам. (Объяс</w:t>
        <w:softHyphen/>
        <w:t>нение может даваться другими, более доступными ребёнку словами. Од</w:t>
        <w:softHyphen/>
        <w:t>нако формулировка должна быть максимально полной и чёткой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Муравейник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нора — скворечник — дупл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Снежинк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мороженое — горячий чай — сосулька — снегови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Велосипед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— коньки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санки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лыжи — снегока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Расчёска — зубная щетка —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бант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мочалк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зубная пас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Курица — сосиска —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сыр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— колбас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ветчин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Ложка — вилка — нож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ножницы </w:t>
      </w:r>
      <w:r>
        <w:rPr>
          <w:rFonts w:cs="Times New Roman" w:ascii="Times New Roman" w:hAnsi="Times New Roman"/>
          <w:i/>
          <w:iCs/>
          <w:sz w:val="32"/>
          <w:szCs w:val="32"/>
        </w:rPr>
        <w:t>— половник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4630" cy="1817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4630" cy="1735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9710" cy="1902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9710" cy="1537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69710" cy="1537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69710" cy="1769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АЖНЕНИЕ №16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добрать слово противоположного значения. Объяснить свой выбор. Составить предложение с союзом а, в котором будут объединены оба антони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sz w:val="28"/>
          <w:szCs w:val="28"/>
        </w:rPr>
        <w:t>во дворе на котенка напала собака, один мальчик проявил храбрость, а другой трус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упать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мнить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Храбр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упой (нож)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ысокий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Знаменит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лкий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дниматься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Молча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тречать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Открывать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Ругать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ирокий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Мягкий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Лег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мно</w:t>
      </w: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Грязно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Толст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ладкий</w:t>
        <w:tab/>
        <w:tab/>
        <w:tab/>
        <w:t>Полный (стакан)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Добр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кать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Брать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Старый (диван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ершавый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Грубый (разговор)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есёл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ыстро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Длинный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Молод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ПРАЖНЕНИЕ №17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рослушав рассказ, проанализировать его с помощью во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сказ К. Д. Ушииского «Лекарство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олела мать Тани. Доктор прописал ей горькое лекарство. Видит Та</w:t>
        <w:softHyphen/>
        <w:t>ня, что мать пьёт лекарство с трудом, и говорит «Дай, я за тебя выпью!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Для чего врач прописал маме лекарств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Каким оно было на вкус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Легко маме было пить невкусное, горькое лекарств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Поможет маме лекарство, если его выпьет дочка 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Почему девочка предложила маме выпить за неё лекарств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Как можно назвать такую девочку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Как может девочка помочь больной матер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сказ Л. Н. Толстого «Волк и коз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ит волк, что коза пасётся на горе, и никак ему к ней не подобрать</w:t>
        <w:softHyphen/>
        <w:t>ся. Волк козе и говорит: «Иди, коза, вниз, тут и место поровнее, и трава для корма слаще». А коза ему и отвечает: «Нет, волк, не пойду! Ты не о моём, а о своём корме печёшься!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опрос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Где паслась коз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ог волк к ней подобраться 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Зачем волк предлагал козе спуститься с горы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к ты думаешь — внизу трава была действительно слаще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 каком корме для волка говорит коз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то из зверей (волк или коза) хищник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Что могло бы случиться с козой, если бы она приблизилась к волку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огла бы коза стать кормом для волк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 чьём корме заботился волк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сказ Л. Н. Толстого «Три Калача и одна баранк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му мужику захотелось есть. Он купил калач и съел, ему всё ещё хо</w:t>
        <w:softHyphen/>
        <w:t>телось есть. Он купил другой калач и съел, ему всё ещё хотелось есть. Он купил третий калач и съел, и ему всё ещё хотелось есть. Потом он купил баранок и, когда съел одну, стал сыт. Тогда мужик ударил себя по голове и сказал: «Экой я дурак! Что ж я напрасно съел столько калачей? Мне бы надо сначала съесть одну баранку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опрос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ав мужик или нет 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 чём его ошибк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ог он наесться одной баранкой 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очему он стал сыт после того, как съел баранку?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Зря мужик ел калач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18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проанализировав ситуацию, изображённую на картинке, по</w:t>
        <w:softHyphen/>
        <w:t>дробно объяснить — в чём состоит её нелепость, неправдоподоб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032125" cy="2219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652395" cy="2169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137535" cy="2477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008630" cy="2428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19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к каждому сочетанию слов подобрать двойной антоним, то есть пару слов с противоположным значением. С каждой парой слов соста</w:t>
        <w:softHyphen/>
        <w:t>вить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: умный друг — глупый вра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ркий рассвет (тусклый закат), низкий спуск (высокий подъём), короткий день (длинная ночь), открытый вход (закрытый выход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абый мороз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Грустная стар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усливый богач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Долгожданная наход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ихий плач</w:t>
      </w: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Узкий выез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наменитый смельчак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ыгодная покуп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брый друг</w:t>
      </w: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Радостная встреч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ожиданный отъезд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лавный вдо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помнить радость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Светлый вер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нешнее спокойствие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Извилистый спус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авняя обида 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Мелкий недостат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дать много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зволнованный враг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устить сверху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Тёмное прошло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АЖНЕНИЕ №20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наиболее полно и связно объяснить — в чём нелепость, неправ</w:t>
        <w:softHyphen/>
        <w:t>доподобность ситуации, изложенной в стихотвор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Рыбка с мостика нырнул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Вскрикнула и утонул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Черепаха хвост поджал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И за зайцем побежал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Возле речки, ну дел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Серого обогнала!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Быстрый бег у тигра-крошки,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 ежа — огромный рост,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 слона кривые рожки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И большой пушистый хвос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Сел воробышек на до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Провалилась крыш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Под берёзою с кот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ляшут польку мыш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5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Сидела кошка в птичьей клетке, </w:t>
      </w:r>
    </w:p>
    <w:p>
      <w:pPr>
        <w:pStyle w:val="Normal"/>
        <w:shd w:fill="FFFFFF" w:val="clear"/>
        <w:autoSpaceDE w:val="false"/>
        <w:spacing w:lineRule="auto" w:line="240" w:before="0" w:after="0"/>
        <w:ind w:left="1275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А птичка съесть ее хотела, </w:t>
      </w:r>
    </w:p>
    <w:p>
      <w:pPr>
        <w:pStyle w:val="Normal"/>
        <w:shd w:fill="FFFFFF" w:val="clear"/>
        <w:autoSpaceDE w:val="false"/>
        <w:spacing w:lineRule="auto" w:line="240" w:before="0" w:after="0"/>
        <w:ind w:left="1275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Но кошка прыгнула на ветку </w:t>
      </w:r>
    </w:p>
    <w:p>
      <w:pPr>
        <w:pStyle w:val="Normal"/>
        <w:shd w:fill="FFFFFF" w:val="clear"/>
        <w:autoSpaceDE w:val="false"/>
        <w:spacing w:lineRule="auto" w:line="240" w:before="0" w:after="0"/>
        <w:ind w:left="1275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И, прочирикав, улет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Из воды, увидев волк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Белка бросилась к куста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Бегемот залез на ёлку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И грызёт орешки там.</w:t>
      </w:r>
    </w:p>
    <w:p>
      <w:pPr>
        <w:pStyle w:val="Style15"/>
        <w:ind w:left="1275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Мухи съели паука, </w:t>
      </w:r>
    </w:p>
    <w:p>
      <w:pPr>
        <w:pStyle w:val="Style15"/>
        <w:ind w:left="1275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Рыбы ловят рыбака, </w:t>
      </w:r>
    </w:p>
    <w:p>
      <w:pPr>
        <w:pStyle w:val="Style15"/>
        <w:ind w:left="1275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На телегу села лошадь, </w:t>
      </w:r>
    </w:p>
    <w:p>
      <w:pPr>
        <w:pStyle w:val="Style15"/>
        <w:ind w:left="1275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ог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оняет ездо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1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пь:</w:t>
      </w:r>
      <w:r>
        <w:rPr>
          <w:rFonts w:cs="Times New Roman" w:ascii="Times New Roman" w:hAnsi="Times New Roman"/>
          <w:sz w:val="32"/>
          <w:szCs w:val="32"/>
        </w:rPr>
        <w:t xml:space="preserve"> в ряду похожих геометрических композиций выбрать одну, отличающуюся расположением мелких дополнительных деталей. По</w:t>
        <w:softHyphen/>
        <w:t>дробно и связно объяснить — в чем сущность отлич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: в 3-х случаях кружок и точка находятся в противоположных углах четырёхугольника, и только в одной фигуре они расположены в соседних угл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1455" cy="10426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1455" cy="991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1455" cy="1014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1455" cy="935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1455" cy="1014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61455" cy="9632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одробно объяснить, в чём ошибка предложенных суждений. Используя по-отдельности обе части каждого сравнения, самостоятель</w:t>
        <w:softHyphen/>
        <w:t>но составить два правильных вариан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яблоко круглое, а лимон кислый. В первой части сравнения говорится про форму фрукта, а во второй части — про вкус. А сравнивать нужно одинаковые признаки (цвет, форму, величину, вес и пр.) Правиль</w:t>
        <w:softHyphen/>
        <w:t>ные сравнения такие: яблоко круглое, а лимон овальный или яблоко сладкое, а лимон кислы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орковь оранжевая, а огурец растёт на земл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У гуся длинная шея, а цыплёнок маленьк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аза хрустальная, а стаканчик лёгк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Холодильник белый, а ковёр мягк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ата лёгкая, а гиря чёрна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У зайца длинные уши, а медведь коричнев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Зебра полосатая, а леопард зл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одробно рассказать, что разного у 2-х сходных объек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ях затруднений использовать слова-подсказки (с тем, чтобы ре</w:t>
        <w:softHyphen/>
        <w:t>бёнок при сравнении привыкал придерживаться схемы, план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(сравнение самолёта и птицы). Подсказки взрослого: глав</w:t>
        <w:softHyphen/>
        <w:t>ное отличие (птица живая, а самолёт — неживой), голова (у птицы есть голова, у самолёта — нет), движение крыльев (птица машет крыльями, а самолёт — нет), перья (птица покрыта перьями, а самолёт — нет), и т.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Самолёт и птица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Река и озер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лнце и лун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уча и обла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нига и альбом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рамвай и метр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мпьютер и телевизор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Кастрюля и сковородк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Зонт и крыша</w:t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елосипед и автобу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ляска и санк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олб и дере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Нож и ножницы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аза и бан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латье и сарафан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Шкаф и тумбоч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Наволочка и пододеяльник 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опор и молот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воздь и шуруп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оловник и лож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илка и грабл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ом и теплиц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удка и клет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4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одробно рассказать о представлениях, вызываемых каждым сло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 затруднений взрослый помогает ребёнку наводящими вопросами, чтобы научить наиболее полно формулировать поня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(определение ребёнка) лужа — это такая ямка в земле. Вопросы взрослого: «А в асфальте может быть лужа? А эта ямка пустая? Как туда может попасть вода? Лужа очень глубокая? В ней можно утонуть?» и т.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целого ряда аналогичных вопросов ребёнку предлагается дать обоб</w:t>
        <w:softHyphen/>
        <w:t>щённое определ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Ложь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Наказани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юл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кворечни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роз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Рельс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уж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ерил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рядка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еплиц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ворец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Шалаш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фель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гнитофон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ассей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одъезд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ревновани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Эскалатор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лет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• Душ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Телевизор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оч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еранд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есочниц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из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аздни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ткрыт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ружб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очтовый ящи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• Обо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Балкон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Ссор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5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установив логическую связь между рисунками, расположенны</w:t>
        <w:softHyphen/>
        <w:t>ми в одном ряду, дорисовать недостающий элемент логической цепочки. (При необходимости воспользоваться рисунками-подсказками). По</w:t>
        <w:softHyphen/>
        <w:t>дробно объясни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506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687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664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581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664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6362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664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6362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6362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558280" cy="664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6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включить в предложение название времени года, подходящее по смыслу к данному понятию. Объясни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(снегопад). Зимою, во время снегопада, машинам трудно ез</w:t>
        <w:softHyphen/>
        <w:t>дить по улиц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Ливень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лякоть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Листопа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ороз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асмурно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Жа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упани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негови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ляж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Ручейки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сульк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Ледохо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нежк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уличик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дуванчи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очк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ьюг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Цве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Иней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оталины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Урожа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пель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то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опол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7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одробно объяснить — что положительного и что отрицатель</w:t>
        <w:softHyphen/>
        <w:t>ного в названных явлен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дождь поливает, питает все растения. Это хорошо. Но под дождём можно промокнуть и потом простудиться. Это плох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Листопад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>Купание в рек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онка на мотоциклах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Рубка ле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негопад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имнасти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утешестви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осмотр телевизионных передач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Езда на машин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ебывание на пляж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азднование дня рождения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мпьютерные игр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лнечные ванны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рогулка по лес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олгий сон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хо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Ремонт в квартир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оездка на дач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тание на аттракциона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8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одробно объяснить — в чём ошибочность приведённых сужде</w:t>
        <w:softHyphen/>
        <w:t>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У Кати кукол больше, чем игруше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Трёхэтажный дом ниже одноэтажног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Ручеёк шире ре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Самолёт движется медленнее маши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В холодильнике молочных продуктов меньше, чем кефи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Папа моложе сына, но старше дедуш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Черепаха ползает быстрее зме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Тигр слабее кош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Петя собрал поганок больше, чем гриб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У зайца ушей больше, чем у медвед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Стол квадратнее ок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Стул деревяннее тумбоч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29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на основании 2-х суждений сделать самостоятельное умозаклю</w:t>
        <w:softHyphen/>
        <w:t>ч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се овощи растут на грядке. Морковь продаётся в магазине. Значит... (её привезли в магазин с огород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се дети раст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атя пока маленькая. Значит</w:t>
      </w:r>
      <w:r>
        <w:rPr>
          <w:rFonts w:cs="Times New Roman" w:ascii="Times New Roman" w:hAnsi="Times New Roman"/>
          <w:sz w:val="32"/>
          <w:szCs w:val="32"/>
        </w:rPr>
        <w:t xml:space="preserve"> 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се рыбы не могут жить без в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Сома положили в лодку. Значит </w:t>
      </w:r>
      <w:r>
        <w:rPr>
          <w:rFonts w:cs="Times New Roman" w:ascii="Times New Roman" w:hAnsi="Times New Roman"/>
          <w:sz w:val="32"/>
          <w:szCs w:val="32"/>
        </w:rPr>
        <w:t>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се конфеты сладк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ете нельзя есть сладкое. Значит</w:t>
      </w:r>
      <w:r>
        <w:rPr>
          <w:rFonts w:cs="Times New Roman" w:ascii="Times New Roman" w:hAnsi="Times New Roman"/>
          <w:sz w:val="32"/>
          <w:szCs w:val="32"/>
        </w:rPr>
        <w:t xml:space="preserve"> …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сем цветам нужна в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атя долго не поливала цветы. Значит</w:t>
      </w:r>
      <w:r>
        <w:rPr>
          <w:rFonts w:cs="Times New Roman" w:ascii="Times New Roman" w:hAnsi="Times New Roman"/>
          <w:sz w:val="32"/>
          <w:szCs w:val="32"/>
        </w:rPr>
        <w:t>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сю одежду надо содержать в чисто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Серёжа испачкал рубашку. Значит</w:t>
      </w:r>
      <w:r>
        <w:rPr>
          <w:rFonts w:cs="Times New Roman" w:ascii="Times New Roman" w:hAnsi="Times New Roman"/>
          <w:sz w:val="32"/>
          <w:szCs w:val="32"/>
        </w:rPr>
        <w:t>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се изделия из стекла хрупк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Наташа уронила сумку с вазой на пол. Значит</w:t>
      </w:r>
      <w:r>
        <w:rPr>
          <w:rFonts w:cs="Times New Roman" w:ascii="Times New Roman" w:hAnsi="Times New Roman"/>
          <w:sz w:val="32"/>
          <w:szCs w:val="32"/>
        </w:rPr>
        <w:t>…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3</w:t>
      </w:r>
      <w:r>
        <w:rPr>
          <w:rFonts w:cs="Arial" w:ascii="Arial" w:hAnsi="Arial"/>
          <w:b/>
          <w:bCs/>
          <w:sz w:val="32"/>
          <w:szCs w:val="32"/>
          <w:lang w:val="en-US"/>
        </w:rPr>
        <w:t>O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столковать пословицу, используя варианты объяснений. Пояс</w:t>
        <w:softHyphen/>
        <w:t>нить на примере определённой жизненной ситуации свой выбор (так го</w:t>
        <w:softHyphen/>
        <w:t>ворят, когда..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Хочешь есть калач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 сиди на печи. </w:t>
      </w:r>
      <w:r>
        <w:rPr>
          <w:rFonts w:cs="Times New Roman" w:ascii="Times New Roman" w:hAnsi="Times New Roman"/>
          <w:i/>
          <w:iCs/>
          <w:sz w:val="28"/>
          <w:szCs w:val="28"/>
        </w:rPr>
        <w:t>(После работы нужен отдых. Чтобы хорошо жить, надо хорошо трудиться. Лёжа вредно есть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 зная броду, не суйся в воду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Хочешь искупаться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ищи мелкое место. Сначала подумай, потом делай дело. Не берись за тяжёлую работ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з помощников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 говори «гоп», пока не перепрыгнешь. </w:t>
      </w:r>
      <w:r>
        <w:rPr>
          <w:rFonts w:cs="Times New Roman" w:ascii="Times New Roman" w:hAnsi="Times New Roman"/>
          <w:i/>
          <w:iCs/>
          <w:sz w:val="28"/>
          <w:szCs w:val="28"/>
        </w:rPr>
        <w:t>(Высоко не прыгай, можно больно удариться о землю. Перед прыжком следует хорошо разбежа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хвастай о деле наперёд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 двумя зайцами погонишься — ни одного не поймаешь. </w:t>
      </w:r>
      <w:r>
        <w:rPr>
          <w:rFonts w:cs="Times New Roman" w:ascii="Times New Roman" w:hAnsi="Times New Roman"/>
          <w:i/>
          <w:iCs/>
          <w:sz w:val="28"/>
          <w:szCs w:val="28"/>
        </w:rPr>
        <w:t>(За зайцами луч</w:t>
        <w:softHyphen/>
        <w:t>ше не бегать, для этого есть собаки. Два дела сделать — лучше, чем од</w:t>
        <w:softHyphen/>
        <w:t>но. Хорошо сделать два дела вместе — очень тяжело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емь раз отмерь — один раз отрежь. </w:t>
      </w:r>
      <w:r>
        <w:rPr>
          <w:rFonts w:cs="Times New Roman" w:ascii="Times New Roman" w:hAnsi="Times New Roman"/>
          <w:i/>
          <w:iCs/>
          <w:sz w:val="28"/>
          <w:szCs w:val="28"/>
        </w:rPr>
        <w:t>(Сними мерку, потом разрезай ткань. Очень хорошо подумай, прежде чем делать что-нибудь серьёзное. Сложенную ткань легче резать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31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пь: </w:t>
      </w:r>
      <w:r>
        <w:rPr>
          <w:rFonts w:cs="Times New Roman" w:ascii="Times New Roman" w:hAnsi="Times New Roman"/>
          <w:sz w:val="32"/>
          <w:szCs w:val="32"/>
        </w:rPr>
        <w:t>прослушав загадку, догадаться — к которому из нарисованных предметов она относи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Могу, но не хочу помочь, вы догадайтесь са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Что видим мы в глухую ночь с закрытыми глазами?(Сон)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Чёрный Ивашка, деревянная рубашка, 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Где носом ведёт, там заметку кладёт. (Карандаш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Он шариком пушистым белеет в поле чисто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А дунет ветерок - на поле стебелёк. (Одуванчик)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Ног нет, а хожу, рта нет, а скажу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огда спать, когда вставать, когда работу начинать. (Будильник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В нашей кухне целый год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ед Мороз в шкафу живёт. (Холодильник)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Этот конь не ест овса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место ног два колеса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Сядь верхом и мчись на нём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Только лучше правь рулём. (Велосипед)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3" w:hanging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690370" cy="15881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16205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728345" cy="9232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716915" cy="8839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772795" cy="1053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539240" cy="10020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ожить ребёнку об этих же или других объектах составить собст</w:t>
        <w:softHyphen/>
        <w:t>венные загадки-опис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ы: </w:t>
      </w:r>
      <w:r>
        <w:rPr>
          <w:rFonts w:cs="Times New Roman" w:ascii="Times New Roman" w:hAnsi="Times New Roman"/>
          <w:sz w:val="32"/>
          <w:szCs w:val="32"/>
        </w:rPr>
        <w:t>с помощью этой деревянной палочки мы можем рисовать и раскрашивать рисунки (карандаш). Желтый, кислый, овальный, кла</w:t>
        <w:softHyphen/>
        <w:t>дём в чай (лимон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3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объяснить, когда употребляется данная пословица, используя варианты событий. Привести несколько примеров ситуаций, в которых уместно данное высказы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Хорош садовник — хорош и крыжовник. </w:t>
      </w:r>
      <w:r>
        <w:rPr>
          <w:rFonts w:cs="Times New Roman" w:ascii="Times New Roman" w:hAnsi="Times New Roman"/>
          <w:i/>
          <w:iCs/>
          <w:sz w:val="32"/>
          <w:szCs w:val="32"/>
        </w:rPr>
        <w:t>(У красивой мамы и дочь красави</w:t>
        <w:softHyphen/>
        <w:t>ца. У способного учителя дети могут многому научиться. У талантливо</w:t>
        <w:softHyphen/>
        <w:t>го портного вся одежда красивая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Как постелишь, так и поспишь. </w:t>
      </w:r>
      <w:r>
        <w:rPr>
          <w:rFonts w:cs="Times New Roman" w:ascii="Times New Roman" w:hAnsi="Times New Roman"/>
          <w:i/>
          <w:iCs/>
          <w:sz w:val="32"/>
          <w:szCs w:val="32"/>
        </w:rPr>
        <w:t>(Мальчик постелил чистое бельё, а соба</w:t>
        <w:softHyphen/>
        <w:t>ка его испачкала. Мальчик чинил стул, а когда сел на него, тот сломался. Мальчик встал с постели раньше, чем зазвонил будильник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Чужими руками жар не загребай! </w:t>
      </w:r>
      <w:r>
        <w:rPr>
          <w:rFonts w:cs="Times New Roman" w:ascii="Times New Roman" w:hAnsi="Times New Roman"/>
          <w:i/>
          <w:iCs/>
          <w:sz w:val="32"/>
          <w:szCs w:val="32"/>
        </w:rPr>
        <w:t>(Мальчик попросил велосипед у соседа, а ему дал свой конструктор. Мальчик заставлял носить свой портфель младших детей. Мальчик взял красивый рисунок друга и выдал его за свой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В чужом глазу соринку видит, в своём бревна не замечает. </w:t>
      </w:r>
      <w:r>
        <w:rPr>
          <w:rFonts w:cs="Times New Roman" w:ascii="Times New Roman" w:hAnsi="Times New Roman"/>
          <w:i/>
          <w:iCs/>
          <w:sz w:val="32"/>
          <w:szCs w:val="32"/>
        </w:rPr>
        <w:t>(Девочка сама полная, а над другими толстушками смеётся. Девочка сама ест, а подруг не угощает. Девочка сама умеет шить и подруг учит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Любишь кататься, люби и саночки возить. </w:t>
      </w:r>
      <w:r>
        <w:rPr>
          <w:rFonts w:cs="Times New Roman" w:ascii="Times New Roman" w:hAnsi="Times New Roman"/>
          <w:i/>
          <w:iCs/>
          <w:sz w:val="32"/>
          <w:szCs w:val="32"/>
        </w:rPr>
        <w:t>(Девочка завела собаку, а уби</w:t>
        <w:softHyphen/>
        <w:t>рать за ней грязь не хочет. Девочка катается на санках с высокой горы и не боится. Девочка всегда помогает маме убираться в комнате после ухо</w:t>
        <w:softHyphen/>
        <w:t>да гостей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3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отыскать сходное в разнородных предметах и объектах. Подроб</w:t>
        <w:softHyphen/>
        <w:t>но пояснить своё заключ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(половник и отвертка) и половник и отвёртка металлические предметы, с помощью и половника, и отвёртки мы достаем (жидкость из кастрюли, шуруп из дерева). И там, и там есть руч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илотка — лод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Шкаф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холодильн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Отвёртка — половни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Грабли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расчё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ата — облако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Батарея — гармо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олосы — трав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Мука — пес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анцирь (черепахи) — платье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Мыло — лё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Часы — градусни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Подъёмный кран — жираф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Муравейник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детский сад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Зонтик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гриб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Рак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помидор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Аквариум — теплица</w:t>
      </w:r>
      <w:r>
        <w:rPr>
          <w:rFonts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Кофеварк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самовар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Дрель — велосипе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Дверь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окн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УПРАЖНЕНИЕ №34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пь: </w:t>
      </w:r>
      <w:r>
        <w:rPr>
          <w:rFonts w:cs="Times New Roman" w:ascii="Times New Roman" w:hAnsi="Times New Roman"/>
          <w:sz w:val="32"/>
          <w:szCs w:val="32"/>
        </w:rPr>
        <w:t>объединить в наименьшем количестве предложений 3 далёких по смыслу поня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Каша — листья — рыба. Семья отправилась в поход. Папа поставил палатку на засыпанную листьями землю. Вечером все вместе ва</w:t>
        <w:softHyphen/>
        <w:t>рили кашу и жарили пойманную в реке рыб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Похожие на рыбок желтые листья сыпались на мокрую зем</w:t>
        <w:softHyphen/>
        <w:t>лю, которая напоминала густую каш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Лодка — карандаш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муравейн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Лес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парт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бегем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Кран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торшер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обла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Часы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плита — мор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Попугай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ветер — пил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Шишка — помидор — дожд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Обезьян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самолёт — сахарный пес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ша — листья — рыб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Весы — дом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берег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Дерево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гвоздь — озер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Собака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грузовик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тетрад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Портфель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  <w:szCs w:val="32"/>
        </w:rPr>
        <w:t>прыгалка — ёл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амостоятельно подобрать 3 далёких по смыслу понятия и объединить их в маленьком расскази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ПРАЖНЕНИЕ №35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установить начало события, его середину и конец, мысленно до</w:t>
        <w:softHyphen/>
        <w:t>бавить к изображенным предметам любые действующие лица и подроб</w:t>
        <w:softHyphen/>
        <w:t>но рассказать об их действиях в нуж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307330" cy="15913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283460" cy="1141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267710" cy="2306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966470" cy="16452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965325" cy="20631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438275" cy="13227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189990" cy="29095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7220" cy="24339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5790" cy="27266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3" r="-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8330" cy="16078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36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к данному слову подобрать название предмета, объекта или яв</w:t>
        <w:softHyphen/>
        <w:t>ления с противоположными свойствами, предварительно выделив наи</w:t>
        <w:softHyphen/>
        <w:t>большее их количество в объясн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мер: </w:t>
      </w:r>
      <w:r>
        <w:rPr>
          <w:rFonts w:cs="Times New Roman" w:ascii="Times New Roman" w:hAnsi="Times New Roman"/>
          <w:sz w:val="32"/>
          <w:szCs w:val="32"/>
        </w:rPr>
        <w:t>(зоопарк) здесь звери живут в неволе, значит, понятие с про</w:t>
        <w:softHyphen/>
        <w:t>тивоположным значением — лес, в котором звери живут на воле (подбор существенно облегчается, если наиболее полно раскрыто исходное поня</w:t>
        <w:softHyphen/>
        <w:t>т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ольниц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• Лес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Рестор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Аптека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город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Штор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амолёт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Муравейник 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i/>
          <w:iCs/>
          <w:sz w:val="32"/>
          <w:szCs w:val="32"/>
        </w:rPr>
        <w:t>• Дупл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ор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вол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лодец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Ре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Нора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Ураг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п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37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назвать как можно больше функций одного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: (карандаш) он годится для письма, рисования, его можно использовать как указку, жёрдочку для попугая, палочку для размешива</w:t>
        <w:softHyphen/>
        <w:t>ния краски, им можно измерять другие предме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ниг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ирпич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Ящи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Лампоч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атуш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усок стекл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ил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ластмассовая бутыл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усок материи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Газ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инт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уб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анка с масляной краской</w:t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Зеркал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линная доск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теклянная бан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Автомобильная шина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Лист фанер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ревно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едро с песк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Бочка с вод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ПРАЖНЕНИЕ №38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придумать несколько возможных причин названному явлению. Чётко сформулировать каждое объясн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поздание в школу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Дым на лестниц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ода на полу в ванной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рик во двор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Масляное пятно на стен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Разбитое окн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ломанный замок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жог на рук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ыстрел из ружья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Выкапывание я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Чемодан в рек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Пустая лодка посередине озе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сколки стекла на ковр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Собака — одна на остров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Кот на дереве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• </w:t>
      </w:r>
      <w:r>
        <w:rPr>
          <w:rFonts w:cs="Times New Roman" w:ascii="Times New Roman" w:hAnsi="Times New Roman"/>
          <w:i/>
          <w:iCs/>
          <w:sz w:val="32"/>
          <w:szCs w:val="32"/>
        </w:rPr>
        <w:t>Оцарапанный шкаф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Забор, из которого выломаны две доск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18:00Z</dcterms:created>
  <dc:creator>MST</dc:creator>
  <dc:description/>
  <cp:keywords/>
  <dc:language>en-US</dc:language>
  <cp:lastModifiedBy>User</cp:lastModifiedBy>
  <cp:lastPrinted>2008-09-24T09:19:00Z</cp:lastPrinted>
  <dcterms:modified xsi:type="dcterms:W3CDTF">2008-09-24T06:20:00Z</dcterms:modified>
  <cp:revision>8</cp:revision>
  <dc:subject/>
  <dc:title/>
</cp:coreProperties>
</file>