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КОНСПЕКТ ЗАНЯТИЯ В ПОДГОТОВИТЕЛЬНОЙ ГРУППЕ  ПО РАЗВИТИЮ ПОЗНАВАТЕЛЬНЫХ СПОСОБНОСТЕЙ ДЕТЕЙ  С ЭЛЕМЕНТАМИ МНЕМОТЕХНИКИ  И  ЗНАКОМСТВА С РОДНЫМ ГОРОДОМ (для детей с нарушением зр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МА «ЦАРСТВО ЗАГАДОК И КРАСОТ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ИЗ ОПЫТА РАБОТЫ ВОСПИТАТЕЛ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ВЫСШЕЙ КАТЕГОРИИ ГБДОУ № 24</w:t>
      </w:r>
    </w:p>
    <w:p>
      <w:pPr>
        <w:pStyle w:val="Normal"/>
        <w:jc w:val="right"/>
        <w:rPr/>
      </w:pPr>
      <w:r>
        <w:rPr/>
        <w:t>РЫЛОВОЙ ИРИНЫ АЛЕКСЕЕВ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Г. САНКТ – ПЕТЕРБУРГ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Цель: развитие познавательных способностей детей. </w:t>
      </w:r>
      <w:r>
        <w:rPr>
          <w:color w:val="666666"/>
          <w:shd w:fill="FFFFFF" w:val="clear"/>
        </w:rPr>
        <w:t>Обобщение у дошкольников знаний и умений, полученных на занятиях по обучению грам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ызвать эмоциональный отклик, развивать инициативу, самостоятельность при выполнении заданий.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развитию логического мышления, внимания, памяти, воображе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звивать интерес к ребусам, головоломкам, желание решать их, понимать символический смысл загадок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бинокулярное зрение, прослеживающую функцию глаз, мелкую моторику.</w:t>
      </w:r>
    </w:p>
    <w:p>
      <w:pPr>
        <w:pStyle w:val="Normal"/>
        <w:numPr>
          <w:ilvl w:val="0"/>
          <w:numId w:val="3"/>
        </w:numPr>
        <w:rPr/>
      </w:pPr>
      <w:r>
        <w:rPr/>
        <w:t>Расширять возможности детей в пространственной ориентировке и использовании схематических (силуэтных) изображений.</w:t>
      </w:r>
    </w:p>
    <w:p>
      <w:pPr>
        <w:pStyle w:val="Normal"/>
        <w:numPr>
          <w:ilvl w:val="0"/>
          <w:numId w:val="3"/>
        </w:numPr>
        <w:rPr/>
      </w:pPr>
      <w:r>
        <w:rPr/>
        <w:t>Упражнять в чтении; уметь подбирать слова по ассоциации, составлять фамилии в соответствии с именем и отчеством, выделять первый звук в слове.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знания детей  о достопримечательностях  Санкт – Петербурга, знать архитекторов и их постройки в горо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териал:</w:t>
      </w:r>
    </w:p>
    <w:p>
      <w:pPr>
        <w:pStyle w:val="Normal"/>
        <w:numPr>
          <w:ilvl w:val="0"/>
          <w:numId w:val="2"/>
        </w:numPr>
        <w:rPr/>
      </w:pPr>
      <w:r>
        <w:rPr/>
        <w:t>иллюстрации о городе                                    *  мяч</w:t>
      </w:r>
    </w:p>
    <w:p>
      <w:pPr>
        <w:pStyle w:val="Normal"/>
        <w:numPr>
          <w:ilvl w:val="0"/>
          <w:numId w:val="2"/>
        </w:numPr>
        <w:rPr/>
      </w:pPr>
      <w:r>
        <w:rPr/>
        <w:t>ребусы о городе                                               *  таблица букв</w:t>
      </w:r>
    </w:p>
    <w:p>
      <w:pPr>
        <w:pStyle w:val="Normal"/>
        <w:numPr>
          <w:ilvl w:val="0"/>
          <w:numId w:val="2"/>
        </w:numPr>
        <w:rPr/>
      </w:pPr>
      <w:r>
        <w:rPr/>
        <w:t>изографы о городе                                           *  силуэтные изображения (подвесные)</w:t>
      </w:r>
    </w:p>
    <w:p>
      <w:pPr>
        <w:pStyle w:val="Normal"/>
        <w:numPr>
          <w:ilvl w:val="0"/>
          <w:numId w:val="2"/>
        </w:numPr>
        <w:rPr/>
      </w:pPr>
      <w:r>
        <w:rPr/>
        <w:t>таблицы для чтения                                        *  жезлы у детей</w:t>
      </w:r>
    </w:p>
    <w:p>
      <w:pPr>
        <w:pStyle w:val="Normal"/>
        <w:numPr>
          <w:ilvl w:val="0"/>
          <w:numId w:val="2"/>
        </w:numPr>
        <w:rPr/>
      </w:pPr>
      <w:r>
        <w:rPr/>
        <w:t>листы с трафаретами                                       *  таблица слова</w:t>
      </w:r>
    </w:p>
    <w:p>
      <w:pPr>
        <w:pStyle w:val="Normal"/>
        <w:numPr>
          <w:ilvl w:val="0"/>
          <w:numId w:val="2"/>
        </w:numPr>
        <w:rPr/>
      </w:pPr>
      <w:r>
        <w:rPr/>
        <w:t>доска, мел                                                          * фланелеграфы, мольберт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спитатель  (В): Ребята, мне очень хочется пригласить вас в царство загадок и красоты. Здесь всё необычно: волшебно, таинственно, прекрасно. Вы готовы раскрыть все тайны этого царства? Тогда в путь!</w:t>
      </w:r>
    </w:p>
    <w:p>
      <w:pPr>
        <w:pStyle w:val="Normal"/>
        <w:ind w:left="240" w:hanging="0"/>
        <w:rPr>
          <w:i/>
          <w:i/>
        </w:rPr>
      </w:pPr>
      <w:r>
        <w:rPr>
          <w:i/>
        </w:rPr>
        <w:t>(Звучит музыка0 Это царство разделено на части. Здесь, в лесу, живут буквы. У них мы сейчас и побываем. У каждой буквы своя история, характер. Буквы ссорятся и мирятся, веселятся и грустят, учатся и отдыхают.</w:t>
      </w:r>
    </w:p>
    <w:p>
      <w:pPr>
        <w:pStyle w:val="Normal"/>
        <w:ind w:left="240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Неизвестно, как случилось,</w:t>
      </w:r>
    </w:p>
    <w:p>
      <w:pPr>
        <w:pStyle w:val="Normal"/>
        <w:ind w:left="240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Только буквы заблудились.</w:t>
      </w:r>
    </w:p>
    <w:p>
      <w:pPr>
        <w:pStyle w:val="Normal"/>
        <w:ind w:left="240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Заскочили с чей – то дом</w:t>
      </w:r>
    </w:p>
    <w:p>
      <w:pPr>
        <w:pStyle w:val="Normal"/>
        <w:ind w:left="240" w:hanging="0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И хозяйничают в нём.</w:t>
      </w:r>
    </w:p>
    <w:p>
      <w:pPr>
        <w:pStyle w:val="Normal"/>
        <w:ind w:left="2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Упражнение  «Внимательные глазки» - назвать увиденные буквы</w:t>
      </w:r>
    </w:p>
    <w:p>
      <w:pPr>
        <w:pStyle w:val="Normal"/>
        <w:ind w:left="600" w:hanging="0"/>
        <w:rPr>
          <w:iCs/>
        </w:rPr>
      </w:pPr>
      <w:r>
        <w:rPr>
          <w:iCs/>
        </w:rPr>
        <w:t>Какие здесь спрятались буквы?</w:t>
      </w:r>
    </w:p>
    <w:p>
      <w:pPr>
        <w:pStyle w:val="Normal"/>
        <w:ind w:left="240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38481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30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384810</wp:posOffset>
                </wp:positionV>
                <wp:extent cx="914400" cy="914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0.3pt" to="173.95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84810</wp:posOffset>
                </wp:positionV>
                <wp:extent cx="914400" cy="9144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0.3pt" to="173.95pt,10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, И, С, Х, Г, П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У, Т, Ч, Г, Н ,Б, 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10668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4.2pt;width:83.95pt;height:62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72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10540</wp:posOffset>
                </wp:positionV>
                <wp:extent cx="53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2pt" to="113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53340</wp:posOffset>
                </wp:positionV>
                <wp:extent cx="533400" cy="4572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2pt" to="71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В. Но что это случилось с буквами, от них остались  лишь палочки, кружочки, закорючки, точки.</w:t>
      </w:r>
    </w:p>
    <w:p>
      <w:pPr>
        <w:pStyle w:val="Heading1"/>
        <w:rPr/>
      </w:pPr>
      <w:r>
        <w:rPr/>
        <w:t xml:space="preserve">                       </w:t>
      </w:r>
      <w:r>
        <w:rPr/>
        <w:t>Эй, крючочки  и точки,</w:t>
      </w:r>
    </w:p>
    <w:p>
      <w:pPr>
        <w:pStyle w:val="Heading1"/>
        <w:rPr/>
      </w:pPr>
      <w:r>
        <w:rPr/>
        <w:t xml:space="preserve">                      </w:t>
      </w:r>
      <w:r>
        <w:rPr/>
        <w:t>Чёрточки, кружочки!</w:t>
      </w:r>
    </w:p>
    <w:p>
      <w:pPr>
        <w:pStyle w:val="Heading1"/>
        <w:rPr/>
      </w:pPr>
      <w:r>
        <w:rPr/>
        <w:t xml:space="preserve">                      </w:t>
      </w:r>
      <w:r>
        <w:rPr/>
        <w:t>Собирайтесь вместе,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  <w:iCs/>
        </w:rPr>
        <w:t>Становитесь в строчк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Допиши букву. (Дети подходят к столам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6pt" to="8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.6pt" to="16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66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2.6pt" to="25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160020</wp:posOffset>
                </wp:positionV>
                <wp:extent cx="304800" cy="2286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2.6pt" to="281.9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10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8pt" to="1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8pt" to="18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8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84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pt" to="18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pt" to="168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. Буквы всё время от нас прячутся. Давайте с ними поиграем.  Когда мы кричим в лесу, в ответ раздаётся  … Что? Правильно, эхо. Я произношу слово, а вы будете отвечать за эхо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гра с мячом «Эхо».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Брысь – рысь, хлев – лев, спорт – порт, экран – кран, тигры – игры, коса – оса. Клещ – лещ, мрак – рак, град – рад, укол – кол, олень – лень.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/>
      </w:pPr>
      <w:r>
        <w:rPr/>
        <w:t>В. В нашем царстве живут необычные люди:  с необычными именами, отчествами и фамилиями. Хотите узнать их?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гра «Придумай фамилию»  (дети по аналогии придумывают фамилии)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Антон Антонович Антонов.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Вагон Вагонович….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Федот Федотович….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Компот Компотович…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 xml:space="preserve">Диван Диванович… 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Фонтан Фонтанович…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Злодей Злодеевич…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/>
      </w:pPr>
      <w:r>
        <w:rPr/>
        <w:t>В. Мы очутились в другой части царства. Мы  в прекрасном городе, нашем любимом и самом красивом городе  - Санкт – Петербурге.</w:t>
      </w:r>
    </w:p>
    <w:p>
      <w:pPr>
        <w:pStyle w:val="TextBody"/>
        <w:ind w:left="240" w:hanging="0"/>
        <w:rPr/>
      </w:pPr>
      <w:r>
        <w:rPr/>
        <w:t>Садитесь поудобнее. Вы все художники, но рисуете не красками и карандашами, а словами – предметами. Отберите самые главные слова – «краски»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Какие ассоциации возникают, когда вы слышите Санкт – Петербург? ( город, Пётр1, мосты, дворцы, Нева, парки, сад, крепость и т.п.)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В. Давайте вспомним самые красивые места нашего города. Но я вас запутаю. Показывать буду одно, а говорить совсем другое. Не ошибитесь!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гра по мнемотехнике (показ 13 – 15  иллюстраций о городе  )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Иллюстрация                                   Слова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Дворцовая площадь                            царь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остральные колонны                        цилиндр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евский проспект                               праздник   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ФИЗМИНУТКА .</w:t>
      </w:r>
    </w:p>
    <w:p>
      <w:pPr>
        <w:pStyle w:val="TextBody"/>
        <w:ind w:left="240" w:hanging="0"/>
        <w:rPr/>
      </w:pPr>
      <w:r>
        <w:rPr/>
        <w:t>Отдохните немного</w:t>
      </w:r>
      <w:r>
        <w:rPr>
          <w:i w:val="false"/>
          <w:iCs w:val="false"/>
        </w:rPr>
        <w:t xml:space="preserve">.   </w:t>
      </w:r>
      <w:r>
        <w:rPr/>
        <w:t>Найдите нужный силуэт</w:t>
      </w:r>
      <w:r>
        <w:rPr>
          <w:i w:val="false"/>
          <w:iCs w:val="false"/>
        </w:rPr>
        <w:t xml:space="preserve">    ( Висят чёрно – белые силуэты зданий, памятников. У детей в руках цветные изображения этих же зданий на жезлах. Каждый находит и называет изображение)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/>
      </w:pPr>
      <w:r>
        <w:rPr/>
        <w:t>В. Какие буквы странные, как будто иностранные. Попробуйте прочитать и сравнить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Дети «читают» изографы о городе. (смотри фото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2496185" cy="187134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40" w:hanging="0"/>
        <w:rPr/>
      </w:pPr>
      <w:r>
        <w:rPr/>
        <w:t xml:space="preserve">В. А хотите разгадать ребусы о городе? Кстати, что такое ребус? 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Дети отгадывают ребусы о Санкт – Петербурге. (смотри фото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2496185" cy="187134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40" w:hanging="0"/>
        <w:rPr/>
      </w:pPr>
      <w:r>
        <w:rPr/>
        <w:t>В. Вы много знаете  о своём городе и любите его. Сейчас новое задание – от большого слова образовать много новых слов путём перестановке букв, использовать только те буквы, которые есть в слове, другие добавлять нельзя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гра «Получи новые слова»  от слова АДМИРАЛТЕЙСТВО ( ад, мир, адмирал, астра, йод, ласт, вода, рот, тело, стол, ствол, роса, сад, рейс и т.д.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 xml:space="preserve">В. Наш город строили прекрасные мастера. Прочитайте фамилии архитекторов и назовите , что они построили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Дети читают по «спирали» фамилии архитекторов, по стрелкам, по значкам. (смотри фото; ответ - Захаров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2496185" cy="187134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40" w:hanging="0"/>
        <w:rPr/>
      </w:pPr>
      <w:r>
        <w:rPr/>
        <w:t xml:space="preserve">В. Мы с вами всё отгадали, всё расшифровали., выполнили все задания в царстве загадок аи красоты. Осталось сделать подарок жителям необычного царства. 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гра – задание «Заштрихуй части» (  дети штрихуют по – разному части зданий)</w:t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/>
      </w:pPr>
      <w:r>
        <w:rPr/>
        <w:t>В. Спасибо, ребята! Вы хорошо поработали, выполнили много разных заданий – трудных и не очень, многое вспомнили, , быстро и правильно  со всем справились. Молодцы! Вас ждут подарки от жителей царства  (детям вручаются книги о Санкт – Петербурге и рабочие тетради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</w:t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i/>
    </w:rPr>
  </w:style>
  <w:style w:type="paragraph" w:styleId="2">
    <w:name w:val="Основной текст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24:00Z</dcterms:created>
  <dc:creator>ВЯЧЕСЛАВ</dc:creator>
  <dc:description/>
  <cp:keywords/>
  <dc:language>en-US</dc:language>
  <cp:lastModifiedBy>admin</cp:lastModifiedBy>
  <dcterms:modified xsi:type="dcterms:W3CDTF">2022-04-05T12:07:00Z</dcterms:modified>
  <cp:revision>15</cp:revision>
  <dc:subject/>
  <dc:title>                       ПРОЕКТ  ВОСПИТАТЕЛЬНОЙ СИСТЕМЫ</dc:title>
</cp:coreProperties>
</file>