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веты кадетам Росс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. Самое главно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ть верными старой России и относиться уважительно к её прошлому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ть верными сынами Отечеств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важать религи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важать русские обычаи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хранять нашу национальност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нить имя основателя кадетской школы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хранять русский воинский строй и выправку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чиняться не рабами, а доброй во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. Отношение к школ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ить школу, как любят выпускники кадетской школы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грязнить гнездо и будущие воспоминания о своём детстве, отрочестве и юнос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ерегать дом кадетской школы и всё в нё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людать в школе гостеприимство к выпускника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набрасывать тень на кадет своим поведением вне школы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людать форменность кадетской одежды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 Облик каде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ть добры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алять свою вол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Терпеть безропотно лишень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ть везде и всегда «с поднятым забралом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отреть людям в глаз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ть честным во всё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нить, что честен в великом лишь честный в мало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обманыват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лгат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хвастатьс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хамствоват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быть грубы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ть приличны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сквернословит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опускатьс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ть чистоплотным («Чистота – лучшая красота»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ржаться скромно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людать трезвост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ть свои недостатк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оправдываться ни тем, что «все по-волчьи воют», ни тем, что «один в поле не воин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ть, а не казатьс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ть благодарным («Благодарность – первый взнос в уплату долга»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>. Взаимоотнош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огать товарища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завидоват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держивать выдающихс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нарушать прав собственнос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литьс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делать бесчестного ни ради товариществ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подводить товарищей под ответ за свои поступк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преклонять служебный долг перед долгом товариществ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читать требующего по долгу служе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оскорблят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нить: оскорбление товарища оскорбляет товарищество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держивать взаимную уважительност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ладшим не драться, старшим не расправляться насилие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важать молящегос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хранять младших кадет, как братье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загрязнился, не загрязняй чистых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соблазнять «малых сих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дружить во вред товариществу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образовывать парти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сорившись, думать о мире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доносить и не сплетничать;</w:t>
      </w:r>
    </w:p>
    <w:p>
      <w:pPr>
        <w:pStyle w:val="Normal"/>
        <w:rPr/>
      </w:pPr>
      <w:r>
        <w:rPr>
          <w:rFonts w:cs="Arial" w:ascii="Arial" w:hAnsi="Arial"/>
        </w:rPr>
        <w:t>Выдавать через старших: антинационалистов, развратников, хулящих кадетскую школу, воро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Из правил общежит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лишать товарища удобств общежит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еснять себя, чтобы не стеснять товарищ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бояться быть вежливы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важать чужое горе, печаль, радость и веселье, отдых, сон, труд и поко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выдавать грубостью и руганью своей ненаходчивости и ограниченнос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бранствовать перед своими товарищам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брать пищу до раздач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людать за едой прилич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проявлять и не высказывать брезгливос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VI</w:t>
      </w:r>
      <w:r>
        <w:rPr>
          <w:rFonts w:cs="Arial" w:ascii="Arial" w:hAnsi="Arial"/>
          <w:b/>
        </w:rPr>
        <w:t>. Из правил кадетской школ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кадеты должны:</w:t>
      </w:r>
    </w:p>
    <w:p>
      <w:pPr>
        <w:pStyle w:val="Normal"/>
        <w:rPr/>
      </w:pPr>
      <w:r>
        <w:rPr>
          <w:rFonts w:cs="Arial" w:ascii="Arial" w:hAnsi="Arial"/>
        </w:rPr>
        <w:t>Следить за почитанием младшими кадетами старших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едить за нравственностью младших кадет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едить за дружественными отношениями между всеми кадетам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шие кадеты не должны злоупотреблять своим старшинство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ровство карается исключением из школы кадетской средой;</w:t>
      </w:r>
    </w:p>
    <w:p>
      <w:pPr>
        <w:pStyle w:val="Normal"/>
        <w:rPr/>
      </w:pPr>
      <w:r>
        <w:rPr>
          <w:rFonts w:cs="Arial" w:ascii="Arial" w:hAnsi="Arial"/>
        </w:rPr>
        <w:t>Кадеты должны приветствовать выпускников, носящих знак выпускника школы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ый выпуск должен делать не то, что ему хочется, а то, что требует благо школы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ДЕКС ЧЕСТИ РУССКОГО ОФИЦЕР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требования к моральному облику офицер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ажен без запальчивости.                                   Честен без рассудительности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ушен без унижения.                                          Гибок без пронырлив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верд без упрямства.                                               Остроумен без язвитель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овенен без оплошности.                                   Скромен без притвор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телен без придирчивости.                          Вежлив без угодлив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телен без педантства.                                  Весел без легкомысл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праведлив без злопамятства.                               Деятелен без ухищр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естолюбив без зависти.                                         Заботлив без понук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телен без наглости.                                         Уважителен без подобостраст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илосерден без похвальбы.                                   Осторожен без трус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49:00Z</dcterms:created>
  <dc:creator>403</dc:creator>
  <dc:description/>
  <dc:language>en-US</dc:language>
  <cp:lastModifiedBy>Тамара</cp:lastModifiedBy>
  <dcterms:modified xsi:type="dcterms:W3CDTF">2016-03-29T11:49:00Z</dcterms:modified>
  <cp:revision>2</cp:revision>
  <dc:subject/>
  <dc:title>Заветы кадетам России</dc:title>
</cp:coreProperties>
</file>