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сиходиагностические методики по теме «Факторы семейного благополуч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осник «Шкала семейного окружения»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книги «Семейный диагноз и семейная психотерапия». Авторы: Эйдемиллер Э.Г., Добряков И.В., Никольская И.М. – СПб.: Речь, 2003. с.63-68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Шкала семейного окружения (ШСО) предназначена для оценки социального климата в семьях всех типов. В ее основе лежит оригинальная методика </w:t>
      </w:r>
      <w:r>
        <w:rPr>
          <w:sz w:val="24"/>
          <w:szCs w:val="24"/>
          <w:lang w:val="en-US"/>
        </w:rPr>
        <w:t>Fami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ES</w:t>
      </w:r>
      <w:r>
        <w:rPr>
          <w:sz w:val="24"/>
          <w:szCs w:val="24"/>
        </w:rPr>
        <w:t xml:space="preserve">), предложенна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os</w:t>
      </w:r>
      <w:r>
        <w:rPr>
          <w:sz w:val="24"/>
          <w:szCs w:val="24"/>
        </w:rPr>
        <w:t xml:space="preserve"> в 1974 г. Основное внимание ШСО уделяет измерению и описанию: А) отношений между членами семьи </w:t>
      </w:r>
      <w:r>
        <w:rPr>
          <w:i/>
          <w:sz w:val="24"/>
          <w:szCs w:val="24"/>
        </w:rPr>
        <w:t xml:space="preserve">(показатели отношений), </w:t>
      </w:r>
      <w:r>
        <w:rPr>
          <w:sz w:val="24"/>
          <w:szCs w:val="24"/>
        </w:rPr>
        <w:t xml:space="preserve">Б) направлениям личностного роста, которым в семье придается особое значение </w:t>
      </w:r>
      <w:r>
        <w:rPr>
          <w:i/>
          <w:sz w:val="24"/>
          <w:szCs w:val="24"/>
        </w:rPr>
        <w:t xml:space="preserve">(показатели личностного роста), </w:t>
      </w:r>
      <w:r>
        <w:rPr>
          <w:sz w:val="24"/>
          <w:szCs w:val="24"/>
        </w:rPr>
        <w:t xml:space="preserve">В) основное организационной структуре семьи </w:t>
      </w:r>
      <w:r>
        <w:rPr>
          <w:i/>
          <w:sz w:val="24"/>
          <w:szCs w:val="24"/>
        </w:rPr>
        <w:t>(показатели, управляющие семейной системой).</w:t>
      </w:r>
      <w:r>
        <w:rPr>
          <w:sz w:val="24"/>
          <w:szCs w:val="24"/>
        </w:rPr>
        <w:t xml:space="preserve"> В нашей стране методика адаптирована С.Ю.Куприяновым в 1985 г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 ШС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кция: В этом опроснике 90 утверждений. Вам предстоит решить, какие из этих утверждений верны в отношении вашей семьи, какие неверны. Делайте все пометки в бланке для ответов. Если вы находите, что утверждение верно или в основном верно в отношении вашей семьи, поставьте знак «х» в клеточке, обозначенной буквой «В» (верно). Если вы считаете, что утверждение неверно или в основном неверно, поставьте знак «х» в клеточке, обозначенной буквой «Н» (неверно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может показаться, что некоторые утверждения являются верными в отношении одних членов семьи и неверными в отношении других. Если члены семьи разделяются в свете данного утверждения поровну, решите для себя, каково более сильное впечатление о вашей семье по каждому из утверждений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/ Члены нашей семьи оказывают реальную помощь и поддержку друг другу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/ Члены нашей семьи часто скрывают свои чувства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/ В нашей семье мы часто ссоримся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/ В нашей семье мы не очень часто делаем что-либо самостоятельно (тдельно от других членов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/ Мы считаем это важным – быть лучшим в любом деле, которое делаешь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/ Мы часто говорим о политических и социальных проблема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/ Мы проводим большую часть выходных дней и вечеров дома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/ Члены нашей семьи довольно часто смотрят передачи на морально-нравственные темы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/ Вся деятельность нашей семьи довольно тщательно планируетс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/ В нашей семье редко кто-то командует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/ Мы часто дома «убиваем» время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/ В своем доме мы говорим все, что хотим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/ Члены нашей семьи редко открыто сердятся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/ В нашей семье очень поощряется независимость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/ Жизненный успех (продвижение в жизни) очень важен в нашей семье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/ Мы редко ходим на лекции, спектакли и концерты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/ Друзья часто приходят к нам в гост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/ Мы считаем, что семья не несет ответственности за своих членов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/ Мы, как правило, очень опрятны и организованы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/ Число правил, которым мы следуем в нашей семье, невелик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/ Мы вкладываем много энергии в домашние дел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/ Трудно «разрядиться» дома, не расстроив кого-нибудь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/ Члены нашей семьи иногда настолько разозлятся, что могут швырять вещи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/ В нашей семье мы обдумываем свои дела в одиночку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/ Для нас не очень важно, сколько зарабатывает человек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/ В нашей семье считается очень важным узнавать о новых вещах, событиях, факта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/ Никто в нашей семье не занимается активно спортом, бегом «трусцой», игрой в бадминтон и т.д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/ Мы часто говорим на морально-нравственные темы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/ В нашем доме часто трудно бывает найти вещь, которая требуется в данный мом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/ У нас есть один член семьи, который принимает большинство решений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/ В нашей семье существует чувство единства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/ Мы рассказываем друг другу о своих личных проблема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/ Члены нашей семьи редко выходят из себ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/ В нашей семье мы уходим и приходим, когда захотим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/ В любом деле мы верим в соревнование и девиз «Пусть победит сильнейшей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/ Мы не очень интересуемся культурной жизнь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/ Мы часто ходим в кино, театр, туристические походы, на спортивные мероприятия и т.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/ Высокая нравственность не является уделом нашей семь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/ Быть пунктуальным в нашей семье очень важ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/ В нашем доме все делается по раз и навсегда заведенному порядку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/ Мы редко вызываемся добровольно, когда что-то нужно сделать дома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/ Если нам хочется что-то сделать экспромтом, мы часто тут же собираемся и делаем это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/ Члены нашей семьи часто критикуют друг друга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/ В нашей семье очень мало тайн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/ Мы всегда стремимся делать дело так, чтобы в следующий раз получилось намного лучше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6/ У нас редко бывают интеллектуальные дискусси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/ Все в нашей семье имеют одно или несколько хобб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8/ У членов семьи строгие понятия о том, что правильно и что неправиль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/ В нашей семье все часто меняют мнение о домашних дела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0/ В нашей семье придается большое значение соблюдению правил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/ Мы стараемся делать все во имя сплоченности нашей семь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2/ Если у нас в семье начинаешь жаловаться, кто-то обычно расстраиваетс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/ Члены нашей семьи иногда могут ударить друг друг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4/ Члены нашей семьи обычно полагаются сами на себя, если возникает какая-то проблем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5/ Членов нашей семьи мало волнует продвижение по работе, школьные отметки и т.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6/ Кто-то в нашей семье играет на музыкальном инструменте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7/ Члены нашей семьи принимают мало участия в развлекательных мероприятиях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/ Мы убеждены, что существуют некоторые вещи, которые надо принимать на веру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/ Члены нашей семьи содержат свои комнаты в порядке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/ В семейных решениях все имеют равное право голоса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/ В нашей семье очень слабо развит дух коллективизм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2/ В нашей семье открыто обсуждаются денежные дела и оплата счетов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3/ Если в нашей семье возникают разногласия, мы изо всех сил стараемся «сладить углы» и сохранить мир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4/ Члены нашей семьи усиленно поощряют друг друга отстаивать свои прав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5/ В нашей семье мы не очень стремимся к успеху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6/ Члены семьи часто ходят в библиотеку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/ Члены семьи иногда посещают курсы или берут уроки по своим интересам и увлечениям (помимо школы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8/ В нашей семье у каждого свои понятия о том, что правильно и что неправильн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/ Обязанности каждого в нашей семье четко определены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/ В нашей семье мы можем делать то, что хотим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/ Мы редко по-настоящему ладим друг с другом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/ В нашей семье мы обычно следим за тем, что говорим друг другу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3/ Члены семьи часто пытаются быть в чем-то выше или превзойти один другог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4/ В нашем доме трудно побыть одному, чтобы это кого-нибудь не обидел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5/ «Делу – время, потехе – час» - таково правило нашей семь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/ Смотреть телевизор считается в нашей семье важнее, чем читать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7/ Члены семьи часто выходят «в свет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8/ Наша семья придерживается строгих моральных прави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/ В нашей семье с деньгами обращаются не очень береж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0/ В нашей семье царит правило: «Всяк сверчок знай свой шесток!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/ В нашей семье всем уделяется достаточно много времени и внимания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/ В нашей семье часто возникают спонтанные дискуссии (экспромты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3/ В нашей семье мы считаем, что повышением голоса ничего не добьешься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4/ В нашей семье не поощряется, чтобы каждый высказывался сам за себя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5/ Членов нашей семьи часто сравнивают с другими людьми в отношении того, как они успевают на работе или в школе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6/ В нашей семье по-настоящему любят музыку, живопись, литературу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/ Главная форма развлечения у нас – смотреть телевизор или слушать ради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8/ Члены нашей семьи верят в торжество справедливост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9/ В нашей семье посуда моется сразу после еды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0/ В нашей семье немногое проходит безнаказанно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 тест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 обработке данных исследования для каждой шкалы высчитывается показатель, который получаются путем сложения учитываемых ответов по всем пунктам соответствующей шкалы. Затем высчитываются средние показатели для всех членов семьи и вычерчивается семейный профиль, который сравнивается со средними значениями нормативного профиля (таблица 5)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40"/>
        <w:gridCol w:w="1055"/>
        <w:gridCol w:w="1055"/>
        <w:gridCol w:w="1055"/>
        <w:gridCol w:w="1055"/>
        <w:gridCol w:w="1055"/>
        <w:gridCol w:w="1160"/>
        <w:gridCol w:w="116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=285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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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может быть определен показатель несовместимости семьи (ПНС). Характеризующий выраженность диссонанса в восприятии семейного климата членами семьи (Куприянов С.Ю., 1985). М</w:t>
        <w:br/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окроснику ШСО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 Х помечены пункты, учитываемые при подсчете баллов по соответствующим шкалам.</w:t>
      </w:r>
    </w:p>
    <w:tbl>
      <w:tblPr>
        <w:tblW w:w="8747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780"/>
        <w:gridCol w:w="780"/>
        <w:gridCol w:w="780"/>
        <w:gridCol w:w="780"/>
        <w:gridCol w:w="780"/>
        <w:gridCol w:w="780"/>
        <w:gridCol w:w="697"/>
        <w:gridCol w:w="756"/>
        <w:gridCol w:w="755"/>
        <w:gridCol w:w="756"/>
      </w:tblGrid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68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А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Л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 Показатели отношений между членами семьи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Сплоченность (С). </w:t>
      </w:r>
      <w:r>
        <w:rPr>
          <w:sz w:val="24"/>
          <w:szCs w:val="24"/>
        </w:rPr>
        <w:t>Степень, в которой члены семьи заботятся друг о друге, помогают друг другу; выраженность чувства принадлежности к семье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 xml:space="preserve">Экспрессивность (Э). </w:t>
      </w:r>
      <w:r>
        <w:rPr>
          <w:sz w:val="24"/>
          <w:szCs w:val="24"/>
        </w:rPr>
        <w:t>Степень, в которой в данной семье разрешается открыто действовать и выражать свои чувства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Конфликт (К-т). </w:t>
      </w:r>
      <w:r>
        <w:rPr>
          <w:sz w:val="24"/>
          <w:szCs w:val="24"/>
        </w:rPr>
        <w:t xml:space="preserve">Степень, в которой открытое выражение гнева, агрессии и конфликтных взаимоотношений в целом характерно для семьи. </w:t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 Показатели личностного роста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 xml:space="preserve">Независимость (Н). </w:t>
      </w:r>
      <w:r>
        <w:rPr>
          <w:sz w:val="24"/>
          <w:szCs w:val="24"/>
        </w:rPr>
        <w:t xml:space="preserve">Степень, в которой члены семьи поощряются к самоутверждению, независимости к самостоятельности в обдумывании проблем и принятии решений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 xml:space="preserve">Ориентация на достижения (ОД). </w:t>
      </w:r>
      <w:r>
        <w:rPr>
          <w:sz w:val="24"/>
          <w:szCs w:val="24"/>
        </w:rPr>
        <w:t xml:space="preserve">Степень, в которой разным видам деятельности (учебе, работе и пр.) придается характер достижения и соревнования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i/>
          <w:sz w:val="24"/>
          <w:szCs w:val="24"/>
        </w:rPr>
        <w:t xml:space="preserve"> Интеллектуально-культурная ориентация (ИКО).</w:t>
      </w:r>
      <w:r>
        <w:rPr>
          <w:sz w:val="24"/>
          <w:szCs w:val="24"/>
        </w:rPr>
        <w:t xml:space="preserve"> Степень активности членов семьи в социальной, интеллектуальной, культурной политической сферах деятельности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sz w:val="24"/>
          <w:szCs w:val="24"/>
        </w:rPr>
        <w:t xml:space="preserve">Ориентация на активный отдых(ОАО). </w:t>
      </w:r>
      <w:r>
        <w:rPr>
          <w:sz w:val="24"/>
          <w:szCs w:val="24"/>
        </w:rPr>
        <w:t>Степень, в которой семья принимае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е в различных видах активного отдыха и спорта. </w:t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8. </w:t>
      </w:r>
      <w:r>
        <w:rPr>
          <w:i/>
          <w:sz w:val="24"/>
          <w:szCs w:val="24"/>
        </w:rPr>
        <w:t xml:space="preserve">Морально-нравственные аспекты </w:t>
      </w:r>
      <w:r>
        <w:rPr>
          <w:sz w:val="24"/>
          <w:szCs w:val="24"/>
        </w:rPr>
        <w:t xml:space="preserve">(МНА). Степень семейного уважения к этическим и нравственным ценностям и положениям. </w:t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 Показатели управления семейной системой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9. </w:t>
      </w:r>
      <w:r>
        <w:rPr>
          <w:i/>
          <w:sz w:val="24"/>
          <w:szCs w:val="24"/>
        </w:rPr>
        <w:t xml:space="preserve">Организация (О). </w:t>
      </w:r>
      <w:r>
        <w:rPr>
          <w:sz w:val="24"/>
          <w:szCs w:val="24"/>
        </w:rPr>
        <w:t xml:space="preserve">Степень важности для семьи порядка и организованности в плане структурирования семейной активности, финансового планирования, ясности и определенности семейных правил и обязанностей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10. </w:t>
      </w:r>
      <w:r>
        <w:rPr>
          <w:i/>
          <w:sz w:val="24"/>
          <w:szCs w:val="24"/>
        </w:rPr>
        <w:t xml:space="preserve">Контроль (К-л). </w:t>
      </w:r>
      <w:r>
        <w:rPr>
          <w:sz w:val="24"/>
          <w:szCs w:val="24"/>
        </w:rPr>
        <w:t xml:space="preserve">Степень иерархичности семейной организации, ригидности семейных правил и процедур, контроля членами семьи друг друга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При обработке данных исследования для каждой шкалы высчитывается показатель, который получают путем сложения учитываемых ответов по всем пунктам соответствующей шкалы. Затем высчитываются средние показатели для всех членов семьи и вычерчивается семейный профиль, который сравнивается со средними значениями нормативного профиля. Также может быть определен показатель несовместимости семьи (ПНС), характеризующий выраженность диссонанса в восприятии семейного климата членами семьи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360" w:firstLine="54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ланк регистрации ответов ШС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имя: _____________________________________________ Возраст: _______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теста: ________________________</w:t>
      </w:r>
    </w:p>
    <w:tbl>
      <w:tblPr>
        <w:tblW w:w="865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76"/>
        <w:gridCol w:w="676"/>
        <w:gridCol w:w="676"/>
        <w:gridCol w:w="814"/>
        <w:gridCol w:w="677"/>
        <w:gridCol w:w="676"/>
        <w:gridCol w:w="676"/>
        <w:gridCol w:w="677"/>
        <w:gridCol w:w="676"/>
        <w:gridCol w:w="677"/>
      </w:tblGrid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7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" w:hRule="exac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360" w:firstLine="54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ланк регистрации ответов ШС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имя: ______________________________________________ Возраст: _________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роведения теста: ________________________</w:t>
      </w:r>
    </w:p>
    <w:tbl>
      <w:tblPr>
        <w:tblW w:w="936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767"/>
        <w:gridCol w:w="766"/>
        <w:gridCol w:w="767"/>
        <w:gridCol w:w="839"/>
        <w:gridCol w:w="767"/>
        <w:gridCol w:w="766"/>
        <w:gridCol w:w="766"/>
        <w:gridCol w:w="767"/>
        <w:gridCol w:w="766"/>
        <w:gridCol w:w="767"/>
      </w:tblGrid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72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6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тодика «Что вам мешает устанавливать контакты с партнерами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помощи эмоций»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зработана В. В. Бойко (1996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 xml:space="preserve">Читайте суждения и отвечайте «да» или «нет»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кст опросника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ычно к концу рабочего дня на моем лице заметна усталост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учается, что при первом знакомстве эмоции мешают мне произвести более благоприятное впечатлени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бщении мне часто недостает эмоциональности, выразительно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жалуй, я кажусь окружающим слишком строги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 в принципе против того, чтобы изображать учтивость, если тебе не хочетс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обычно умею скрыть от партнеров вспышки эмоци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асто в общении с коллегами я продолжаю думать о чем-то свое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ывает, я хочу выразить партнеру эмоциональную поддержку (внимание, сочувствие, сопереживание), но он этого не чувствует, не воспринимает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аще всего в моих глазах или в выражении лица видна озабоченност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деловом общении я стараюсь скрывать свои симпатии к партнер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се мои неприятные переживания обычно написаны на моем лиц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Если я увлекаюсь разговором, то мимика лица становится излишне выразительной, экспрессивно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жалуй, я эмоционально несколько скован, зажат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Я обычно нахожусь в состоянии нервного напряже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ычно я чувствую дискомфорт, когда приходится обмениваться рукопожатиями в деловой обстановк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огда близкие люди одергивают меня: расслабь мышцы лица, не криви губы, не морщи лицо и т. п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говаривая, я излишне жестикулирую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бычно в новой ситуации мне трудно быть раскованным, естественны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жалуй, мое лицо часто выражает печаль или озабоченность, хотя на душе спокойн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не затруднительно смотреть в глаза при общении с малознакомым человек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Если я хочу, то мне всегда удается скрыть свою неприязнь к плохому человек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Мне часто бывает почему-то весело без всякой причин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не очень просто сделать по собственному желанию или по заказу разные выражения лица: изобразить печаль, радость, испуг, отчаяние и т. д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не говорили, что мой взгляд трудно выдержат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не что-то мешает выражать теплоту, симпатию человеку, даже если я испытываю эти чувства к нем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ботка данных и вывод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веты в соответствии с ключом дается по 1 баллу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ется сумма баллов по каждой шкале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72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управлять эмоциями, дозировать их: ответы «да» по позициям 1,11,16 и ответы «нет» по позициям 6 и 21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72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декватное проявление эмоций: ответы «да» по позициям 7, 12, 17, 22 и ответ «нет» по позиции 2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72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ибкость, неразвитость, невыразительность эмоций: ответы «да» по позициям 3,8,13, 18 и ответ «нет» по позиции 23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72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ование негативных эмоций: ответы «да» по позициям 4, 9, 14, 19, 24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ind w:left="720" w:firstLine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ание сближаться с людьми на эмоциональной основе: ответы «да» по позициям 5,10,15, 20, 25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баллов набирает опрашиваемый в сумме по всем шкалам, тем очевиднее его проблема с эмоциональным повседневным общение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брано не более 5 баллов, эмоции не мешают общению, 6-8 баллов - есть некоторые проблемы в общении, 9-12 баллов - эмоции осложняют процесс повседневного общения, 13 баллов и больше - эмоции явно мешают устанавливать контакты с людьм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Методика «Способны ли вы к привязанности?»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струкция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предлагаемые вопросы «да», «нет» или «не знаю», согласно с первой мыслью, которая придет вам в голов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кст опросника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обода, независимость и много друзей - вот основной лозунг моей жизни среди люд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 могу полюбить кого-то и быстро забыть об эт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меня действительно очень много контактов с людьми и сегодня я могу уже забыть о тех, которые мне не нужн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язанность, по моему мнению, свидетельствует скорее о чертах детской или женской психи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гда я думаю о людях, к которым чувствую привязанность, меня всегда охватывает беспокойство и глубокая забот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понимаю тех людей, у которых есть проблемы в связи с излишней привязанностью к други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Я считаю, что это, скорее, люди привязываются ко мне, нежели я к ни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юблю и имею очень близкие контакты, но если откровенно, то не чувствую в этом никаких обязательств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Я могу в любую минуту и без колебаний отплыть, улететь на край этого прекрасного свет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юблю привязываться к людям, это всегда дает мне чувство покоя и радо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глубине души чувствую грусть, когда подумаю, что у меня нет такой особы, которую я мог бы назвать «моей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о это, же очевидно, что после 10 лет знакомства в моих отношениях с человеком над всем господствует привязанност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Есть такие люди, которых я знаю много лет и ежедневно, но несмотря на это не чувствую к ним привязанно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Я боюсь привязанности к другим, потому что это отнимает у меня мою индивидуальност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Я думаю, что иногда для меня проблема - чрезмерная привязанность к себе самому, что затрудняет мне перемен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счет результатов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ответ «да» начисляется 10 очков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«не знаю» начисляется 5 очков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рицательные ответы не полагается ничего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уммируйте все оч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зультат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-100 очков. Привязанность у вас ассоциируется с тюрьмой, а близкие связи с кандала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-50 очков. Привязанность к людям является важной частью ваших отношений с ни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-0 очков. Привязанность для вас является такой же естественной, как и дышать воздухом. Временами вы даже страдаете от ее избыт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Тест «Три аспекта любви» (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ернбергу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е каждое утверждение по шкале от 1 до 9, где: 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означает «совсем нет»,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5 –«умеренно», 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 –«очень сильно». 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баллы можно использовать для промежуточных оценок.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места в каждом из утверждений оставлены для имени человека, с которым вас связывают любовные отноше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ие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желаю _______ всяческого благополуч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 меня теплые отношения с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всегда могу рассчитывать на поддерж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______всегда может рассчитывать на мою поддерж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Я готов(а) многим пожертвовать для 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 получаю значительную эмоциональную поддержку от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Я оказываю значительную эмоциональную поддержку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Я хорошо лажу с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Я очень ценю роль ______ в моей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Я ощущаю свою близость к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ои отношения с _____ вполне меня устраива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Я чувствую, что действительно понима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Я чувствую, что ______ действительно понимает ме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Я чувствую, что действительно могу доверять 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Я делюсь с ____ своими глубоко личными пережива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Мне достаточно увидеть ______, чтобы прийти в возб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Я очень часто думаю о______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Мои отношения с ______ очень романтич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Я нахожу ______ очень привлекательны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Я идеализирую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Я не могу себе представить, чтобы кто-то другой сделал меня такой(им) счастливой(ым) как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Я хочу быть с______ и ни с кем други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Для меня нет ничего важнее моих отношений с 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Мне особенно приятен физический контакт с 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В моих отношениях с ______ есть что-то волшеб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Я обожаю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Я не могу представить себе жизнь без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аши отношения с______ можно назвать страст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Когда я смотрю фильмы или читаю книги о любви, я думаю о 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У меня часто возникают сексуальные фантазии, связанные с 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Я знаю, что я люблю 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Я твердо решил (а) поддерживать отношения с 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Я люблю ______ и никому не позволю встать между 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Я уверен(а) в постоянстве моих отношений с _______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Я не могу себе представить, что может помешать сохранению моейпреда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Я надеюсь сохранить любовь к_________ до конца моих д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Я всегда буду ощущать глубокую ответственность за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Я считаю свою преданность______ очень силь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Я не могу представить себе, что мои отношения с ______могут окончить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Я уверен(а) в своей любви к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Я считаю свою связь с____ постоян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Я считаю свои отношения с______ хорошим реш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Я испытываю чувство ответственности за 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Я намереваюсь продолжить свою связь с __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Даже когда я ссорюсь с ______, у меня не возникает желания нарушить вер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1–15 оценивают вашу близость, 16–30 – страсть, а 31–45 – служат для оценки обязательств (преданности) в любви. 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 по каждой шкале складываются, и сумма их делится на 15.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ы можете определить, какие компоненты являются преобладающими в любви к вашему партнеру, в соответствии с «треугольником любви» Стернберга, где:</w:t>
      </w:r>
    </w:p>
    <w:p>
      <w:pPr>
        <w:pStyle w:val="ListParagraph"/>
        <w:numPr>
          <w:ilvl w:val="0"/>
          <w:numId w:val="5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изость слагается из оказания и получения эмоциональной поддержки друг другу, а также других видов поведения, создающих теплоту в любовных отношениях. К </w:t>
      </w:r>
      <w:bookmarkStart w:id="0" w:name="_GoBack"/>
      <w:bookmarkEnd w:id="0"/>
      <w:r>
        <w:rPr>
          <w:rFonts w:cs="Times New Roman" w:ascii="Times New Roman" w:hAnsi="Times New Roman"/>
        </w:rPr>
        <w:t>ним относятся откровенное и честное общение, способность делиться горем и радостью, счастье, испытываемое от общения друг с другом, и умение дорожить любимым человеком.</w:t>
      </w:r>
    </w:p>
    <w:p>
      <w:pPr>
        <w:pStyle w:val="ListParagraph"/>
        <w:numPr>
          <w:ilvl w:val="0"/>
          <w:numId w:val="5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ь включает не только сексуальный компонент отношений. Она может быть вызвана и иными обстоятельствами. Например, для некоторых людей потребность в самоуважении, установление отношений с другими людьми, доминирование над другими людьми или, напротив, подчиненность могут быть более важным источником страсти, чем секс.</w:t>
      </w:r>
    </w:p>
    <w:p>
      <w:pPr>
        <w:pStyle w:val="ListParagraph"/>
        <w:numPr>
          <w:ilvl w:val="0"/>
          <w:numId w:val="5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 решение/обязательство состоит из двух частей. Кратковременная часть - это решение о том, что некий человек любит другого человека, а долговременная - осознание того, в какой степени человек готов выполнять это обязательство, т.е. продолжать любить. Поразмыслив над этим, вы вскоре поймете, что мгновенно принятое решение любить кого-то не всегда подразумевает желание принять на себя долговременное обязательство, хотя,безусловно, в некоторых случаях людям удается образовать прочный союз.</w:t>
      </w:r>
    </w:p>
    <w:p>
      <w:pPr>
        <w:pStyle w:val="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40"/>
        <w:rPr/>
      </w:pPr>
      <w:r>
        <w:rPr>
          <w:sz w:val="24"/>
          <w:szCs w:val="24"/>
        </w:rPr>
        <w:t>4. ТЕСТ А. АССИНГЕРА (ОЦЕНКА АГРЕССИВНОСТИ В ОТНОШЕНИЯХ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А. Ассингера  позволяет определить, достаточно ли че</w:t>
        <w:softHyphen/>
        <w:t xml:space="preserve">ловек корректен в отношении с окружающими и легко ли общаться с ним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ей объективности ответов можно провести вза</w:t>
        <w:softHyphen/>
        <w:t>имооценку, когда партнеры отвечают на вопросы друг за друга. Это поможет понять, насколько верна их самооценка.</w:t>
      </w:r>
    </w:p>
    <w:p>
      <w:pPr>
        <w:pStyle w:val="1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ind w:firstLine="540"/>
        <w:rPr>
          <w:sz w:val="24"/>
          <w:szCs w:val="24"/>
        </w:rPr>
      </w:pPr>
      <w:r>
        <w:rPr>
          <w:sz w:val="24"/>
          <w:szCs w:val="24"/>
        </w:rPr>
        <w:t>ОЦЕНКА АГРЕССИВНОСТИ В ОТНОШЕНИЯХ</w:t>
      </w:r>
    </w:p>
    <w:p>
      <w:pPr>
        <w:pStyle w:val="11"/>
        <w:ind w:firstLine="540"/>
        <w:rPr>
          <w:sz w:val="24"/>
          <w:szCs w:val="24"/>
        </w:rPr>
      </w:pPr>
      <w:r>
        <w:rPr>
          <w:sz w:val="24"/>
          <w:szCs w:val="24"/>
        </w:rPr>
        <w:t>Подчеркните отве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клонны ли Вы искать пути к примирению после очеред</w:t>
        <w:softHyphen/>
        <w:t>ного служебного конфликта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гд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огд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когд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>. Как Вы ведете себя в критической ситуации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е кипит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храняете полное спокойстви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ряете самооблада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>. Каким считают Вас коллеги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уверенным и завистливы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ружелюбны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койным и независтливы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sz w:val="24"/>
          <w:szCs w:val="24"/>
        </w:rPr>
        <w:t>. Как Вы отреагируете, если Вам предложат ответствен</w:t>
        <w:softHyphen/>
        <w:t>ную должност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мете ее с некоторыми опасениям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гласитесь без колеба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ажетесь от нее ради собственного спокойств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. Как Вы будете себя вести, если кто-то из коллег без разре</w:t>
        <w:softHyphen/>
        <w:t>шения возьмет с Вашего стола бумагу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дите ему "по первое число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тавите вернут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росите, не нужно ли ему еще что-нибудь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/>
          <w:sz w:val="24"/>
          <w:szCs w:val="24"/>
        </w:rPr>
        <w:t>. Какими словами Вы встретите мужа (жену), если он (она) вернулся с работы позже обычного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Что это тебя так задержало?"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Где ты торчишь допоздна?"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"Я уже начал(а) волноваться"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/>
          <w:sz w:val="24"/>
          <w:szCs w:val="24"/>
        </w:rPr>
        <w:t>. Как Вы ведете себя за рулем автомобиля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раетесь ли обогнать машину, которая "показала вам хвост"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м все равно, сколько машин Вас обошл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мчитесь с такой скоростью, чтобы никто на догнал Вас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/>
          <w:sz w:val="24"/>
          <w:szCs w:val="24"/>
        </w:rPr>
        <w:t>. Какими Вы считаете свои взгляды на жизн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алансированным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гкомысленным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йне жестким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i/>
          <w:sz w:val="24"/>
          <w:szCs w:val="24"/>
        </w:rPr>
        <w:t>. Что Вы предпринимаете, если не все удается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ытаетесь свалить вину на другог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миряетес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новитесь впредь осторожне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. Как Вы отреагируете на фельетон о случаях распущенно</w:t>
        <w:softHyphen/>
        <w:t>сти среди современной молодежи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Пора бы уже запретить им такие развлечения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Надо создать им возможность организованно и культур</w:t>
        <w:softHyphen/>
        <w:t>но отдыхать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"И чего мы столько с ними возимся?"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i/>
          <w:sz w:val="24"/>
          <w:szCs w:val="24"/>
        </w:rPr>
        <w:t>. Что Вы ощущаете, если место, которое Вы хотели за</w:t>
        <w:softHyphen/>
        <w:t>нять, досталось другому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И зачем я только на это нервы тратил?"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Видно, его физиономия шефу приятнее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"Может быть, мне это удастся в другой раз"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/>
          <w:sz w:val="24"/>
          <w:szCs w:val="24"/>
        </w:rPr>
        <w:t>. Как Вы смотрите страшный фильм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итес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учает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аете искреннее удовольств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i/>
          <w:sz w:val="24"/>
          <w:szCs w:val="24"/>
        </w:rPr>
        <w:t>. Если из-за дорожной пробки вы опаздываете на важное совещание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дете нервничать во время заседа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пытаетесь вызвать снисходительность партнеров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орчитесь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sz w:val="24"/>
          <w:szCs w:val="24"/>
        </w:rPr>
        <w:t>. Как Вы относитесь к своим спортивным успехам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язательно стараетесь выиграт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ите удовольствие почувствовать себя вновь молоды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чень сердитесь, если не везет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/>
          <w:sz w:val="24"/>
          <w:szCs w:val="24"/>
        </w:rPr>
        <w:t>. Как Вы поступите, если Вас плохо обслужили в ресто</w:t>
        <w:softHyphen/>
        <w:t>ране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ерпите, избегая скандал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зовите метрдотеля и сделаете ему замечани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правитесь с жалобой к директору рестора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sz w:val="24"/>
          <w:szCs w:val="24"/>
        </w:rPr>
        <w:t>. Как Вы себя поведете, если Вашего ребенка обидели в школе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говорите с учителе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роите скандал родителям "малолетнего преступника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оветуете ребенку дать сдач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i/>
          <w:sz w:val="24"/>
          <w:szCs w:val="24"/>
        </w:rPr>
        <w:t>. Какой, по-вашему, Вы человек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уверенны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ивн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i/>
          <w:sz w:val="24"/>
          <w:szCs w:val="24"/>
        </w:rPr>
        <w:t>. Что Вы ответите подчиненному, с которым столкну</w:t>
        <w:softHyphen/>
        <w:t>лись в дверях учреждения, если он начал извиняться перед вами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Простите, это моя вина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Ничего, пустяки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"А повнимательней Вы быть не можете?!"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>. Как Вы отреагируете на статью в газете о случаях хули</w:t>
        <w:softHyphen/>
        <w:t>ганства среди молодежи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Когда же, наконец, будут приняты конкретные меры?!"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Надо бы ввести телесные наказания"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"Нельзя все валить на молодежь, виноваты и воспита</w:t>
        <w:softHyphen/>
        <w:t>тели!"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/>
          <w:sz w:val="24"/>
          <w:szCs w:val="24"/>
        </w:rPr>
        <w:t>. Представьте, что Вам предстоит заново родиться, но уже животным. Какое животное Вы предпочтете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гра или леопард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ашнюю кошку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дведя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ерь внимательно просмотрите подчеркнутые ответы. Сум</w:t>
        <w:softHyphen/>
        <w:t>мируйте номера ответов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1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и более очков. Вы излишне агрессивны, при том нередко бываете неуравновешенным и жестоким по отношению к другим. Вы надеетесь добраться до управленческих "верхов", рассчитывая на собственные методы, добиться успеха, жертвуя интересами ок</w:t>
        <w:softHyphen/>
        <w:t>ружающих. Поэтому Вас не удивляет неприязнь сослуживцев, но при малейшей возможности Вы стараетесь их за это наказат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44 очка. Вы умеренно агрессивны, но вполне успешно идете по жизни, поскольку в Вас достаточно здорового честолю</w:t>
        <w:softHyphen/>
        <w:t>бия и самоуверенност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и менее очков. Вы чрезмерно миролюбивы, что обусловле</w:t>
        <w:softHyphen/>
        <w:t>но недостаточной уверенностью в собственных силах и возможнос</w:t>
        <w:softHyphen/>
        <w:t>тях. Это отнюдь не значит, что Вы как травинка гнетесь под любым ветерком. И все же больше решительности Вам не помешает!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семи и более вопросам Вы набрали по три очка и менее чем по семи вопросам — по одному очку, то взрывы Вашей агрессивности носят скорее разрушительный, чем конструктив</w:t>
        <w:softHyphen/>
        <w:t>ный характер. Вы склонны к непродуманным поступкам и ожес</w:t>
        <w:softHyphen/>
        <w:t>точенным дискуссиям. Вы относитесь к людям пренебрежитель</w:t>
        <w:softHyphen/>
        <w:t>но и своим поведением провоцируете конфликтные ситуации, ко</w:t>
        <w:softHyphen/>
        <w:t>торых вполне могли бы избежат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по семи и более вопросам Вы получите по одно</w:t>
        <w:softHyphen/>
        <w:t>му очку и менее, чем по семи вопросам — по три очка, то Вы чрезмерно замкнуты. Это не значит, что Вам не присущи вспышки агрессивности, но Вы подавляете их уж слишком тщательн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81"/>
          <w:sz w:val="24"/>
          <w:szCs w:val="24"/>
        </w:rPr>
      </w:pPr>
      <w:r>
        <w:rPr>
          <w:rFonts w:cs="Times New Roman" w:ascii="Times New Roman" w:hAnsi="Times New Roman"/>
          <w:b/>
          <w:w w:val="81"/>
          <w:sz w:val="24"/>
          <w:szCs w:val="24"/>
        </w:rPr>
        <w:t>5. Тест-опросник удовлетворенности браком  (</w:t>
      </w:r>
      <w:r>
        <w:rPr>
          <w:rFonts w:cs="Times New Roman" w:ascii="Times New Roman" w:hAnsi="Times New Roman"/>
          <w:b/>
          <w:spacing w:val="-11"/>
          <w:w w:val="81"/>
          <w:sz w:val="24"/>
          <w:szCs w:val="24"/>
        </w:rPr>
        <w:t>В. В. Столин, Т. Л. Романова, Г. П. Бутенко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81"/>
          <w:sz w:val="24"/>
          <w:szCs w:val="24"/>
        </w:rPr>
      </w:pPr>
      <w:r>
        <w:rPr>
          <w:rFonts w:cs="Times New Roman" w:ascii="Times New Roman" w:hAnsi="Times New Roman"/>
          <w:b/>
          <w:w w:val="81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ест предназначен для экспресс - диагностики степени удовлет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нности-неудовлетворенности браком. Опросник представляет собой </w:t>
      </w:r>
      <w:r>
        <w:rPr>
          <w:rFonts w:cs="Times New Roman" w:ascii="Times New Roman" w:hAnsi="Times New Roman"/>
          <w:spacing w:val="-7"/>
          <w:sz w:val="24"/>
          <w:szCs w:val="24"/>
        </w:rPr>
        <w:t>одномерную шкалу, состоящую из 24 утверждений, относящихся к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м сферам: восприятия себя и партнера, мнения, оценки, ус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вки и т. д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ждому утверждению соответствуют три варианта отве</w:t>
        <w:softHyphen/>
        <w:t xml:space="preserve">та: </w:t>
      </w:r>
    </w:p>
    <w:p>
      <w:pPr>
        <w:pStyle w:val="Normal"/>
        <w:numPr>
          <w:ilvl w:val="0"/>
          <w:numId w:val="2"/>
        </w:numPr>
        <w:ind w:left="1429"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— верно; </w:t>
      </w:r>
    </w:p>
    <w:p>
      <w:pPr>
        <w:pStyle w:val="Normal"/>
        <w:numPr>
          <w:ilvl w:val="0"/>
          <w:numId w:val="2"/>
        </w:numPr>
        <w:ind w:left="1429"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 — трудно сказать; </w:t>
      </w:r>
    </w:p>
    <w:p>
      <w:pPr>
        <w:pStyle w:val="Normal"/>
        <w:numPr>
          <w:ilvl w:val="0"/>
          <w:numId w:val="2"/>
        </w:numPr>
        <w:ind w:left="1429"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— неверно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спытуемым предл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ается внимательно прочитать каждое утверждение и выбрать один и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риантов отве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ыбранном испытуемым варианте ответа (а, б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в) начисляется определенное количество баллон (2; 1; 0). Далее </w:t>
      </w:r>
      <w:r>
        <w:rPr>
          <w:rFonts w:cs="Times New Roman" w:ascii="Times New Roman" w:hAnsi="Times New Roman"/>
          <w:spacing w:val="-4"/>
          <w:sz w:val="24"/>
          <w:szCs w:val="24"/>
        </w:rPr>
        <w:t>подсчитывается суммарный балл по всем отве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сокий балл говорит об удовлетворенности бра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0—16 баллов — абсолютно неблагополуч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7-22 — неблагополуч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3—26 — скорее неблагополуч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7—29 — переход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0-32 — скорее благополуч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3- 38 — благополучны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9— 48 — абсолютно благополучны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методика не только констатирует картину суще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супружеских отношений, но и дает возможность понимания субъек</w:t>
        <w:softHyphen/>
        <w:t>тивного мира, исследуемого во всей его слож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Текст метод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pacing w:val="-2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Когда люди живут близко, как это происходит в семейной жизни,</w:t>
        <w:br/>
      </w:r>
      <w:r>
        <w:rPr>
          <w:rFonts w:cs="Times New Roman" w:ascii="Times New Roman" w:hAnsi="Times New Roman"/>
          <w:sz w:val="24"/>
          <w:szCs w:val="24"/>
        </w:rPr>
        <w:t>они неизбежно теряют взаимопонимание и остроту восприятия друг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о челове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6"/>
          <w:sz w:val="24"/>
          <w:szCs w:val="24"/>
        </w:rPr>
        <w:t>не увере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аши супружеские отношения приносят ва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корее беспокойство и страда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затрудняюсь ответ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скорее радость и удовлетворение.</w:t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Родственники и друзья оценивают ваш брак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как удавший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нечто средне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как неудавшийся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Если бы Вы могли, т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ы бы многое изменили в характере Вашего супруга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Вы бы не стали ничего меня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а из проблем современного брака в том, что все «приеда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», в том числе и сексуальные отно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гда Вы сравниваете Вашу семейную жизнь с семейной ж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ью Ваших друзей и знакомых, Вам каж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что Вы несчастнее други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pacing w:val="-6"/>
          <w:sz w:val="24"/>
          <w:szCs w:val="24"/>
        </w:rPr>
        <w:t>что Вы счастливее друг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Жизнь без семьи, близкого человека — слишком дорогая цена за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полную самостоятельнос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считаете, что без Вас жизнь Вашего супруга была бы непол</w:t>
      </w:r>
      <w:r>
        <w:rPr>
          <w:rFonts w:cs="Times New Roman" w:ascii="Times New Roman" w:hAnsi="Times New Roman"/>
          <w:spacing w:val="-2"/>
          <w:sz w:val="24"/>
          <w:szCs w:val="24"/>
        </w:rPr>
        <w:t>ноценно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да, счита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spacing w:val="-6"/>
          <w:sz w:val="24"/>
          <w:szCs w:val="24"/>
        </w:rPr>
        <w:t>нет, не счита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Большинство людей в какой-то мере обманываются в своих о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ниях относительно бра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6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Только множество различных обстоятельств мешает подумать</w:t>
        <w:br/>
      </w:r>
      <w:r>
        <w:rPr>
          <w:rFonts w:cs="Times New Roman" w:ascii="Times New Roman" w:hAnsi="Times New Roman"/>
          <w:sz w:val="24"/>
          <w:szCs w:val="24"/>
        </w:rPr>
        <w:t>Вам о развод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ер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не могу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Если бы вернулось время, когда Вы вступали в брак, то Вашим</w:t>
        <w:br/>
      </w:r>
      <w:r>
        <w:rPr>
          <w:rFonts w:cs="Times New Roman" w:ascii="Times New Roman" w:hAnsi="Times New Roman"/>
          <w:sz w:val="24"/>
          <w:szCs w:val="24"/>
        </w:rPr>
        <w:t>мужем мог бы ст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кто угодно, только не теперешний супруг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, что именно теперешний супр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ы гордитесь, что такой человек, как Ваш супруг, — рядом с Вам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ер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К сожалению, недостатки Вашего супруга часто перевешивают</w:t>
        <w:br/>
        <w:t>его достоинс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а)</w:t>
      </w:r>
      <w:r>
        <w:rPr>
          <w:rFonts w:cs="Times New Roman" w:ascii="Times New Roman" w:hAnsi="Times New Roman"/>
          <w:spacing w:val="18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86"/>
          <w:sz w:val="24"/>
          <w:szCs w:val="24"/>
        </w:rPr>
        <w:t>б)</w:t>
      </w:r>
      <w:r>
        <w:rPr>
          <w:rFonts w:cs="Times New Roman" w:ascii="Times New Roman" w:hAnsi="Times New Roman"/>
          <w:spacing w:val="8"/>
          <w:w w:val="86"/>
          <w:sz w:val="24"/>
          <w:szCs w:val="24"/>
        </w:rPr>
        <w:t>затрудняюсь ответ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86"/>
          <w:sz w:val="24"/>
          <w:szCs w:val="24"/>
        </w:rPr>
        <w:t>в)</w:t>
      </w:r>
      <w:r>
        <w:rPr>
          <w:rFonts w:cs="Times New Roman" w:ascii="Times New Roman" w:hAnsi="Times New Roman"/>
          <w:spacing w:val="10"/>
          <w:w w:val="86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6"/>
          <w:w w:val="86"/>
          <w:sz w:val="24"/>
          <w:szCs w:val="24"/>
        </w:rPr>
      </w:pPr>
      <w:r>
        <w:rPr>
          <w:rFonts w:cs="Times New Roman" w:ascii="Times New Roman" w:hAnsi="Times New Roman"/>
          <w:spacing w:val="-6"/>
          <w:w w:val="86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86"/>
          <w:sz w:val="24"/>
          <w:szCs w:val="24"/>
        </w:rPr>
        <w:t>14.</w:t>
      </w:r>
      <w:r>
        <w:rPr>
          <w:rFonts w:cs="Times New Roman" w:ascii="Times New Roman" w:hAnsi="Times New Roman"/>
          <w:spacing w:val="9"/>
          <w:w w:val="86"/>
          <w:sz w:val="24"/>
          <w:szCs w:val="24"/>
        </w:rPr>
        <w:t>Основные помехи для счастливой супружеской жизни кро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w w:val="8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9"/>
          <w:w w:val="86"/>
          <w:sz w:val="24"/>
          <w:szCs w:val="24"/>
        </w:rPr>
        <w:t>скорее всего, в характере Вашего супру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86"/>
          <w:sz w:val="24"/>
          <w:szCs w:val="24"/>
        </w:rPr>
        <w:t>б)</w:t>
      </w:r>
      <w:r>
        <w:rPr>
          <w:rFonts w:cs="Times New Roman" w:ascii="Times New Roman" w:hAnsi="Times New Roman"/>
          <w:spacing w:val="9"/>
          <w:w w:val="86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w w:val="86"/>
          <w:sz w:val="24"/>
          <w:szCs w:val="24"/>
        </w:rPr>
        <w:t>в)</w:t>
      </w:r>
      <w:r>
        <w:rPr>
          <w:rFonts w:cs="Times New Roman" w:ascii="Times New Roman" w:hAnsi="Times New Roman"/>
          <w:spacing w:val="7"/>
          <w:w w:val="86"/>
          <w:sz w:val="24"/>
          <w:szCs w:val="24"/>
        </w:rPr>
        <w:t>скорее в Вас сам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6"/>
          <w:w w:val="86"/>
          <w:sz w:val="24"/>
          <w:szCs w:val="24"/>
        </w:rPr>
      </w:pPr>
      <w:r>
        <w:rPr>
          <w:rFonts w:cs="Times New Roman" w:ascii="Times New Roman" w:hAnsi="Times New Roman"/>
          <w:spacing w:val="-6"/>
          <w:w w:val="86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86"/>
          <w:sz w:val="24"/>
          <w:szCs w:val="24"/>
        </w:rPr>
        <w:t>15.</w:t>
      </w:r>
      <w:r>
        <w:rPr>
          <w:rFonts w:cs="Times New Roman" w:ascii="Times New Roman" w:hAnsi="Times New Roman"/>
          <w:spacing w:val="8"/>
          <w:w w:val="86"/>
          <w:sz w:val="24"/>
          <w:szCs w:val="24"/>
        </w:rPr>
        <w:t>Чувства, с которыми Вы вступали в брак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8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9"/>
          <w:w w:val="86"/>
          <w:sz w:val="24"/>
          <w:szCs w:val="24"/>
        </w:rPr>
        <w:t>усилилис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86"/>
          <w:sz w:val="24"/>
          <w:szCs w:val="24"/>
        </w:rPr>
        <w:t>б)</w:t>
      </w:r>
      <w:r>
        <w:rPr>
          <w:rFonts w:cs="Times New Roman" w:ascii="Times New Roman" w:hAnsi="Times New Roman"/>
          <w:spacing w:val="8"/>
          <w:w w:val="86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w w:val="86"/>
          <w:sz w:val="24"/>
          <w:szCs w:val="24"/>
        </w:rPr>
        <w:t>в)      ослаб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7"/>
          <w:w w:val="86"/>
          <w:sz w:val="24"/>
          <w:szCs w:val="24"/>
        </w:rPr>
      </w:pPr>
      <w:r>
        <w:rPr>
          <w:rFonts w:cs="Times New Roman" w:ascii="Times New Roman" w:hAnsi="Times New Roman"/>
          <w:spacing w:val="-7"/>
          <w:w w:val="86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86"/>
          <w:sz w:val="24"/>
          <w:szCs w:val="24"/>
        </w:rPr>
        <w:t>16.</w:t>
      </w:r>
      <w:r>
        <w:rPr>
          <w:rFonts w:cs="Times New Roman" w:ascii="Times New Roman" w:hAnsi="Times New Roman"/>
          <w:spacing w:val="10"/>
          <w:w w:val="86"/>
          <w:sz w:val="24"/>
          <w:szCs w:val="24"/>
        </w:rPr>
        <w:t>Брак притупляет творческие возможности челове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w w:val="8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8"/>
          <w:w w:val="86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6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Можно сказать, что Ваш супруг обладает такими достоинства</w:t>
        <w:softHyphen/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ми, которые компенсируют его недостатк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огласен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нечто средне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т, не согласе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ab/>
        <w:t>К сожалению, в Вашем браке не все обстоит благополучно с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эмоциональной поддержкой друг друг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ер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м кажется, что Ваш супруг часто делает глупости, говорит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невпопад, неуместно шути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pacing w:val="-6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Жизнь в семье, как Вам кажется, не зависит от Вашей во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pacing w:val="-4"/>
          <w:sz w:val="24"/>
          <w:szCs w:val="24"/>
        </w:rPr>
        <w:t>вер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21.</w:t>
      </w:r>
      <w:r>
        <w:rPr>
          <w:rFonts w:cs="Times New Roman" w:ascii="Times New Roman" w:hAnsi="Times New Roman"/>
          <w:spacing w:val="-2"/>
          <w:sz w:val="24"/>
          <w:szCs w:val="24"/>
        </w:rPr>
        <w:t>Ваши семейные отношения не внесли в жизнь того порядка и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организованности, которых Вы ожида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pacing w:val="-4"/>
          <w:sz w:val="24"/>
          <w:szCs w:val="24"/>
        </w:rPr>
        <w:t>вер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2.</w:t>
      </w:r>
      <w:r>
        <w:rPr>
          <w:rFonts w:cs="Times New Roman" w:ascii="Times New Roman" w:hAnsi="Times New Roman"/>
          <w:spacing w:val="-2"/>
          <w:sz w:val="24"/>
          <w:szCs w:val="24"/>
        </w:rPr>
        <w:t>Не правы те, кто считает, что именно в семье человек меньше</w:t>
        <w:br/>
      </w:r>
      <w:r>
        <w:rPr>
          <w:rFonts w:cs="Times New Roman" w:ascii="Times New Roman" w:hAnsi="Times New Roman"/>
          <w:sz w:val="24"/>
          <w:szCs w:val="24"/>
        </w:rPr>
        <w:t>всего может рассчитывать на уваж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огласе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 согласе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Как правило, общество Вашего супруга доставляет Вам удов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-4"/>
          <w:sz w:val="24"/>
          <w:szCs w:val="24"/>
        </w:rPr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pacing w:val="-4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о правде сказать, в Вашей супружеской жизни нет, и не было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ни одного светлого момент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ер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pacing w:val="-4"/>
          <w:sz w:val="24"/>
          <w:szCs w:val="24"/>
        </w:rPr>
        <w:t>трудно сказа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в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бработка данны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: 1в, 2в, За, 4в, 5в, 6в, 7а, 8а, 9в, 10в, 11а, 12а, 13в, 14в, 15а, 16в, </w:t>
      </w:r>
      <w:r>
        <w:rPr>
          <w:rFonts w:cs="Times New Roman" w:ascii="Times New Roman" w:hAnsi="Times New Roman"/>
          <w:spacing w:val="-7"/>
          <w:sz w:val="24"/>
          <w:szCs w:val="24"/>
        </w:rPr>
        <w:t>17а, 18в, 19в, 20в, 21 в, 22а, 23а, 24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считывается два балла при совпадении с ключом; один балл — </w:t>
      </w:r>
      <w:r>
        <w:rPr>
          <w:rFonts w:cs="Times New Roman" w:ascii="Times New Roman" w:hAnsi="Times New Roman"/>
          <w:spacing w:val="-3"/>
          <w:sz w:val="24"/>
          <w:szCs w:val="24"/>
        </w:rPr>
        <w:t>при выборе варианта б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Тест на супружескую совместим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Тест опубликован А. Добровиче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зволяет определить характе</w:t>
        <w:softHyphen/>
        <w:t>рологический аспект совместимости. Его целесообразно рекомендо</w:t>
        <w:softHyphen/>
        <w:t xml:space="preserve">вать в качестве домашнего зада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 данного теста можно узнать, как совмещаются ха</w:t>
        <w:softHyphen/>
        <w:t>рактеры в складывающейся па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екст метод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1"/>
        <w:gridCol w:w="1217"/>
        <w:gridCol w:w="1889"/>
        <w:gridCol w:w="953"/>
        <w:gridCol w:w="20"/>
      </w:tblGrid>
      <w:tr>
        <w:trPr>
          <w:trHeight w:val="522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ысказывания</w:t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твет, баллы</w:t>
            </w:r>
          </w:p>
        </w:tc>
      </w:tr>
      <w:tr>
        <w:trPr>
          <w:trHeight w:val="1292" w:hRule="exact"/>
        </w:trPr>
        <w:tc>
          <w:tcPr>
            <w:tcW w:w="5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ер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-разному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евер-но</w:t>
            </w:r>
          </w:p>
        </w:tc>
      </w:tr>
      <w:tr>
        <w:trPr>
          <w:trHeight w:val="1125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. Для меня легче спросить дорогу 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хожего, чем искать ее на схем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0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Люблю выбирать и покупать цвет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69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3. Я стараюсь заводить знакомств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е могут принести практическ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ьз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5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. По-моему, лучше действовать,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96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. Меня раздражает неряшливый почер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и небрежно выполненная работ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4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6. По-моему, лучше смена горест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ей, чем однообразная жиз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3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7. Думаю, нет такого, о чем нельзя бы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ы рассказать близкому человек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69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 Считаю, что если у человека есть доброта и такт, значит, есть самое главно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8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 Мне нравится подшутить над тем, кт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жется не очень умны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2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0. Люблю лыжные прогулки (или заплывы летом) на достаточно длин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станцию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93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1. Думаю, что человек, не умеющ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лидно держаться, вряд ли наделен большим умо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0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2. По-моему, чистая совесть важнее, че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риальные выгод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1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3. Думаю, что, если с людьми обходить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ягко, они теряют чувство ответственност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7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4. В пище мне нравятся изысканнос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02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5. Мне важно, что обо мне дума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лизкие, а мнение остальных меня мал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лнуе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1" w:hRule="exact"/>
        </w:trPr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6. Мне нравится обсуждать прочитан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нигу, просмотренный филь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Обработка данны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Что делать порозн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 отдельном листке выпишите в столбик номера высказы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й от 1 до 16. Проставьте против каждого номера набранный Вами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бал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. Подчеркните четные номера на Вашем листке и отдельно п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читайте свою сумму баллов по четным высказывани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Отдельно подсчитайте свою сумму баллов по нечетным выс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ывани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Что делать вмест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Сопоставьте свою сумму с аналогичной суммой невесты или су</w:t>
        <w:softHyphen/>
        <w:t>пруги (жениха или супруга). Запишите разность между этими числам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в виде значения 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. Точно так же сопоставьте нечетные суммы обоих. Запишите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 между ними в виде значения 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Загляните в таблицу ответов и обсудите полученные результат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Таблица интерпретаций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6"/>
        <w:gridCol w:w="2969"/>
        <w:gridCol w:w="4405"/>
      </w:tblGrid>
      <w:tr>
        <w:trPr>
          <w:trHeight w:val="250" w:hRule="exac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</w:rPr>
              <w:t>М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i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нтерпретация</w:t>
            </w:r>
          </w:p>
        </w:tc>
      </w:tr>
      <w:tr>
        <w:trPr>
          <w:trHeight w:val="3022" w:hRule="exac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0 до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) От 0 до 5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) От 6 до 10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) 11 и выше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Вы — гармоничная  пара и схожи  характер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Вы — гармоничная пара и дополняете друг друг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характеру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 — гармоничная пара, но между вами неизбежн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снения отношений из-за различий н характерах</w:t>
            </w:r>
          </w:p>
        </w:tc>
      </w:tr>
      <w:tr>
        <w:trPr>
          <w:trHeight w:val="2350" w:hRule="exac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 6 да 1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) От 0 до 5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) От 6 до 10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11 и выше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   вас   возможны   определенные   фудности   в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заимоотношениях, но они легко преодолимы Трудности преодолимы, но лишь со временем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удности могут принять затяжной характер</w:t>
            </w:r>
          </w:p>
        </w:tc>
      </w:tr>
      <w:tr>
        <w:trPr>
          <w:trHeight w:val="2323" w:hRule="exac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 и выш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) От 0 до 5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) От 6 до 10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11 и выше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— разные люди, но умеете быстро приходить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глас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Вы — трудная пара, но внушает надежду ваш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заимодополняемость во взглядах и интересах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 — трудная пар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widowControl/>
      <w:numPr>
        <w:ilvl w:val="0"/>
        <w:numId w:val="0"/>
      </w:numPr>
      <w:autoSpaceDE w:val="true"/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Courier New" w:hAnsi="Courier New" w:cs="Courier New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8:00Z</dcterms:created>
  <dc:creator>user</dc:creator>
  <dc:description/>
  <cp:keywords/>
  <dc:language>en-US</dc:language>
  <cp:lastModifiedBy>Мой</cp:lastModifiedBy>
  <dcterms:modified xsi:type="dcterms:W3CDTF">2017-04-22T10:51:00Z</dcterms:modified>
  <cp:revision>7</cp:revision>
  <dc:subject/>
  <dc:title/>
</cp:coreProperties>
</file>