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ко Дню Космонав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в космосе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Ладонью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заслонясь от свет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идит мальчиш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иши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 вдруг волшебное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Ракет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стигла станции Лу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оторвавшись от тетрадок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казал с достоинством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Поряд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к будто так и быть должн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лжно быть так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не инач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удивительного нет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 это нами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ми нача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Штурм неразгаданных планет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Ведущий 1: - 12 апреля наша страна отмечает День космонавтики. Это всенародный праздник. Для нас кажется привычным, что стартуют с Земли космические корабли. В высоких небесных далях происходят стыковки космических аппаратов. Месяцами в космических станциях живут и трудятся космонавты, уходят к другим планетам автоматические станции. Вы можете сказать, что тут особенного?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Ведущий 2: - Но ведь совсем недавно о космических полётах говорили как о фантастике. И вот 4 октября 1957 года началась новая эра – эра освоения космоса. 12 апреля 1961 года впервые в мире на космическом корабле «Восток» совершил полёт первый космонавт планеты. Им был наш гражданин Юрий Алексеевич Гагарин.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тихотворение Сергея Кирсанова «Один за всех…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оими жил заботами эфир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грома реактивного раскаты-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агарин! – не гремели на весь мир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он к ракете шел. Вдруг оглянулс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б улыбнуться всем, кто провожа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 плечу, - на счастье, -кто-то прикоснулс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кто-то руку от души пожа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се шло обычно, как на тренировке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необычным станет все потом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гда ракету оторвет от кромк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гня кинжальный, реактивный гром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Германа взглянул он как на брат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верного дублера свое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провожавшим выкрикнул: -Ребята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ин за всех и все за одного…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едущий 1: - Жители Земли всегда будут с благодарностью помнить имена людей, открывших новую сферу человеческой деятельности. В этом созвездии одни из самых ярких – имя первого космонавта планеты Юрия Гагарина и имя главного конструктора академика Сергея Павловича Королёв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.2: - Главный конструктор, как его называли космонавты, останется главным навсегда. Вся жизнь была в работе. Никаких хобби, ни охоты, ни рыбалки. Отдыхать он не умел. Через много лет астронавты Земли, летящие в своих звездолётах к иным мирам, будут поднимать тост в новогоднюю ночь за этого челове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ед.1: - Да, великое не умирает, оно остается людям. В достижениях сегодняшней космонавтики живёт мысль первого, главного конструктора космоса академика Сергея Павловича Королёва. И именно к сегодняшнему дню относятся его слова: «То, что казалось несбыточным на протяжении веков, что вчера было лишь дерзновенной мечтой, сегодня – становится реальной задачей, а завтра – свершением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ед.2: - Это они, первые строители космических кораблей под руководством Королёва сделали реальностью мечты человечества об освоении космос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были узники на шаре скромном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сколько раз, в бессчетной смене лет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орный взор Земли в просторе тёмном,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ледил с тоскою за движением планет.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Песня «Земля детей», слова                                , музыка                             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ценка «Я открыл лунатиков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Куда это ты собралась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Человек впервые за много веков оторвался от земли. Открылась новая космическая эра. Все – в космос! На Земле остаются одни дураки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Да ты соображаешь, что ты говоришь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Вполн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Болтушка! Баронесса Мюнхгаузен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: Сама ты баронесса! Я с тобой вообще разговаривать не желаю. Что ты понимаешь в космических проблемах? Темнота! Во все времена истории всякие мракобесы травили великих людей и считали их сумасшедшими. Джордано Бруно, Коперник, Галилей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Фи!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: Да, фи! Собаки и то летают в космос! А я не могу? Что ж я по-вашему, хуже собак что ли?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Хуже, собаки хоть ученые были, а ты по математике и то кое-как на «3» вытянула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Подумаешь, математика. Я и без вашей математики до такого додумалась, что вам и не снилось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Я размышляла 4 дн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уна… Луна? Луна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уме родилась у мен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ория одн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уна оторвалась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ыла куском Земли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том куске в тот час как раз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люди быть могл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огичен вывод мой вполне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, стало быть, живет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нашей спутнице Луне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м родственный народ!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: Слушай, то, что ты выдумываешь все время, это хорошо. Только для настоящего исследователя этого мало. Юрий Гагарин первый в мире космонавт, он и ремесленное окончил на «отлично», и техникум, и авиаучилище – все на «отлично»! И спортом занимался, и интересовался многим! Чтоб в космос улететь, на Земле сперва нужно двумя ногами стоять. Потом уж в космос! А ты? Учишься плохо! Отрываешься от коллектива, тебе на станцию юных техников ходить надо – там как раз модели космических кораблей строя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Все это ерунда, я, между прочим, в свой телескоп лунатиков видел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Да ну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Проверить я себя решила, приблизила Луну и в тот же миг на ней открыла лунатиков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Да ну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Они похожи на людей, что жили в старину! У них волос полно везде, как у горилл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Да ну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В пещерах каменных живут, не строят города! В лесах лунатики пасут своих коров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Ну да?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Не в кухне, прямо на кострах, готовится еда, и бродят по ночам в горах разбойник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Ну да?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Ты не дакай! Сама знаешь, что Луна – это кусок Земли, который взял и оторвался. И может быть, когда он оторвался, на нем были твои близкие родственник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: Да ну тебя…(уходит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: (бежит за ней) Послушай, но ведь это научно доказано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тихотворение читают учащиеся начальной школ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Живем мы на нашей планете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такой удивительный век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первым из первых в ракете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ветский летит человек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е с целью разведки военной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сверхскоростном корабле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етит он один во Вселенной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б снова вернуться к Земл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е зря потрудились умелые рук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 славу народа! Во славу страны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люди и люди наук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ружеством мирным сильны!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ед.1: - Известно, что рядом с Гагариным были другие космонавты. Они тоже были хорошо подготовлены и могли успешно выполнить задание проложить первую космическую борозду. Послали, однако, его, Гагарина. Выходит, он был лучшим из лучших? Проще всего сказать: д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ед.2: - Дело в том, что для первого полёта нужен был человек, в характере которого переплеталось бы как можно больше положительных качеств. И тут были приняты во внимание такие неоспоримые гагаринские достоинства: беззаветный патриотизм, непреклонная вера в успех полета, отличное здоровье, неистовый оптимизм, гибкость ума и любознательность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.1: - Смелость и решительность, аккуратность, трудолюбие, выдержка, простота, скромность. Большая человеческая теплота и внимательность к окружающим людям. Таким он был до полёта. Таким он встретил свою заслуженную славу. Таким остался до конца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тихотворение Николая Добронравова «Созвездие Гагарина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усть звезды опять нам назначат свидание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ы слышим разряды космических вьюг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ы с нами, ты с нами идешь на задание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вый, верный, единственный друг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лесах за Владимиром сосны столетние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хмурое солнце под утро встает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е будет, не будет полета последнего –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мнят люди твой первый полет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бя вспоминают Парижа окраины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спекты Москвы и рязанская рож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дети на свете играют в Гагарина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начит, ты на планете живешь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ы мир подружил с удивительной сказкою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яет улыбка, как зорька, во мгле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 этой улыбки и доброй и ласковой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ло людям теплей на Земл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е ближе, все ближе нам небо бескрайнее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подвигам в жизни не будет конц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сходит над миром Созвездье Гагарина, 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 правде, к свету стартуют сердц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Вед.2:- А теперь слова самого Юрия Гагарина: «Облетев Землю в корабле-спутнике, я увидел, как прекрасна наша планета. Люди, будем хранить и приумножать эту красоту, а не разрушать её!»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ед.1:- Космонавт №2 Герман Титов: «Я видел её, нашу Землю, видел всю. Она прекрасна, но она действительно мала. Если глядеть на неё из космоса. И, вспоминая Землю такой, какой я видел её оттуда… я вдруг всем своим существом понял, как должны мы её беречь».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есня «Колокола», слова Юрия Энтина, музыка Евгения Крылатова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ценка «Хочу быть космонавтом» Елены Пономоренко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u w:val="single"/>
        </w:rPr>
        <w:t>(</w:t>
      </w:r>
      <w:r>
        <w:rPr>
          <w:sz w:val="24"/>
          <w:szCs w:val="24"/>
        </w:rPr>
        <w:t xml:space="preserve"> за столом сидит мама, рядом стоит второй стул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дущий: Каждый мальчишка мечтает, конечно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 в космос когда-нибудь он полети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мальчик Сережа не стал исключением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ил космонавтом, как вырастет, бы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 выходит Сереж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режа: Вот космонавтам повезло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етают в космос каждый день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читают звезды, ходят по луне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 хочется вот также мн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Я космонавтом быть хочу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т вырасту и в космос полечу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: Но для начала надо бы узнать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 нужно, чтобы космонавтом ста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Сережа подходит к маме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режа: Спрошу у мамы. Мама, подскажи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 нужно, чтобы космонавтом стать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ма: У космонавтов,свой особенный режим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рядка каждый день, и вовремя они ложатся спа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дь очень важно для здоровь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жим особый этот соблюда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бежки, отжиманья, приседанья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дой холодной обливань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Хотя бы с этого начн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режа: Ну, это пара пустяк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рядку делать я и так гот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спать ложиться по часа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е это я и так умею са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ма: Ну что ж, сынок, раз ты готов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вай сегодня и начне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дущий: Весь день он с мамой занимался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приседал, и отжимался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дой холодной обтирался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даже штангу поднимал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н прыгал, бегал и скакал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жутко к вечеру устал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мама и Сережа делают зарядку, бег, приседания, обтирания и т.д.  На последние слова ведущего Сережа садится устало на стул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ма: Ты что, сынок, такой угрюмый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ть космонавтом ты не передумал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режа: Теперь я понял – это труд нелегкий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смические совершать полет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космонавтом стать не передумал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 я пока что не гот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 таким космическим нагрузка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ыть космонавтом очень нелегко!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ечно, я не буду унывать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бе я буду силы развивать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рядку делать по утрам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вовремя ложиться спа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дущий: О космосе мечтают все мальчишки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космосе они читают книжк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небе звезды изучают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ть космонавтами мечтаю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тихотворение Александра Гаврюшкина «Космос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Я хотел бы слетать на Луну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неразгаданный мир окунутьс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подобно красивому сну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 самой яркой звезде прикоснутьс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лететь до далеких орбит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еизвестных все нам измерений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де загадочный космос хранит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ного тайн необъятной вселенно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планетах других побывать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которых наука не знае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существ неземных повидать,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 на странных тарелках летаю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спросить, как живется им там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Есть ли осень, зима или лето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 какой целью всегда летят к нам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забытую Богом планету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е о чем-то мечтают всегда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стремятся чего-то добитьс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олько космос, увы, никогда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Не захочет, наверно, открыться…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ед.2: - Со дня первого полёта прошло много лет. За это время многое изменилось в космонавтике. Работа в космосе теперь длится долго. В космосе работают мужественные люди – герои. Сегодня работа в космосе – это научные исследования и повседневная работ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ед.1:- Это сегодня. А завтра?.. Поселения на Луне, путешествия к Марсу. Научные станции на астероидах, связь с другими цивилизациями… Всё это – будущее. Пусть не столь близкое, но реальное. Ведь оно опирается на уже достигнутое. И не будем огорчаться, что не мы с вами станем участниками дальних межпланетных экспедици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ед.2: - Не будем завидовать людям будущего. Им, конечно, здорово повезёт, для них станет привычным то, о чём мы можем только мечтать. Но и нам тоже выпало большое счастье. Счастье первых шагов в космос. И пусть потомки завидуют нашему счастью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есня «Детство», слова Михаила Пляцковского, музыка Юрия Чичк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44:00Z</dcterms:created>
  <dc:creator>Admin</dc:creator>
  <dc:description/>
  <cp:keywords/>
  <dc:language>en-US</dc:language>
  <cp:lastModifiedBy>Учетная запись Майкрософт</cp:lastModifiedBy>
  <dcterms:modified xsi:type="dcterms:W3CDTF">2022-04-06T04:29:00Z</dcterms:modified>
  <cp:revision>7</cp:revision>
  <dc:subject/>
  <dc:title/>
</cp:coreProperties>
</file>