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Под весёлый марш дети входят в нарядно украшенный зал и садятся на     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стульчики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ВЕД:</w:t>
      </w:r>
      <w:r>
        <w:rPr>
          <w:sz w:val="24"/>
        </w:rPr>
        <w:t xml:space="preserve">   Дорогие ,юные москвичи! Сегодня мы  празднуем  День города, который проходил в выходные дни .Расскажите ,ребята ,кто побывал на празднике ,что видел интересного .( Рассказы детей ). Наша Москва была в те дни именинница, ей более 8 столетий, а она хороша и молода как всегда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i/>
          <w:sz w:val="24"/>
        </w:rPr>
        <w:t xml:space="preserve"> </w:t>
      </w:r>
      <w:r>
        <w:rPr>
          <w:i/>
          <w:sz w:val="24"/>
        </w:rPr>
        <w:t xml:space="preserve">Исполняется песня «Москва-столица наша!»-исполняют воспитатели и           </w:t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           </w:t>
      </w:r>
      <w:r>
        <w:rPr>
          <w:i/>
          <w:sz w:val="24"/>
        </w:rPr>
        <w:t xml:space="preserve">музыкальный руководитель.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ВЕД:</w:t>
      </w:r>
      <w:r>
        <w:rPr>
          <w:sz w:val="24"/>
        </w:rPr>
        <w:t xml:space="preserve">   Я хочу немного познакомить вас с тем, как родился такой великий и огромный город- Москва.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Где теперь Москва-столица, жили раньше зверь да птиц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ЕБ 1:</w:t>
      </w:r>
      <w:r>
        <w:rPr>
          <w:sz w:val="24"/>
        </w:rPr>
        <w:t xml:space="preserve"> Над Москвой-рекой, на круче, где стоит наш Кремль теперь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Был когда-то бор дремучий, а в бору водился зверь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Много было в чаще бора и медведей и волков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Много уток на озерах, на болотах - куликов.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Коршун вился над лугами, и лосиною тропо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Зверь с могучими рогами выходил на водоп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ВЕД:</w:t>
      </w:r>
      <w:r>
        <w:rPr>
          <w:sz w:val="24"/>
        </w:rPr>
        <w:t xml:space="preserve">   Так, а что же было дальше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У Московских древних вод поселяется наро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ЕБ 2:</w:t>
      </w:r>
      <w:r>
        <w:rPr>
          <w:sz w:val="24"/>
        </w:rPr>
        <w:t xml:space="preserve"> Поселялись люди редко на реке в глуши лесно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Только предки наших предков поселились тут весно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То ль в ладьях они приплыли, то ль верхами, то ль пешком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осидели, обсудили, осмотрели всё круг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И решили:» Места много, есть что есть и есть что пить!»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омолились люди Богу, стали строиться да жи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b/>
          <w:sz w:val="24"/>
        </w:rPr>
        <w:t>РЕБ 3:</w:t>
      </w:r>
      <w:r>
        <w:rPr>
          <w:sz w:val="24"/>
        </w:rPr>
        <w:t xml:space="preserve"> Вот он, первый Кремль сосновый за бревенчатой стено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Так родился город новый и назвался он Москво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Да не город- деревушка, на пригорке церковушка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Кучка княжьих теремов, да десятка два дом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ВЕД:</w:t>
      </w:r>
      <w:r>
        <w:rPr>
          <w:sz w:val="24"/>
        </w:rPr>
        <w:t xml:space="preserve">   И было это восемь с половиной веков назад. Основателем Москвы был князь Юрий Долгорукий. Постепенно Москва разрасталась. Из соседних городов все дороги тянулись к Москве. Но вскоре пришла беда.   Налетел на</w:t>
      </w:r>
    </w:p>
    <w:p>
      <w:pPr>
        <w:pStyle w:val="Normal"/>
        <w:rPr>
          <w:sz w:val="24"/>
        </w:rPr>
      </w:pPr>
      <w:r>
        <w:rPr>
          <w:sz w:val="24"/>
        </w:rPr>
        <w:t>Москву злой и коварный хан Батый со своей орд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По глухим лесным дорогам, по лесам и перелога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Хан Батый к Москве спешит, скачут тысячи копыт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Топчут нивы золотые. Где пройдёт орда  Баты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Выгорает всё дотла - только кости да зол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К берегам Москвы - реки хан Батый привёл полк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И татарин хитрый, смелый, до зубов вооружён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Мечет огненные стрелы, лезет в Кремль со всех сторон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Он в ворота бьёт тараном, он у стен костры кладё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Нету сил бороться с ханом, пропадает наш народ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Занялись у стен пожары, загорелся Кремль свечой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сё дотла сожгли татары и умчались саранч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Но не сдалась Москва. Она снова отстроилась и стала ещё красивее, чем был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ЕБ 4:</w:t>
      </w:r>
      <w:r>
        <w:rPr>
          <w:sz w:val="24"/>
        </w:rPr>
        <w:t xml:space="preserve"> Хан Батый наделал бед, но прошло немного лет 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И на старом пепелище, на кремлёвском городище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ырастают снова срубы с крепостной стеной из дуб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За стеною терема - и амбары, и дома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Белокаменные храмы с золотыми купола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И Москва назло всем ханам засияла красото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Управлялась князь Иваном, князь Иваном Калит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ВЕД:</w:t>
      </w:r>
      <w:r>
        <w:rPr>
          <w:sz w:val="24"/>
        </w:rPr>
        <w:t xml:space="preserve">   Но вскоре опять пришла бед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На ветру Москва - краса вся сгорела в два часа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</w:rPr>
        <w:t>РЕБ 5:</w:t>
      </w:r>
      <w:r>
        <w:rPr>
          <w:sz w:val="24"/>
        </w:rPr>
        <w:t xml:space="preserve"> Раз в засушливое лето загорелось что-то где-то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И пополз огонь бедой в слободу за слободо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Тын за тыном, дом за домом, по лачугам, по хоромам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До Кремля огонь добрался, по дворцам разбушевал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елика была Москва, да сгорела вся дотла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ВЕД:</w:t>
      </w:r>
      <w:r>
        <w:rPr>
          <w:sz w:val="24"/>
        </w:rPr>
        <w:t xml:space="preserve">   Сказке сказываться скоро, делу делаться - не скор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И прошло сто тридцать лет, прежде чем увидел све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Кремль московский, только новый, не дубовый, не сосновый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Дмитрий - князь, Ивана внук переделал всё вокруг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Загудел, зашевелился под Москвою старый бор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Снова в бор народ явился, застучал в бору топор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На дороге, близ Коломны , день-деньской народ снуёт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Для Кремля с каменоломни возят камень целый год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И былой стене на смену строит каменную стену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Строит башни и мосты внук Ивана Кали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Но вскоре беда опять постучалась в двери Москвы. Татарская орда снова напала на город, от которого осталась только груда пепла, да зола. Двадцать тысяч москвичей погибло, а остальных татары взяли в плен и продали в рабство турка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ек прошёл, сто лет прошло, время горе унесл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За дремучими лесами, за зелёными холмам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Крепнет, ширится Москва , и растёт о ней молв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равнук Дмитрия Донского древний Кремль отстроил снов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Для построек москвичи стали делать кирпич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Князь Иван Васильич Третий русским людям услужил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ерестроил стены эти, рвом глубоким окружил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Для постройки стен кирпичных, башен, храмов и дворо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Князь Иван позвал отличных русских зодчих - мастер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евятнадцать грозных башен простояли пять веков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Никакой им враг не страшен, сколько б ни было враг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хранились эти стены, до сих пор они стоят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Неприступны, неизменны, как и пять веков назад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Как вы поняли, ребята, Кремль, который мы знаем, из красного кирпича был построен пятьсот лет назад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 древней Москве любые товары можно было купить на рынке, который был расположен на Красной площади. Здесь же, на площади, разыгрывали свои представления скоморохи и фокусники; забавляли народ гусельники и сказители. Вот и мы повеселимся сейчас на нашем праздник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i/>
          <w:sz w:val="24"/>
        </w:rPr>
        <w:t xml:space="preserve">  </w:t>
      </w:r>
      <w:r>
        <w:rPr>
          <w:i/>
          <w:sz w:val="24"/>
        </w:rPr>
        <w:t>Звучит песня «Праздничный вальс» Филиппенко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</w:rPr>
        <w:t>Выходят два скоморох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 СКОМОРОХ:</w:t>
      </w:r>
      <w:r>
        <w:rPr>
          <w:sz w:val="24"/>
        </w:rPr>
        <w:t xml:space="preserve"> Здравствуйте, хозяева и хозяюшки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Здравствуйте гости и гостьюшки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 СКОМОРОХ:</w:t>
      </w:r>
      <w:r>
        <w:rPr>
          <w:sz w:val="24"/>
        </w:rPr>
        <w:t xml:space="preserve"> Вот и мы пришли к вам на праздник сюда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На вас посмотреть, себя показа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Извините нас в том, что мы в платье худом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 СКОМОРОХ:</w:t>
      </w:r>
      <w:r>
        <w:rPr>
          <w:sz w:val="24"/>
        </w:rPr>
        <w:t xml:space="preserve"> Подходите ближе, подходит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И глаза свои протрите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Мы развесёлые потешник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Известные скоморохи и насмешни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 СКОМОРОХ:</w:t>
      </w:r>
      <w:r>
        <w:rPr>
          <w:sz w:val="24"/>
        </w:rPr>
        <w:t xml:space="preserve"> За медный пятак покажем всё эдак и так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Довольны будете здорово, удовольствия три короба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Подходите ближе, подходите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Посмешки наши посмотрите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</w:t>
      </w:r>
      <w:r>
        <w:rPr>
          <w:i/>
          <w:sz w:val="24"/>
        </w:rPr>
        <w:t>Девочки исполняют припевки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1 ДЕВОЧКА:</w:t>
      </w:r>
      <w:r>
        <w:rPr>
          <w:sz w:val="24"/>
        </w:rPr>
        <w:t xml:space="preserve"> Прялку продам, веретёшко продам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Гармонь куплю, плясать пойду!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b/>
          <w:sz w:val="24"/>
        </w:rPr>
        <w:t>2 ДЕВОЧКА:</w:t>
      </w:r>
      <w:r>
        <w:rPr>
          <w:sz w:val="24"/>
        </w:rPr>
        <w:t xml:space="preserve"> Ой, топни, нога, не жалей сапога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Тятька новые сошьёт или эти подошьёт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</w:rPr>
        <w:t>3 ДЕВОЧКА:</w:t>
      </w:r>
      <w:r>
        <w:rPr>
          <w:sz w:val="24"/>
        </w:rPr>
        <w:t xml:space="preserve"> Гуляй, Матвей, не жалей лаптей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Батька лыко надерет, лапти новые сплет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 ДЕВОЧКА:</w:t>
      </w:r>
      <w:r>
        <w:rPr>
          <w:sz w:val="24"/>
        </w:rPr>
        <w:t xml:space="preserve"> Я не тятькина, я не мамкина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Я на улице росла, меня курица снесла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 ДЕВОЧКА:</w:t>
      </w:r>
      <w:r>
        <w:rPr>
          <w:sz w:val="24"/>
        </w:rPr>
        <w:t xml:space="preserve"> Эх, кабы да кабы, на носу росли грибы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Сами бы варилися, да и в рот катили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 ДЕВОЧКА:</w:t>
      </w:r>
      <w:r>
        <w:rPr>
          <w:sz w:val="24"/>
        </w:rPr>
        <w:t xml:space="preserve"> Чаёк пила - самоварничала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Всю посуду перебила, накухарничала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</w:p>
    <w:p>
      <w:pPr>
        <w:pStyle w:val="Normal"/>
        <w:rPr>
          <w:sz w:val="24"/>
        </w:rPr>
      </w:pPr>
      <w:r>
        <w:rPr>
          <w:b/>
          <w:sz w:val="24"/>
        </w:rPr>
        <w:t>ДЕВОЧКИ И СКОМОРОХИ ВМЕСТЕ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Народ, собирайся, наш праздник открывай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Звучит песня «Ой, сапожки хороши»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ВЕД.:</w:t>
      </w:r>
      <w:r>
        <w:rPr>
          <w:sz w:val="24"/>
        </w:rPr>
        <w:t xml:space="preserve">  Ну а теперь попляшите от душ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Дети исполняют танец «Калинка» ( Звучит русская народная мелодия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ВЕД.:</w:t>
      </w:r>
      <w:r>
        <w:rPr>
          <w:sz w:val="24"/>
        </w:rPr>
        <w:t xml:space="preserve">  Следующий номер - ученый медвед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Умеет медведь кувыркаться и петь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А также пляса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Пляска медведя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ВЕД.:</w:t>
      </w:r>
      <w:r>
        <w:rPr>
          <w:sz w:val="24"/>
        </w:rPr>
        <w:t xml:space="preserve">  Да, мишка, поёшь ты точно, как медвед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Садись и послушай, как ребята песню спою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>Дети исполняют хоровод «На горе-то калина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ВЕД.:</w:t>
      </w:r>
      <w:r>
        <w:rPr>
          <w:sz w:val="24"/>
        </w:rPr>
        <w:t xml:space="preserve">  Сейчас я познакомлю вас с известным силач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Он с гирей трёхпудовой играет как с мяч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Силач выполняет упражнения с гирей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ВЕД.:</w:t>
      </w:r>
      <w:r>
        <w:rPr>
          <w:sz w:val="24"/>
        </w:rPr>
        <w:t xml:space="preserve">  А теперь самое время поигра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Бубен, бубен, позвени, всех ребят развесели!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Проводится игра с бубном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ВЕД.:</w:t>
      </w:r>
      <w:r>
        <w:rPr>
          <w:sz w:val="24"/>
        </w:rPr>
        <w:t xml:space="preserve">  Погремушки, погремушки, вот весёлые игрушки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Громко, громко так гремят, всех ребяток веселят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Проводится игра с погремушками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ВЕД.:</w:t>
      </w:r>
      <w:r>
        <w:rPr>
          <w:sz w:val="24"/>
        </w:rPr>
        <w:t xml:space="preserve">  А какой же праздник без карусели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Проводится катание на карусели под русскую народную мелодию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«Ах вы, сени, мои сени»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ВЕД.:</w:t>
      </w:r>
      <w:r>
        <w:rPr>
          <w:sz w:val="24"/>
        </w:rPr>
        <w:t xml:space="preserve">  А теперь приглашаем всех на русский чай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Под русскую народную мелодию дети выходят из зала и идут в свои группы, где накрыты столы с праздничным чаем и угощением. 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7T07:57:00Z</dcterms:created>
  <dc:creator>Алексей Швырков</dc:creator>
  <dc:description/>
  <cp:keywords/>
  <dc:language>en-US</dc:language>
  <cp:lastModifiedBy>Ирина Лаукарт</cp:lastModifiedBy>
  <cp:lastPrinted>1999-05-20T18:49:00Z</cp:lastPrinted>
  <dcterms:modified xsi:type="dcterms:W3CDTF">2022-04-05T09:23:00Z</dcterms:modified>
  <cp:revision>7</cp:revision>
  <dc:subject/>
  <dc:title>                                                                                                         Инвойс №     4092549</dc:title>
</cp:coreProperties>
</file>