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5386"/>
        <w:gridCol w:w="2410"/>
      </w:tblGrid>
      <w:tr>
        <w:trPr/>
        <w:tc>
          <w:tcPr>
            <w:tcW w:w="1020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дивидуальный образовательный маршрут ребенк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 усваивающего основную общеобразовательную программу дошкольного образования  по физическому развитию </w:t>
            </w:r>
          </w:p>
        </w:tc>
      </w:tr>
      <w:tr>
        <w:trPr/>
        <w:tc>
          <w:tcPr>
            <w:tcW w:w="1020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 ребенка</w:t>
            </w:r>
          </w:p>
        </w:tc>
      </w:tr>
      <w:tr>
        <w:trPr/>
        <w:tc>
          <w:tcPr>
            <w:tcW w:w="24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зраст</w:t>
            </w:r>
          </w:p>
        </w:tc>
        <w:tc>
          <w:tcPr>
            <w:tcW w:w="77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84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года.</w:t>
            </w:r>
          </w:p>
        </w:tc>
      </w:tr>
      <w:tr>
        <w:trPr>
          <w:trHeight w:val="1653" w:hRule="atLeast"/>
        </w:trPr>
        <w:tc>
          <w:tcPr>
            <w:tcW w:w="24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сихолого-педагогический портрет ребенка</w:t>
            </w:r>
          </w:p>
        </w:tc>
        <w:tc>
          <w:tcPr>
            <w:tcW w:w="77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бенок допускает ошибки в основных элементах сложных физических упражнениях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большие трудности выявляются при выполнении движений с бегом, прыжками, метанием левой рукой. Затруднения проявляются при удержании равновесия (возникает общее напряжение, покачивание туловища, балансирование и схождение с места). Наблюдается низкое качество выполнения движений, нарушение их порядка и количества. Нарушена координ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пускает нарушение правил в подвижных и спортивных играх, чаще всего в силу недостаточной физической подготовленност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о ребенок проявляет интерес к физическим упражнениям, ему нравится играть в подвижные игры. Ребенок общительный, охотно объединяется в игру со сверстниками.</w:t>
            </w:r>
          </w:p>
        </w:tc>
      </w:tr>
      <w:tr>
        <w:trPr>
          <w:trHeight w:val="543" w:hRule="atLeast"/>
        </w:trPr>
        <w:tc>
          <w:tcPr>
            <w:tcW w:w="24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а сопровождения</w:t>
            </w:r>
          </w:p>
        </w:tc>
        <w:tc>
          <w:tcPr>
            <w:tcW w:w="77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спитатель.</w:t>
            </w:r>
          </w:p>
        </w:tc>
      </w:tr>
      <w:tr>
        <w:trPr/>
        <w:tc>
          <w:tcPr>
            <w:tcW w:w="24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77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у ребенка интереса к физической культуре, развитие основных физических качеств. </w:t>
            </w:r>
          </w:p>
        </w:tc>
      </w:tr>
      <w:tr>
        <w:trPr/>
        <w:tc>
          <w:tcPr>
            <w:tcW w:w="24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77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создать условия для полноценного физического и психического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воспитывать потребности в физическом совершенствова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способствовать ориентации педагогического процесса на развитие физических индивидуальных способнос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привлекать к систематическим занятиям физическими упражнениями и активному участию в спортивных мероприятиях различных уровней.</w:t>
            </w:r>
          </w:p>
        </w:tc>
      </w:tr>
      <w:tr>
        <w:trPr/>
        <w:tc>
          <w:tcPr>
            <w:tcW w:w="24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жидаемые результаты</w:t>
            </w:r>
          </w:p>
        </w:tc>
        <w:tc>
          <w:tcPr>
            <w:tcW w:w="77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виты двигательные умения и навыки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виты психофизические качества: быстрота, ловкость и др.</w:t>
            </w:r>
          </w:p>
        </w:tc>
      </w:tr>
      <w:tr>
        <w:trPr/>
        <w:tc>
          <w:tcPr>
            <w:tcW w:w="24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ий срок реализации</w:t>
            </w:r>
          </w:p>
        </w:tc>
        <w:tc>
          <w:tcPr>
            <w:tcW w:w="77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месяцев</w:t>
            </w:r>
          </w:p>
        </w:tc>
      </w:tr>
      <w:tr>
        <w:trPr/>
        <w:tc>
          <w:tcPr>
            <w:tcW w:w="24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иодичность занятий</w:t>
            </w:r>
          </w:p>
        </w:tc>
        <w:tc>
          <w:tcPr>
            <w:tcW w:w="77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спитатель: 2 раза в недел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41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6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работы с воспитанником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дители</w:t>
            </w:r>
          </w:p>
        </w:tc>
      </w:tr>
      <w:tr>
        <w:trPr>
          <w:trHeight w:val="2151" w:hRule="atLeast"/>
        </w:trPr>
        <w:tc>
          <w:tcPr>
            <w:tcW w:w="14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0" w:hanging="10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одьба в разных направлениях «Развитие ориентировки в пространстве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0" w:hanging="10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развивающие упражн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0" w:hanging="10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с кубикам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0" w:hanging="10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лзанье «Доползи до погремушки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0" w:hanging="10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ыжки на двух ногах на месте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0" w:hanging="10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катывание мяча «Прокати и догони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игра «Беги ко мне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гра «Найдем птичку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игра «Кот и воробушки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льчиковая гимнастика «Осень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ыхательная гимнастика  «Сердитый ежик».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нсультаци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Особенности развития ребёнка 4-5 лет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41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6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работы с воспитанником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дители</w:t>
            </w:r>
          </w:p>
        </w:tc>
      </w:tr>
      <w:tr>
        <w:trPr>
          <w:trHeight w:val="273" w:hRule="atLeast"/>
        </w:trPr>
        <w:tc>
          <w:tcPr>
            <w:tcW w:w="14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одьба  в прямом направлении «Лошадк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с куби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развивающие упраж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с мяч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лзанье между предмет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ыжки на мес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ание мяча в горизонтальную цель правой рукой с расстояния 1.5-2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игра «Зайка серый умывается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гра «Найдем зайку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игра «Кот и воробушк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льчиковая гимнастика «Шли по лесу два еж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ыхательная гимнастика «Мельница».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се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 «Знаете ли вы своего ребенка?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коменд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Физическая культура и оздоровление»</w:t>
            </w:r>
          </w:p>
        </w:tc>
      </w:tr>
      <w:tr>
        <w:trPr>
          <w:trHeight w:val="250" w:hRule="atLeast"/>
        </w:trPr>
        <w:tc>
          <w:tcPr>
            <w:tcW w:w="141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6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работы с воспитанником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дители</w:t>
            </w:r>
          </w:p>
        </w:tc>
      </w:tr>
      <w:tr>
        <w:trPr>
          <w:trHeight w:val="556" w:hRule="atLeast"/>
        </w:trPr>
        <w:tc>
          <w:tcPr>
            <w:tcW w:w="14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одьба с равновесием по ограниченной поверх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с ленточ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с кегл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с флаж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лзанье «Паучки», «Проползи - не заден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ыжки на двух ногах «Через болото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катывание мяча «Прокати – не заден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игра «Ловкий шофер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гра «Найдем зайчон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гра «Где спрятался мышон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гра «Поймай комар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ыхательное упражнение «Раз, два, три, четыре пять…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седа: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начение физических упражнений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готовление нестандартного оборудования для занят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зкультурой.</w:t>
            </w:r>
          </w:p>
        </w:tc>
      </w:tr>
      <w:tr>
        <w:trPr>
          <w:trHeight w:val="275" w:hRule="atLeast"/>
        </w:trPr>
        <w:tc>
          <w:tcPr>
            <w:tcW w:w="141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6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работы с воспитанником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дители</w:t>
            </w:r>
          </w:p>
        </w:tc>
      </w:tr>
      <w:tr>
        <w:trPr>
          <w:trHeight w:val="1653" w:hRule="atLeast"/>
        </w:trPr>
        <w:tc>
          <w:tcPr>
            <w:tcW w:w="14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одьба змейкой «На прогулку!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с кубик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с мяч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на стульчи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лзанье под ду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лзанье «жучки на бревнышк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вновесие «Пройдем по мостику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ыжки на двух ногах вокруг куби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катывание мяча «Не упустим!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ание мешочков в вертикальную цель с расстояния 1.5-2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гра «Поменяй местами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гра малой подвижности «Найдем птенчика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игра «По ровненькой дорожке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игра «Найди свой домик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льчиковая гимнастика «Рыбка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ыхательная гимнастика «Мельница».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комендаци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одвижные игры с родителями в выходной».</w:t>
            </w:r>
          </w:p>
        </w:tc>
      </w:tr>
      <w:tr>
        <w:trPr>
          <w:trHeight w:val="275" w:hRule="atLeast"/>
        </w:trPr>
        <w:tc>
          <w:tcPr>
            <w:tcW w:w="141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6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дители</w:t>
            </w:r>
          </w:p>
        </w:tc>
      </w:tr>
      <w:tr>
        <w:trPr>
          <w:trHeight w:val="2282" w:hRule="atLeast"/>
        </w:trPr>
        <w:tc>
          <w:tcPr>
            <w:tcW w:w="14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одьба в прямом направлении «Великаны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с платочкам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с кубико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с гантеле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лезание в обруч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ыжки на двух ногах «Веселые зайки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катывание мяча «Прокати-поймай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росание мяча с хлопком.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игра «Птица и птенчики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игра «Найди свой цвет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гра «Найди свой домик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льчиковая гимнастика «Мы гуляли во дворе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ыхательное упражнение «Лыжник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комендаци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Совместные занятия спортом детей и родителей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укле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Зимние забавы»</w:t>
            </w:r>
          </w:p>
        </w:tc>
      </w:tr>
      <w:tr>
        <w:trPr>
          <w:trHeight w:val="263" w:hRule="atLeast"/>
        </w:trPr>
        <w:tc>
          <w:tcPr>
            <w:tcW w:w="141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6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дители</w:t>
            </w:r>
          </w:p>
        </w:tc>
      </w:tr>
      <w:tr>
        <w:trPr>
          <w:trHeight w:val="263" w:hRule="atLeast"/>
        </w:trPr>
        <w:tc>
          <w:tcPr>
            <w:tcW w:w="14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одьба вокруг предме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вороты на месте круго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с лент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е «Снеговик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е «Метелиц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ыжки на двух ногах «Веселые воробушк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лзание по гимнастической скамейке, хват рук за край скамейки про помощи воспита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катывание мяча между предмет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игра «Найди свой цвет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игра «Воробушки и кот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гра «Найди воробушк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гра «Пожарные на учении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ыхательная гимнастика «Сдуй снежинку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/>
                <w:lang w:val="en-US" w:eastAsia="en-US"/>
              </w:rPr>
              <w:t xml:space="preserve">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сультац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Развитие физических качеств в играх и игровых упражнениях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гротека для родителей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Игры на свежем воздухе»</w:t>
            </w:r>
          </w:p>
        </w:tc>
      </w:tr>
      <w:tr>
        <w:trPr>
          <w:trHeight w:val="338" w:hRule="atLeast"/>
        </w:trPr>
        <w:tc>
          <w:tcPr>
            <w:tcW w:w="141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6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дители</w:t>
            </w:r>
          </w:p>
        </w:tc>
      </w:tr>
      <w:tr>
        <w:trPr>
          <w:trHeight w:val="558" w:hRule="atLeast"/>
        </w:trPr>
        <w:tc>
          <w:tcPr>
            <w:tcW w:w="14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одьба по кругу с сохранением равновес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е «Ровным шагом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жная дорож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е с куби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ыжки на двух ногах в правую и в левую сторон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игра «Кролик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игра «Найди свой цвет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гра «Найдем зайку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игра «Автомобил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льчиковая гимнастика «Выпил котик молок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ыхательная гимнастика «Ветерок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дани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Составление альбомов о спортивных достижениях семьи</w:t>
            </w:r>
          </w:p>
        </w:tc>
      </w:tr>
      <w:tr>
        <w:trPr>
          <w:trHeight w:val="313" w:hRule="atLeast"/>
        </w:trPr>
        <w:tc>
          <w:tcPr>
            <w:tcW w:w="141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6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дители</w:t>
            </w:r>
          </w:p>
        </w:tc>
      </w:tr>
      <w:tr>
        <w:trPr>
          <w:trHeight w:val="313" w:hRule="atLeast"/>
        </w:trPr>
        <w:tc>
          <w:tcPr>
            <w:tcW w:w="14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одьба змейкой вокруг предме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ссажные ковр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шагивания через канав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ыжки на двух ногах с продвижением впер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лзанье в прямом направлении «Веселые жучки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Веселые ножк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е с косичк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гра «Найдем лягушонка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Веселые ножк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Догони меня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тельное упражнение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узырьки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комендаци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Физкульт-ура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глядная информац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Спортивный уголок дома».</w:t>
            </w:r>
          </w:p>
        </w:tc>
      </w:tr>
      <w:tr>
        <w:trPr>
          <w:trHeight w:val="288" w:hRule="atLeast"/>
        </w:trPr>
        <w:tc>
          <w:tcPr>
            <w:tcW w:w="141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6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дители</w:t>
            </w:r>
          </w:p>
        </w:tc>
      </w:tr>
      <w:tr>
        <w:trPr>
          <w:trHeight w:val="288" w:hRule="atLeast"/>
        </w:trPr>
        <w:tc>
          <w:tcPr>
            <w:tcW w:w="14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дьба по гимнастической скамейке (высота 30 с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жная дорож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шагивание через шнур (высота 30см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с фла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ание мяча друг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занье по скамейке с помощью воспита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 «Птич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Угадай на ощупь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тички в гнездышк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гра «Воробушки и ко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гра «Мыши в кладов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малой подвижности «Угадай, кто кричит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тельное упражнение «Вертол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сед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Чему мы научились за год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сультац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езультатам проделанной работы</w:t>
            </w:r>
          </w:p>
        </w:tc>
      </w:tr>
      <w:tr>
        <w:trPr>
          <w:trHeight w:val="1475" w:hRule="atLeast"/>
        </w:trPr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6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 занятия направлены на то, чтобы научить ребенка ориентироваться в пространстве, действовать сообща, особенно в играх, проявлять индивидуальные двигательные способности. Однако самое главное – это постепенное овладение жизненно важными видами движений – ходьбой, бегом, прыжками, метанием, лазанием и равновесием, которые имеют прикладное значение.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8:43:00Z</dcterms:created>
  <dc:creator>RePack by Diakov</dc:creator>
  <dc:description/>
  <cp:keywords/>
  <dc:language>en-US</dc:language>
  <cp:lastModifiedBy>Неботовы</cp:lastModifiedBy>
  <cp:lastPrinted>2018-01-26T00:20:00Z</cp:lastPrinted>
  <dcterms:modified xsi:type="dcterms:W3CDTF">2021-02-19T17:12:00Z</dcterms:modified>
  <cp:revision>9</cp:revision>
  <dc:subject/>
  <dc:title/>
</cp:coreProperties>
</file>