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225" w:after="225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0"/>
          <w:szCs w:val="40"/>
        </w:rPr>
        <w:t>Изготовление шумовых инструментов на дому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Дорогие родители, неужели вы сомневаетесь в способности музыкальных игрушек развивать? Детское музицирование является активным видом деятельности, в котором совершенствуется мышление малыша; развивается способность проявлять инициативу, самостоятельность. А самое главное, обогащается его эмоциональная сфера — своеобразный иммунитет от жизненных неудач. Ведь эмоции дают возможность оценивать происходящие события с точки зрения значимости их для каждого из нас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В процессе игры на инструментах ярко проявляются индивидуальные черты каждого: наличие воли, эмоциональность, сосредоточенность, воображение. Для многих этот вид деятельности помогает раскрыть духовный мир, преодолеть застенчивость и скованность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Сейчас в магазинах огромный выбор детских музыкальных инструментов. Но приобрести эти игрушки удается далеко не каждому. Да и необходимости в этом нет. Ведь ребенок так быстро растет, развивается, а прежние игрушки перестают удовлетворять познавательным потребностям малыша. И необходимость в их обновлении растет с каждым днем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Есть хороший выход. Можно самостоятельно конструировать игрушки и со временем их обновлять, видоизменять. Сделанный своими руками инструмент поможет вам приучить малыша к совместному труду. Для конструирования нужно не так уж много — желание и чуть-чуть выдумки!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ебольшие коробочки наполните различными сыпучими материалами: горохом, чечевицей, песком, бусинками и т. д. Закройте коробочки, обмотайте скотчем, а поверх этого-цветной бумагой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Собирайте крышечки от бутылок. Они пригодятся для изготовления румбы. Найдите небольшой деревянный стержень, к верхней его части прибейте гвоздями несколько крышечек. Они должны находиться на небольшом расстоянии друг от друга. Потрясите новый инструмент, теперь на нем можно аккомпонимировать весёлым мелодиям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трежьте верх от пластиковой бутылки. Подуйте в нее, и вы услышите завывание вьюги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Если провести пальцем по поверхности воздушного шарика, можно услышать оригинальный звук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В доме есть всегда ненужные пуговицы. Возьмите старую варежку и расшейте её пуговицами. Теперь наденьте её и постучите пальцами по основанию ладони. Вот и готов ещё один музыкальный инструмент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Если постучать деревянными кубиками друг об друга, получится простой, но достаточно громкий музыкальный инструмент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Начать можно с самого простого — погремушки. Для основы этой игрушки могут подойти любые пластиковые бутылочки (из-под йогуртов, напитков, кремов, а так же материал — наполнение, который будет шуметь и привлекать внимание ребенка. Подойдет любая крупа, пуговки разных размеров, бисер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Возьмите бутылочку и засыпьте внутрь небольшое количество материала, чтобы игрушка была легкой по весу. Выбирая материал, обратите внимание на то, что слишком резкие звуки вызывают у малыша неприятные ощущения. Обратите внимание так же на прочность упаковки. Помните, что рассыпавшиеся мелкие детали погремушки могут попасть в рот и нос малыша. Игрушка доставит радость вам и вашему малышу в том случае, если будет безопасной, звонкой, а так же яркой. Украсить игрушку можно самоклеющейся цветной бумагой, атласными лентами. А если поверх цветной бумаги наклеить или нарисовать глазки, носик и улыбающийся ротик, то игрушка "оживет" и станет верным другом малышу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Еще мне хочется предложить один из вариантов конструирования барабана. Я искренне убеждена, что в процессе изготовления инструмента у вас появится большое количество оригинальных идей. Постарайтесь организовать процесс конструирования таким образом, чтобы малыш принял в нем посильное участие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Для изготовление бонго нам понадобиться: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нки из-под кофе;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тылочки из-под йогурта;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олнитель для палочек — погремушек (бусинки, монетки, камушки, бисер или любая крупа) ;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жницы, цветная самоклейка или цветная бумага, клей, кисточки, крупа, материал для украшения (пайетки, бусинки) 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Баночки и бутылочки обклеиваются цветной бумагой, украшаются фольгой, бусинками. Насыпаем крупу. Наполнитель может быть разный: крупы, бусы, мелкая ракушка, бисер, крупный песок. Это зависит от того с каким звуком вы хотите изготовить музыкальный инструмент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ля изготовления барабана нам понадобятся: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аллическая коробка из-под печенья или чая;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нная крупа;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тласная лента (можно заменить любой широкой тесьмой) ;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пус от двух использованных гелевых ручек;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псула от бахил (или пластиковое яйцо от киндер-сюрприза) ;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олнитель для палочек — погремушек (бусинки, мелкие пуговки, бисер или любая крупа) 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орпус барабана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1. Возьмите металлическую коробку — это будет корпус барабана. Шилом проколите 2 отверстия друг напротив друга ближе к верхнему краю стенки и два отверстия в крышке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Внутрь коробки насыпьте слой манной крупы в 1 см (чтоб чуть приглушить звук барабана) 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3. Соедините концом ленты пары отверстий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4. Плотно закройте крышку, затяните ленту узлом и обмотайте скотчем стык крышки с коробкой, чтобы не высыпалась манная крупа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зготовление палочек-погремушек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. Возьмите 2 корпуса от использованных гелевых ручек: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o открутите от корпуса наконечник;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o раскройте капсулу от бахил;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o в крышечке капсулы ножом прорежьте отверстие диаметром чуть меньше резьбы корпуса ручки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ставьте в отверстие корпус от ручки и плотно прикрутите к нему наконечник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Теперь капсулу можно закрыть. Эту капсулу, кстати, можно наполнить маленькими пуговками, крупой, бисером и тогда барабанные палочки превратятся в веселые погремушки. Барабан готов к использованию.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Через некоторое время барабан можно обновить. Просто оформите его цветной самоклеющейся бумагой. Изменится не только внешний вид инструмента, но и его звук.</w:t>
      </w:r>
    </w:p>
    <w:p>
      <w:pPr>
        <w:pStyle w:val="Style17"/>
        <w:shd w:fill="FFFFFF" w:val="clear"/>
        <w:spacing w:before="225" w:after="225"/>
        <w:rPr/>
      </w:pPr>
      <w:r>
        <w:rPr>
          <w:sz w:val="28"/>
          <w:szCs w:val="28"/>
        </w:rPr>
        <w:t>Пусть музыкальные игрушки станут верным союзником и помощником в развитии вашей крохи. И желаю вам радости от совместного творчества!</w:t>
      </w:r>
    </w:p>
    <w:p>
      <w:pPr>
        <w:pStyle w:val="Style17"/>
        <w:shd w:fill="FFFFFF" w:val="clear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музыкальный руководитель: Киселева К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Ирина</dc:creator>
  <dc:description/>
  <cp:keywords/>
  <dc:language>en-US</dc:language>
  <cp:lastModifiedBy>Кристина Безматерных</cp:lastModifiedBy>
  <cp:lastPrinted>1995-11-21T17:41:00Z</cp:lastPrinted>
  <dcterms:modified xsi:type="dcterms:W3CDTF">2022-04-06T17:33:00Z</dcterms:modified>
  <cp:revision>3</cp:revision>
  <dc:subject/>
  <dc:title/>
</cp:coreProperties>
</file>