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к подготовить ребенка к детскому саду</w:t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color w:val="FF6600"/>
          <w:sz w:val="28"/>
          <w:szCs w:val="28"/>
        </w:rPr>
      </w:pPr>
      <w:r>
        <w:rPr>
          <w:rFonts w:cs="Arial" w:ascii="Arial" w:hAnsi="Arial"/>
          <w:color w:val="FF6600"/>
          <w:sz w:val="28"/>
          <w:szCs w:val="28"/>
        </w:rPr>
        <w:t>Деловое сотрудничество</w:t>
      </w:r>
    </w:p>
    <w:p>
      <w:pPr>
        <w:pStyle w:val="Normal"/>
        <w:spacing w:lineRule="auto" w:line="30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общение ребенка с мамой основано только на ласках и поцелуях, оторвать его от себя крайне сложно. Малыш должен привыкать к деловому сотрудничеству со взрослыми, то есть учиться делать что-то вместе с папой, с мамой, бабушкой. Например, если вы собираете пирамидку, то одно колечко нанизывает взрослый, а другое - ребенок, если загружаете машинку кубиками, то отвезти груз в другую комнату поручите малышу.</w:t>
      </w:r>
    </w:p>
    <w:p>
      <w:pPr>
        <w:pStyle w:val="Normal"/>
        <w:spacing w:lineRule="auto" w:line="300"/>
        <w:ind w:firstLine="720"/>
        <w:jc w:val="center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>ПОЗНАНИЕ СВЕРСТНИКОВ</w:t>
      </w:r>
    </w:p>
    <w:p>
      <w:pPr>
        <w:pStyle w:val="Normal"/>
        <w:spacing w:lineRule="auto" w:line="30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шему сыну или дочке необходимо усвоить, что маленькие дети. Которые играют во дворе не куклы, а живые существа, поэтому их нельзя толкать. Хватать за волосы, царапать. Зато с ними интересно играть, меняться игрушками, бегать наперегонки. Старайтесь. Чтобы вокруг вашего ребенка были другие маленькие дети, приглашайте их в дом, во время прогулки затевайте с ними увлекательные игры. Учите ребенка делиться своими игрушками, получать радость, когда не только берешь, но и даешь. Перед приходом в ясли полезно познакомить малыша с кем-нибудь из его будущей ясельной группы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>УМЕНИЕ  ИГРАТЬ</w:t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Малыш, который умеет только бросать и перекладывать игрушки с места на место, наверняка будет скучать в детском саду. Игрушки должны быть наполнены для него смыслом. Куклу можно кормить, укладывать спать, одевать. В игрушечную машинку можно погрузить солдатиков и доставить их в другое место. Взрослый должен несколько раз проделать все это вместе с ребенком, причем с полной серьезностью, показывая всю важность этого занятия. Малыш быстро усвоит навыки обращения с игрушками, и тогда в яслях он всегда найдет себе интересное дело.</w:t>
      </w:r>
    </w:p>
    <w:p>
      <w:pPr>
        <w:pStyle w:val="Heading1"/>
        <w:spacing w:before="320" w:after="0"/>
        <w:jc w:val="center"/>
        <w:rPr>
          <w:rFonts w:ascii="Arial" w:hAnsi="Arial" w:cs="Arial"/>
          <w:color w:val="FF6600"/>
          <w:sz w:val="28"/>
          <w:szCs w:val="28"/>
        </w:rPr>
      </w:pPr>
      <w:r>
        <w:rPr>
          <w:rFonts w:cs="Arial" w:ascii="Arial" w:hAnsi="Arial"/>
          <w:color w:val="FF6600"/>
          <w:sz w:val="28"/>
          <w:szCs w:val="28"/>
        </w:rPr>
        <w:t>ЗНАКОМСТВО С НОВЫМИ ЛЮДЬМИ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Старайтесь, чтобы в вашем доме появлялись новые для малыша люди. Он должен научиться их не бояться и стремиться познакомиться с ними и подружиться. В конце концов, ребенок поймет, что от посторонних не исходит никакой опасности. Попробуйте изредка оставлять малыша на 2-3 часа с другими родственниками, подругой, пусть привыкает расставаться с мамой без слез и переключаться на других людей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0"/>
      <w:jc w:val="both"/>
      <w:outlineLvl w:val="0"/>
    </w:pPr>
    <w:rPr>
      <w:rFonts w:ascii="Arial Narrow" w:hAnsi="Arial Narrow" w:cs="Arial Narrow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320" w:after="0"/>
      <w:jc w:val="center"/>
    </w:pPr>
    <w:rPr>
      <w:rFonts w:ascii="Arial Narrow" w:hAnsi="Arial Narrow" w:cs="Arial Narrow"/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19:00Z</dcterms:created>
  <dc:creator>1</dc:creator>
  <dc:description/>
  <dc:language>en-US</dc:language>
  <cp:lastModifiedBy>Admin</cp:lastModifiedBy>
  <dcterms:modified xsi:type="dcterms:W3CDTF">2022-04-06T11:19:00Z</dcterms:modified>
  <cp:revision>2</cp:revision>
  <dc:subject/>
  <dc:title/>
</cp:coreProperties>
</file>