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урока  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я (специальность):  </w:t>
      </w:r>
      <w:r>
        <w:rPr>
          <w:rFonts w:cs="Times New Roman" w:ascii="Times New Roman" w:hAnsi="Times New Roman"/>
          <w:sz w:val="24"/>
          <w:szCs w:val="24"/>
          <w:u w:val="single"/>
        </w:rPr>
        <w:t>СТРОПАЛЬЩ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программы № 5: Приемы строповки грузов. Схемы строповк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тему:      5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  Основные типы грузов, поднимаемые грузоподъемными механизмами на пункте грузопереработки из дер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40" w:hanging="3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дактическая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по выполнению изучаемых трудовых приемов и операций, ознакомить учащихся с организацией рабочего мест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учающая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накомить учащихся с типами грузов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учить принципу работы с грузами, поднимаемых на  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е грузопереработки из дерева. </w:t>
            </w:r>
          </w:p>
          <w:p>
            <w:pPr>
              <w:pStyle w:val="Style17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формировать у учащихся умения работать с  </w:t>
            </w:r>
          </w:p>
          <w:p>
            <w:pPr>
              <w:pStyle w:val="Style17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указанными грузам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33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чащихся умению рационально организовывать и планировать свой труд, анализировать учебно-производственные работы с позиции достижения наилучших результат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а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33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ащихся постоянное стремление к самоконтролю, целеустремленность и настойчивость в достижении высокого качества работы, высокую культуру в организации труда и рабочего места, стремление к взаимопомощ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по изучению трудовых приемов и операций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рма проведения урока: </w:t>
      </w:r>
      <w:r>
        <w:rPr>
          <w:rFonts w:cs="Times New Roman" w:ascii="Times New Roman" w:hAnsi="Times New Roman"/>
          <w:sz w:val="24"/>
          <w:szCs w:val="24"/>
        </w:rPr>
        <w:t xml:space="preserve">  урок-упражн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организации учебной деятельности на уроке</w:t>
      </w:r>
      <w:r>
        <w:rPr>
          <w:rFonts w:cs="Times New Roman" w:ascii="Times New Roman" w:hAnsi="Times New Roman"/>
          <w:sz w:val="24"/>
          <w:szCs w:val="24"/>
        </w:rPr>
        <w:t>: фронтальная, бригадная, индивидуальная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Практический, наглядно-демонстративный, словесный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о-дидактическое оснащение урока</w:t>
      </w:r>
      <w:r>
        <w:rPr>
          <w:rFonts w:cs="Times New Roman" w:ascii="Times New Roman" w:hAnsi="Times New Roman"/>
          <w:sz w:val="24"/>
          <w:szCs w:val="24"/>
        </w:rPr>
        <w:t>:  плакаты, планшеты, учебная документация, приспособления, различные груз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жпредметные связи:  </w:t>
      </w:r>
      <w:r>
        <w:rPr>
          <w:rFonts w:cs="Times New Roman" w:ascii="Times New Roman" w:hAnsi="Times New Roman"/>
          <w:sz w:val="24"/>
          <w:szCs w:val="24"/>
        </w:rPr>
        <w:t xml:space="preserve"> спецтехнология, материаловедение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: 45 минут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урока: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этап урока  (до 5 минут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чащихся по журналу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нешнего рабочего вида (соответствие одежды     требованиям охраны труда и техники безопасности)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водный инструктаж (10 минут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вая установка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урока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цели урока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правилами техники безопасности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ь вопросы на понимание целей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вопросы учащихс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тивация деятельности урока</w:t>
      </w:r>
    </w:p>
    <w:p>
      <w:pPr>
        <w:pStyle w:val="Style17"/>
        <w:numPr>
          <w:ilvl w:val="0"/>
          <w:numId w:val="6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азначением предстоящей работы на уроке</w:t>
      </w:r>
    </w:p>
    <w:p>
      <w:pPr>
        <w:pStyle w:val="Style17"/>
        <w:numPr>
          <w:ilvl w:val="0"/>
          <w:numId w:val="6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ь вопросы на понимание</w:t>
      </w:r>
    </w:p>
    <w:p>
      <w:pPr>
        <w:pStyle w:val="Style17"/>
        <w:numPr>
          <w:ilvl w:val="0"/>
          <w:numId w:val="6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вопросы учащихся</w:t>
      </w:r>
    </w:p>
    <w:p>
      <w:pPr>
        <w:pStyle w:val="Style17"/>
        <w:numPr>
          <w:ilvl w:val="0"/>
          <w:numId w:val="6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ответы учащихся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 знаний учащихся</w:t>
      </w:r>
    </w:p>
    <w:p>
      <w:pPr>
        <w:pStyle w:val="Style17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теоретических знаний учащихся по учебному материалу (по теме данного урока)</w:t>
      </w:r>
    </w:p>
    <w:p>
      <w:pPr>
        <w:pStyle w:val="Style17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</w:t>
      </w:r>
    </w:p>
    <w:p>
      <w:pPr>
        <w:pStyle w:val="Style17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ь карточки заданий, тесты и др.</w:t>
      </w:r>
    </w:p>
    <w:p>
      <w:pPr>
        <w:pStyle w:val="Style17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ответы учащихся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тирование учащихся по новой теме урока (формирование ориентировочной основы действий)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технических требований инструктивных карт, демонстрация выполнения работы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и объяснение правил пользования оборудованием, инструментом, приборами, приспособлениями, оснасткой и другими средствами для выполнения производственного задания, которое будет применяться на данном уроке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ь вопросы на понимание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и показать наиболее рациональные трудовые приемы, способы работы и последовательность выполнения производственного задания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вопросы учащихся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задания учащимся</w:t>
      </w:r>
    </w:p>
    <w:p>
      <w:pPr>
        <w:pStyle w:val="Style17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ь учащихся по рабочим местам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й этап урока (25 минут)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ирование (отработка) новых трудовых приемов и способов работ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/>
        <w:t>Наблюдение за деятельностью учащихс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/>
        <w:t>Целевые обходы: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ительный этап урока  (до 5 минут)</w:t>
      </w:r>
    </w:p>
    <w:p>
      <w:pPr>
        <w:pStyle w:val="Style17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урок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достижении целей урок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учащимся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блюдения правил охраны труда и техники безопасности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ь вопросы на понимание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28:00Z</dcterms:created>
  <dc:creator>мама</dc:creator>
  <dc:description/>
  <cp:keywords/>
  <dc:language>en-US</dc:language>
  <cp:lastModifiedBy>Пользователь Windows</cp:lastModifiedBy>
  <cp:lastPrinted>2015-01-15T13:20:00Z</cp:lastPrinted>
  <dcterms:modified xsi:type="dcterms:W3CDTF">2022-04-06T11:44:00Z</dcterms:modified>
  <cp:revision>5</cp:revision>
  <dc:subject/>
  <dc:title>ПЛАН    УРОКА</dc:title>
</cp:coreProperties>
</file>