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>Государственное БЮДЖЕТНОЕ Учреждение Дополнительного образования</w:t>
        <w:br/>
        <w:t>«Правобережный Дом детского Творчеств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»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ЕВСКОГО РАЙОНА САНКТ-ПЕТЕРБУРГ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93315 г. С-Петербург, ул. Новосёлов д.59; тел.: 446-14-08, 446-75-74.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novoselov</w:t>
        </w:r>
        <w:r>
          <w:rPr>
            <w:rStyle w:val="InternetLink"/>
            <w:sz w:val="20"/>
            <w:szCs w:val="20"/>
          </w:rPr>
          <w:t>59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-конспект открытого занятия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ужка «Умелые ручки»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Аппликация «Сердечко в технике торцевание»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3425825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80" t="16567" r="1440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образова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фоломеева Анастасия Анатольевна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</w:t>
      </w:r>
      <w:r>
        <w:rPr/>
        <w:t xml:space="preserve"> г.</w:t>
      </w:r>
    </w:p>
    <w:tbl>
      <w:tblPr>
        <w:tblW w:w="154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70"/>
        <w:gridCol w:w="2570"/>
        <w:gridCol w:w="2747"/>
        <w:gridCol w:w="2977"/>
        <w:gridCol w:w="1985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нят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психологический настрой дете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 занят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обучающихся, создает эмоциональный настрой на занятие, мотивирует на раб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ветствуют педагога, настраиваются на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3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анят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техникой «Торцевание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ехники, беседа о технике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делок, материалов  для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обсу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3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работать в технике торцевания на картон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алгоритма работы. Выполнение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и контролирует выполнение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ового материала, выполнение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на форм деятельно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ир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г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5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работать в технике торцевания на карт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выполнение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благоприятной эмоциональной атмосферы окончания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Выставка рабо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их мест. Ответы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л заняти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ощрение учащихс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оценка деятельности учащихся на заня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аботу каждого учащегося на занят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впечатления о зан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1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открытого занятия</w:t>
      </w:r>
    </w:p>
    <w:p>
      <w:pPr>
        <w:pStyle w:val="Style17"/>
        <w:spacing w:before="0" w:after="248"/>
        <w:rPr>
          <w:color w:val="000000"/>
        </w:rPr>
      </w:pPr>
      <w:r>
        <w:rPr>
          <w:b/>
        </w:rPr>
        <w:t xml:space="preserve">  </w:t>
      </w:r>
      <w:r>
        <w:rPr>
          <w:b/>
        </w:rPr>
        <w:t xml:space="preserve">Тема: </w:t>
      </w:r>
      <w:r>
        <w:rPr/>
        <w:t xml:space="preserve">Аппликация </w:t>
      </w:r>
      <w:r>
        <w:rPr>
          <w:color w:val="000000"/>
        </w:rPr>
        <w:t>«Сердечко ко Дню Святого Валентин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b/>
        </w:rPr>
        <w:t xml:space="preserve"> </w:t>
      </w:r>
      <w:r>
        <w:rPr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комить детей с техникой торцевания из гофрированной бумаги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научить работать в технике торцевания на картон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 с историей возникновения праздника Дня Святого Валентин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Обучающие</w:t>
      </w:r>
    </w:p>
    <w:p>
      <w:pPr>
        <w:pStyle w:val="Style16"/>
        <w:rPr>
          <w:rFonts w:ascii="Arial" w:hAnsi="Arial" w:eastAsia="Times New Roman" w:cs="Arial"/>
          <w:b/>
          <w:b/>
          <w:bCs/>
          <w:color w:val="000000"/>
          <w:sz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Способствовать формированию представления о новом виде декоративно-прикладного искусства – торцевание; ознакомить обучающихся с техникой выполн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Формировать и закреплять знания, умения и навыки при работе с бумагой, инструментами и т. 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Обучить основным приемам работы, научить создавать композиции в данной технике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Развивающие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Развивать художественный вкус, творческие способности и фантазию обучающихс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Совершенствовать мелкую моторику рук, развивать глазомер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Развивать интерес к занятиям в технике торцевания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оспитательные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Формировать культуру труда и совершенствовать трудовые навыки, учить аккуратности, умению бережно использовать материал, содержать в порядке рабочее место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Воспитывать аккуратность, трудолюбие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 Формировать дружеские отношения в коллективе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ланируемый результа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ичностные умения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ь любознательность, сообразительность при выполнении разнообразных заданий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вать чувство вкуса, воображение, творческое мышление, интерес к работе с гофрированной бумаг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мелкую моторику ру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тапредметные умения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воение способов решения проблем творческого и поискового характ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первоначальных представлений в технике торцевания на картон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едметные умения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ять необходимые инструменты и приёмы работы с гофробумагой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ть приёмы работы с бумагой при изготовлении издел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выполнять вариации композиций на основе торцевания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  <w:lang w:eastAsia="ru-RU"/>
        </w:rPr>
        <w:t>Оснащение занятия: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идактический материал для педагога: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цы поделки в разных стадиях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идактический материал для детей: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ческие  кар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br/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ьно – техническое оснащение занят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повая (гофрированная бумага) или салфет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ист цветного картон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мкость для хранения бумажных заготовок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ржни от шариковых или гелевых ручек (или круглые палочки, или кисточки с тупым концом)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ей ПВА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спект занят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 Эмоционально-психологический настой детей. Введение в тему занят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 Здравствуйте ребята и наши гости!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чера по дороге на работу я встретила знакомого мальчика, у которого в руках была очень красивая открытка. Я спросила его, что это и для кого, и мальчик рассказал, что сделал эту открытку для того, кого любит больше всех на свете, ведь вчера был  праздник «День Святого Валентина», когда все говорят о своей любви самым дорогим людям. Я решила сделать похожую открытку и принести показать вам. Вот, посмотрите!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Показывыет детям открытку-валентинку.)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едагог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 Скажите, чем отличается эта открытка от обычных открыток?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Дети отвечают, что она в виде сердца.)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: Она символизирует чувство, которое мы испытываем – любовь. Скажите, кого мы люби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Дети дают варианты ответов. Педагог по необходимости дополняет ответы детей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 А сейчас пусть каждый из вас вспомнит человека, которого любит больше всех на свете. Я предлагаю вам сделать маленький подарок-сюрприз для этого человека на День Святого Валентина – открытку в виде сердечка, которая будет символизировать вашу любовь.Мы с вами выполняли поделки из разного материала и разными способами. А сегодня мы выполним поделку в технике «торцевание».</w:t>
      </w:r>
    </w:p>
    <w:p>
      <w:pPr>
        <w:pStyle w:val="Style16"/>
        <w:ind w:left="5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ивизация занятия. Знакомство с техникой «торцевание»</w:t>
      </w:r>
    </w:p>
    <w:p>
      <w:pPr>
        <w:pStyle w:val="Style16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Ребята, сейчас посмотрите на ваши рабочие места, вы видите материалы, с которыми мы будем работать, назовите мне их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: Гофрированная бумага, стержень от шариковой ручки, клей, шпажка, атласная лента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 Правильно! Ребята, расскажите, как должно быть оборудовано рабочее место при выполнении задания?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: Молодцы, все правильно сказали. А теперь давайте приступим к работе. </w:t>
      </w:r>
      <w:r>
        <w:rPr>
          <w:rFonts w:cs="Times New Roman" w:ascii="Times New Roman" w:hAnsi="Times New Roman"/>
          <w:sz w:val="24"/>
          <w:szCs w:val="24"/>
          <w:lang w:eastAsia="ru-RU"/>
        </w:rPr>
        <w:t>Я предлагаю вам поздравить самого любимого человека открыткой, которую вы сами сделаете. Ведь все знают, что лучший подарок – это подарок, сделанный своими руками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едагог показывает образец открытки в 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технике торцевани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дагог: Вот такую открытку я предлагаю вам сегодня выполнить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Дети рассматривают открытку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дагог: Посмотрите, ваша открытка сложена в форме сердца на картоне, её нужно украсить гофрированной бумагой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5915</wp:posOffset>
            </wp:positionH>
            <wp:positionV relativeFrom="paragraph">
              <wp:posOffset>-225425</wp:posOffset>
            </wp:positionV>
            <wp:extent cx="2362200" cy="3162935"/>
            <wp:effectExtent l="0" t="0" r="0" b="0"/>
            <wp:wrapTight wrapText="bothSides">
              <wp:wrapPolygon edited="0">
                <wp:start x="-57" y="0"/>
                <wp:lineTo x="-57" y="21500"/>
                <wp:lineTo x="21600" y="21500"/>
                <wp:lineTo x="21600" y="0"/>
                <wp:lineTo x="-5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46195</wp:posOffset>
            </wp:positionH>
            <wp:positionV relativeFrom="paragraph">
              <wp:posOffset>-225425</wp:posOffset>
            </wp:positionV>
            <wp:extent cx="2221230" cy="3162935"/>
            <wp:effectExtent l="0" t="0" r="0" b="0"/>
            <wp:wrapTight wrapText="bothSides">
              <wp:wrapPolygon edited="0">
                <wp:start x="-4" y="0"/>
                <wp:lineTo x="-4" y="21495"/>
                <wp:lineTo x="21600" y="21495"/>
                <wp:lineTo x="21600" y="0"/>
                <wp:lineTo x="-4" y="0"/>
              </wp:wrapPolygon>
            </wp:wrapTight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2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7"/>
        <w:spacing w:before="0" w:after="215"/>
        <w:rPr/>
      </w:pPr>
      <w:r>
        <w:rPr/>
      </w:r>
    </w:p>
    <w:p>
      <w:pPr>
        <w:pStyle w:val="Style17"/>
        <w:spacing w:before="0" w:after="215"/>
        <w:rPr/>
      </w:pPr>
      <w:r>
        <w:rPr/>
      </w:r>
    </w:p>
    <w:p>
      <w:pPr>
        <w:pStyle w:val="Style17"/>
        <w:spacing w:before="0" w:after="215"/>
        <w:rPr/>
      </w:pPr>
      <w:r>
        <w:rPr/>
      </w:r>
    </w:p>
    <w:p>
      <w:pPr>
        <w:pStyle w:val="Style17"/>
        <w:spacing w:before="0" w:after="215"/>
        <w:rPr/>
      </w:pPr>
      <w:r>
        <w:rPr/>
      </w:r>
    </w:p>
    <w:p>
      <w:pPr>
        <w:pStyle w:val="Style17"/>
        <w:spacing w:before="0" w:after="215"/>
        <w:rPr/>
      </w:pPr>
      <w:r>
        <w:rPr/>
      </w:r>
    </w:p>
    <w:p>
      <w:pPr>
        <w:pStyle w:val="Style17"/>
        <w:spacing w:before="0" w:after="215"/>
        <w:rPr/>
      </w:pPr>
      <w:r>
        <w:rPr/>
      </w:r>
    </w:p>
    <w:p>
      <w:pPr>
        <w:pStyle w:val="Style17"/>
        <w:spacing w:before="0" w:after="215"/>
        <w:rPr/>
      </w:pPr>
      <w:r>
        <w:rPr/>
      </w:r>
    </w:p>
    <w:p>
      <w:pPr>
        <w:pStyle w:val="Style17"/>
        <w:spacing w:before="0" w:after="215"/>
        <w:rPr/>
      </w:pPr>
      <w:r>
        <w:rPr/>
      </w:r>
    </w:p>
    <w:p>
      <w:pPr>
        <w:pStyle w:val="Style17"/>
        <w:spacing w:before="0" w:after="215"/>
        <w:rPr/>
      </w:pPr>
      <w:r>
        <w:rPr/>
      </w:r>
    </w:p>
    <w:p>
      <w:pPr>
        <w:pStyle w:val="Style17"/>
        <w:spacing w:before="0" w:after="215"/>
        <w:rPr>
          <w:rFonts w:ascii="Arial" w:hAnsi="Arial" w:cs="Arial"/>
          <w:color w:val="000000"/>
          <w:sz w:val="30"/>
          <w:szCs w:val="30"/>
        </w:rPr>
      </w:pPr>
      <w:r>
        <w:rPr/>
        <w:t>Педагог: Для того чтобы выполнить открытку в </w:t>
      </w:r>
      <w:r>
        <w:rPr>
          <w:b/>
          <w:bCs/>
        </w:rPr>
        <w:t>технике торцевания</w:t>
      </w:r>
      <w:r>
        <w:rPr/>
        <w:t>, необходима цветная гофрированная бумага, стержень от шариковой авторучки, клей, шпажка и атласная лента.</w:t>
      </w:r>
      <w:r>
        <w:rPr>
          <w:rFonts w:cs="Arial" w:ascii="Arial" w:hAnsi="Arial"/>
          <w:color w:val="000000"/>
          <w:sz w:val="30"/>
          <w:szCs w:val="30"/>
        </w:rPr>
        <w:t xml:space="preserve"> </w:t>
      </w:r>
      <w:r>
        <w:rPr>
          <w:color w:val="000000"/>
        </w:rPr>
        <w:t xml:space="preserve">Рассмотрите порядок выполнения аппликации (технологическая карта)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едагог демонстрирует технологическую карту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. </w:t>
      </w:r>
      <w:r>
        <w:rPr>
          <w:rFonts w:cs="Times New Roman" w:ascii="Times New Roman" w:hAnsi="Times New Roman"/>
          <w:sz w:val="24"/>
          <w:szCs w:val="24"/>
        </w:rPr>
        <w:t xml:space="preserve"> Из гофрированной бумаги нарежьте на квадраты со стороной примерно 2 см.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1320" cy="13144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Нанесите клей тонкой полоской по контуру на небольшой участок рисунк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Торец стержня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тупой конец)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ставьте на квадратик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180715" cy="238252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Сомните квадрат и прокатайте стержень между пальцам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20440" cy="264033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У вас получится цветная трубочка -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орцовоч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Поставьте ее на клей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979420" cy="223139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Выньте стержень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180715" cy="238252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Каждую следующую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орцовочку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иклеивайте рядом с предыдущей. Старайтесь ставить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орцовочки плотно друг к другу</w:t>
      </w:r>
      <w:r>
        <w:rPr>
          <w:rFonts w:cs="Times New Roman" w:ascii="Times New Roman" w:hAnsi="Times New Roman"/>
          <w:sz w:val="24"/>
          <w:szCs w:val="24"/>
          <w:lang w:eastAsia="ru-RU"/>
        </w:rPr>
        <w:t>, чтобы не оставалось промежутко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520440" cy="264033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520440" cy="264033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 изнаночной стороны сердечка нанести клей ПВА, вложить деревянную шпаж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1140</wp:posOffset>
            </wp:positionH>
            <wp:positionV relativeFrom="paragraph">
              <wp:posOffset>45085</wp:posOffset>
            </wp:positionV>
            <wp:extent cx="2676525" cy="2003425"/>
            <wp:effectExtent l="0" t="0" r="0" b="0"/>
            <wp:wrapTight wrapText="bothSides">
              <wp:wrapPolygon edited="0">
                <wp:start x="-55" y="0"/>
                <wp:lineTo x="-55" y="21471"/>
                <wp:lineTo x="21600" y="21471"/>
                <wp:lineTo x="21600" y="0"/>
                <wp:lineTo x="-55" y="0"/>
              </wp:wrapPolygon>
            </wp:wrapTight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38475</wp:posOffset>
            </wp:positionH>
            <wp:positionV relativeFrom="paragraph">
              <wp:posOffset>38735</wp:posOffset>
            </wp:positionV>
            <wp:extent cx="2686050" cy="2009775"/>
            <wp:effectExtent l="0" t="0" r="0" b="0"/>
            <wp:wrapTight wrapText="bothSides">
              <wp:wrapPolygon edited="0">
                <wp:start x="-55" y="0"/>
                <wp:lineTo x="-55" y="21471"/>
                <wp:lineTo x="21600" y="21471"/>
                <wp:lineTo x="21600" y="0"/>
                <wp:lineTo x="-55" y="0"/>
              </wp:wrapPolygon>
            </wp:wrapTight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ложить две половинки сердечка и слегка прижать. Затем украсить сердечко – валентинку атласной ленточ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9405</wp:posOffset>
            </wp:positionH>
            <wp:positionV relativeFrom="paragraph">
              <wp:posOffset>-226695</wp:posOffset>
            </wp:positionV>
            <wp:extent cx="1966595" cy="2626995"/>
            <wp:effectExtent l="0" t="0" r="0" b="0"/>
            <wp:wrapTight wrapText="bothSides">
              <wp:wrapPolygon edited="0">
                <wp:start x="-4" y="0"/>
                <wp:lineTo x="-4" y="21520"/>
                <wp:lineTo x="21600" y="21520"/>
                <wp:lineTo x="21600" y="0"/>
                <wp:lineTo x="-4" y="0"/>
              </wp:wrapPolygon>
            </wp:wrapTight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6460</wp:posOffset>
            </wp:positionH>
            <wp:positionV relativeFrom="paragraph">
              <wp:posOffset>-226695</wp:posOffset>
            </wp:positionV>
            <wp:extent cx="1967230" cy="2626995"/>
            <wp:effectExtent l="0" t="0" r="0" b="0"/>
            <wp:wrapTight wrapText="bothSides">
              <wp:wrapPolygon edited="0">
                <wp:start x="-4" y="0"/>
                <wp:lineTo x="-4" y="21520"/>
                <wp:lineTo x="21600" y="21520"/>
                <wp:lineTo x="21600" y="0"/>
                <wp:lineTo x="-4" y="0"/>
              </wp:wrapPolygon>
            </wp:wrapTight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. Выполнение задания.</w:t>
      </w:r>
    </w:p>
    <w:p>
      <w:pPr>
        <w:pStyle w:val="Style16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: Ребята вы все поняли?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 Можете приступать к выполнению задания по своим технологическим картам, все необходимое находится на ваших рабочих места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ение работы (если у детей возникают вопросы, педагог помогает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: А сейчас мы немножко отдохн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. Смена форм деятельности.</w:t>
      </w:r>
    </w:p>
    <w:p>
      <w:pPr>
        <w:pStyle w:val="Style16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 проводит подвижную игру постепенно увеличивая темп песенки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ы поставим в печь пирог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станем из печ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ставим в печь и достаем из нее пирог разгибая и сгибая руки в локтях из положения от груди)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рубы идет дымок такой прият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альчиком крутим поднимая его вверх - дым идет)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ороги за холм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уголок из двух рук — дерево, волну рукой - река)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карь Булочка жив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оказываем круглый большой животик)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рузей печет пирог он аромат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олну всем телом — вкусн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 А теперь садимся на свои рабочие места и продолжаем работу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продолжают выполнять задание)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. Финал занятия</w:t>
      </w:r>
    </w:p>
    <w:p>
      <w:pPr>
        <w:pStyle w:val="Style16"/>
        <w:ind w:left="5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едагог: А сейчас приведем свои рабочие места в порядок.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дети наводят порядок на рабочих местах)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7"/>
        <w:spacing w:before="0" w:after="215"/>
        <w:rPr>
          <w:color w:val="000000"/>
        </w:rPr>
      </w:pPr>
      <w:r>
        <w:rPr>
          <w:color w:val="000000"/>
        </w:rPr>
        <w:t xml:space="preserve">Педагог: Какие красивые поделки у вас получились. Все они неповторимы и оригинальны. Давайте покажем друг другу свои работы и </w:t>
      </w:r>
      <w:r>
        <w:rPr/>
        <w:t>оформим выставку сегодняшних работ</w:t>
      </w:r>
      <w:r>
        <w:rPr>
          <w:color w:val="000000"/>
          <w:sz w:val="28"/>
        </w:rPr>
        <w:t xml:space="preserve"> </w:t>
      </w:r>
      <w:r>
        <w:rPr>
          <w:color w:val="000000"/>
        </w:rPr>
        <w:t>Ребята, у нас получилась очень красивая и яркая выставка, вы все молодцы!</w:t>
      </w:r>
    </w:p>
    <w:p>
      <w:pPr>
        <w:pStyle w:val="Style17"/>
        <w:spacing w:before="0" w:after="215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какой новый метод применялся в изготовлении цветка? (метод «Торцевание»)</w:t>
      </w:r>
      <w:r>
        <w:rPr>
          <w:color w:val="000000"/>
        </w:rPr>
        <w:br/>
      </w:r>
      <w:r>
        <w:rPr>
          <w:color w:val="000000"/>
          <w:shd w:fill="FFFFFF" w:val="clear"/>
        </w:rPr>
        <w:t>-какие материалы использовались при изготовлении открытки? (гофрированная бумага, стержень, шпажка, клей)</w:t>
      </w:r>
      <w:r>
        <w:rPr>
          <w:color w:val="000000"/>
        </w:rPr>
        <w:t xml:space="preserve"> </w:t>
        <w:br/>
      </w:r>
      <w:r>
        <w:rPr>
          <w:color w:val="000000"/>
          <w:shd w:fill="FFFFFF" w:val="clear"/>
        </w:rPr>
        <w:t>-были ли трудности в выполнении задания?</w:t>
      </w:r>
      <w:r>
        <w:rPr>
          <w:color w:val="000000"/>
        </w:rPr>
        <w:br/>
      </w:r>
      <w:r>
        <w:rPr>
          <w:color w:val="000000"/>
          <w:shd w:fill="FFFFFF" w:val="clear"/>
        </w:rPr>
        <w:t>-какие чувства и ощущения вы испытали при изготовлении поделки и конечном результате? </w:t>
      </w:r>
    </w:p>
    <w:p>
      <w:pPr>
        <w:pStyle w:val="Style17"/>
        <w:spacing w:before="0" w:after="215"/>
        <w:rPr>
          <w:color w:val="000000"/>
        </w:rPr>
      </w:pPr>
      <w:r>
        <w:rPr>
          <w:i/>
          <w:color w:val="000000"/>
          <w:shd w:fill="FFFFFF" w:val="clear"/>
        </w:rPr>
        <w:t>(ответы детей)</w:t>
      </w:r>
    </w:p>
    <w:p>
      <w:pPr>
        <w:pStyle w:val="Style16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красивые сердечки у нас получились! Теперь можно сделать сюрприз самому дорогому человеку, сказать ему слова любви.  И самое главное – не забывать каждый день дарить свою любовь близким людям!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годня за работу вы все получаете наклейки, которые напомнят вам о нашем занятии. Спасибо за работу. Занятие окончено. До встречи на следующем заняти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7"/>
        <w:spacing w:before="0" w:after="215"/>
        <w:rPr>
          <w:color w:val="000000"/>
        </w:rPr>
      </w:pPr>
      <w:r>
        <w:rPr>
          <w:color w:val="000000"/>
        </w:rPr>
      </w:r>
    </w:p>
    <w:p>
      <w:pPr>
        <w:pStyle w:val="Style16"/>
        <w:ind w:left="57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7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ourier New" w:hAnsi="Courier New" w:eastAsia="Times New Roman" w:cs="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ourier New" w:hAnsi="Courier New" w:eastAsia="Times New Roman" w:cs="Courier New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tu@dtu.spb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07:00Z</dcterms:created>
  <dc:creator>1</dc:creator>
  <dc:description/>
  <cp:keywords/>
  <dc:language>en-US</dc:language>
  <cp:lastModifiedBy>1</cp:lastModifiedBy>
  <cp:lastPrinted>2018-05-21T14:00:00Z</cp:lastPrinted>
  <dcterms:modified xsi:type="dcterms:W3CDTF">2022-04-06T09:08:00Z</dcterms:modified>
  <cp:revision>17</cp:revision>
  <dc:subject/>
  <dc:title/>
</cp:coreProperties>
</file>