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right="2451" w:hanging="0"/>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Консультация для родителей: «Развитие связной речи дошкольников посредством театральной деятельности»</w:t>
      </w:r>
    </w:p>
    <w:p>
      <w:pPr>
        <w:pStyle w:val="Normal"/>
        <w:shd w:fill="FFFFFF" w:val="clear"/>
        <w:spacing w:lineRule="auto" w:line="240"/>
        <w:rPr>
          <w:rFonts w:ascii="Times New Roman" w:hAnsi="Times New Roman" w:eastAsia="Times New Roman" w:cs="Times New Roman"/>
          <w:b/>
          <w:b/>
          <w:color w:val="7030A0"/>
          <w:kern w:val="2"/>
          <w:sz w:val="28"/>
          <w:szCs w:val="28"/>
          <w:lang w:eastAsia="ru-RU"/>
        </w:rPr>
      </w:pPr>
      <w:r>
        <w:rPr>
          <w:rFonts w:eastAsia="Times New Roman" w:cs="Times New Roman" w:ascii="Times New Roman" w:hAnsi="Times New Roman"/>
          <w:b/>
          <w:color w:val="7030A0"/>
          <w:kern w:val="2"/>
          <w:sz w:val="28"/>
          <w:szCs w:val="28"/>
          <w:lang w:eastAsia="ru-RU"/>
        </w:rPr>
      </w:r>
    </w:p>
    <w:p>
      <w:pPr>
        <w:pStyle w:val="Normal"/>
        <w:shd w:fill="FFFFFF" w:val="clear"/>
        <w:spacing w:lineRule="auto" w:line="240" w:before="153" w:after="1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Человек всю жизнь доводит до совершенства личную речь, овладевая богатствами языка, и любой возрастной рубеж вносит что - то новое в его речевое становление. Благодаря родному языку малыш входит в наш мир, получает широкие возможности общения с другими людьми. Речь помогает понять друг друга, формирует взгляды и убеждения, а также оказывает большую услугу в познании мира, в котором мы живем.</w:t>
      </w:r>
    </w:p>
    <w:p>
      <w:pPr>
        <w:pStyle w:val="Normal"/>
        <w:shd w:fill="FFFFFF" w:val="clear"/>
        <w:spacing w:lineRule="auto" w:line="240" w:before="153" w:after="1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азвитие связной речи является центральной задачей речевого воспитания детей. Это обусловлено, прежде всего, ее социальной значимостью и ролью в формировании личности. Именно в связной речи реализуется основная, коммуникативная, функция языка и речи. Связная речь - высшая форма речи мыслительной деятельности, которая определяет уровень речевого и умственного развития ребенка. Большую роль в становлении сознания, познании окружающего мира, успешности обучения в школе и развитии личности в целом играет развитие связной речи. Адекватное восприятие и воспроизведение текстовых учебных материалов, умение давать развернутые ответы на вопросы, самостоятельно излагать свои суждения - все эти и другие учебные действия требуют достаточного уровня развития связной (монологической и  диалогической) речи. Это объясняется тем, что, собственно, речь считается приемом формирования и формулирования идеи, средством общения и воздействия на окружающих.</w:t>
      </w:r>
    </w:p>
    <w:p>
      <w:pPr>
        <w:pStyle w:val="Normal"/>
        <w:shd w:fill="FFFFFF" w:val="clear"/>
        <w:spacing w:lineRule="auto" w:line="240" w:before="153" w:after="1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сожалению, в современном мире, все чаще живое общение детям заменяет компьютер, телевидение и эта тенденция постоянно растет. Поэтому увеличивается количество детей с несформированной связной речью. Вот почему развитие речи становится все более актуальной темой в нашем обществе.</w:t>
      </w:r>
    </w:p>
    <w:p>
      <w:pPr>
        <w:pStyle w:val="Normal"/>
        <w:shd w:fill="FFFFFF" w:val="clear"/>
        <w:spacing w:lineRule="auto" w:line="240" w:before="153" w:after="1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еатрализованная деятельность - один из самых эффективных способов воздействия на детей, в котором наиболее полно и ярко проявляется принцип обучения: учить играя. Известно, что дети любят играть, их не нужно заставлять это делать. Играя, мы общаемся с детьми на их территории. И как сказал немецкий психолог Карл Гросс: «Мы играем не потому, что мы дети, но само детство нам дано для того, чтобы мы играли».</w:t>
      </w:r>
    </w:p>
    <w:p>
      <w:pPr>
        <w:pStyle w:val="Normal"/>
        <w:shd w:fill="FFFFFF" w:val="clear"/>
        <w:spacing w:lineRule="auto" w:line="240" w:before="153" w:after="1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собенность театрального искусства заключается в том, что, представляя чужой чувственный и мыслительный опыт, оно обладает достоинствами личного опыта, непосредственностью, наглядностью, конкретностью. Проживая и переживая вместе с героями различные ситуации, недоступные в реальной жизни, ребенок познает новые формы и стили общения, приобщается к культуре взаимоотношений и частично переносит их в повседневную действительность. Театрализованные игры способствуют усвоению элементов невербального общения (мимика, жест, поза, интонация).</w:t>
      </w:r>
    </w:p>
    <w:p>
      <w:pPr>
        <w:pStyle w:val="Normal"/>
        <w:shd w:fill="FFFFFF" w:val="clear"/>
        <w:spacing w:lineRule="auto" w:line="240" w:before="153" w:after="184"/>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гра - наиболее доступный ребенку и интересный для него способ переработки и выражения впечатлений, знаний и эмоций. Театрализованная игра как один из ее видов является эффективным средством социализации дошкольника в процессе осмысления им нравственного подтекста литературного или фольклорного произведения. В театрализованной игре осуществляется эмоциональное развитие: дети знакомятся с чувствами, настроениями героев, осваивают способы их внешнего выражения, осознают причины того или иного настроя. Театрализованная деятельность является источником развития чувств, глубоких переживаний и открытий ребенка, позволяет формировать опыт социальных навыков поведения благодаря тому, что каждое литературное произведение или сказка для детей дошкольного возраста всегда имеют нравственную направленность. Благодаря сказке ребенок познает мир не только умом, но и сердцем. И не только познает, но и выражает свое собственное отношение к добру и злу.</w:t>
      </w:r>
    </w:p>
    <w:p>
      <w:pPr>
        <w:pStyle w:val="Normal"/>
        <w:shd w:fill="FFFFFF" w:val="clear"/>
        <w:spacing w:lineRule="auto" w:line="240" w:before="153" w:after="184"/>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 театрализованной игре дети лучше усваивают не только содержание произведения, но и логику событий, их последовательность и причинную обусловленность, что способствует развитию мышления.</w:t>
      </w:r>
    </w:p>
    <w:p>
      <w:pPr>
        <w:pStyle w:val="Normal"/>
        <w:shd w:fill="FFFFFF" w:val="clear"/>
        <w:spacing w:lineRule="auto" w:line="240" w:before="153" w:after="184"/>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аконец, театрализованная игра является средством самовыражения и самореализации ребенка.</w:t>
      </w:r>
    </w:p>
    <w:p>
      <w:pPr>
        <w:pStyle w:val="Normal"/>
        <w:shd w:fill="FFFFFF" w:val="clear"/>
        <w:spacing w:lineRule="auto" w:line="240" w:before="153" w:after="184"/>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елико значение театрализованной игры и для речевого развития (совершенствование диалогов и монологов, освоение выразительности речи). В процессе работы над выразительностью реплик персонажей, собственных высказываний активизируется словарь ребёнка, совершенствуется звуковая сторона речи, её интонационный строй, развивается диалогическая речь, закрепляется грамматический строй и автоматизируются навыки правильного использования грамматических средств. Ребенок усваивает богатство родного языка, его выразительные средства. Используя выразительные средства и интонации, соответствующие характеру героев и их поступков, старается говорить четко, чтобы его все поняли.</w:t>
      </w:r>
    </w:p>
    <w:p>
      <w:pPr>
        <w:pStyle w:val="Normal"/>
        <w:shd w:fill="FFFFFF" w:val="clear"/>
        <w:spacing w:lineRule="auto" w:line="240" w:before="153" w:after="1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атрализованные игры помогают ребёнку передать свои эмоции, чувства не только в обычном разговоре, но и публично. </w:t>
      </w:r>
    </w:p>
    <w:p>
      <w:pPr>
        <w:pStyle w:val="Normal"/>
        <w:shd w:fill="FFFFFF" w:val="clear"/>
        <w:spacing w:lineRule="auto" w:line="240" w:before="153" w:after="1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ычку к выразительной публичной речи (необходимую для последующего школьного обучения) можно воспитывать только путём привлечения ребёнка к выступлениям перед аудиторией. Работа над образом включает в себя использование всех выразительных средств в разных вариациях и интерпретациях, позволяющих детям реализовать свои коммуникативные потребности: экспрессивно - мимические (взгляд, улыбка, мимика, интонационный вокализации, движения тела, предметно – действенные (локомоторные и предметные движения, позы).</w:t>
      </w:r>
    </w:p>
    <w:p>
      <w:pPr>
        <w:pStyle w:val="Normal"/>
        <w:shd w:fill="FFFFFF" w:val="clear"/>
        <w:spacing w:lineRule="auto" w:line="240" w:before="153" w:after="1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На первоначальном этапе введения в театрализованную деятельность, для обучения детей средствам речевой выразительности можно использовать интонационные упражнения. </w:t>
      </w:r>
    </w:p>
    <w:p>
      <w:pPr>
        <w:pStyle w:val="Normal"/>
        <w:shd w:fill="FFFFFF" w:val="clear"/>
        <w:spacing w:lineRule="auto" w:line="240" w:before="153" w:after="1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w:t>
      </w:r>
    </w:p>
    <w:p>
      <w:pPr>
        <w:pStyle w:val="Normal"/>
        <w:shd w:fill="FFFFFF" w:val="clear"/>
        <w:spacing w:lineRule="auto" w:line="240" w:before="153" w:after="1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нести с разной интонацией слова: «возьми», «принеси», «помоги» (приветливо, небрежно, просяще, требовательно)</w:t>
      </w:r>
    </w:p>
    <w:p>
      <w:pPr>
        <w:pStyle w:val="Normal"/>
        <w:shd w:fill="FFFFFF" w:val="clear"/>
        <w:spacing w:lineRule="auto" w:line="240" w:before="153" w:after="1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ачале разыгрывать небольшие сценки, например, изобразить, как девочке подарили новую куклу или как ребенок испугался медведя. Первые постановки - это хорошо известные сказки  «Колобок» и «Теремок». В этих постановках дети учатся различать и передавать интонации, характеры сказочных героев. В ходе работы основной акцент необходимо делать на формировании у дошкольников умения сопереживать, сочувствовать.</w:t>
      </w:r>
    </w:p>
    <w:p>
      <w:pPr>
        <w:pStyle w:val="Normal"/>
        <w:shd w:fill="FFFFFF" w:val="clear"/>
        <w:spacing w:lineRule="auto" w:line="240" w:before="153" w:after="1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е все дети умеют выразительно и артистично передавать особенности предложенных образов. Поэтому нужны упражнения на развитие эмоции детей, например: развитие у детей выразительности в процессе выполнения этюдов на воспроизведение настроения и отдельных черт характера, сопоставление разных эмоций, этюды на выразительность жеста. Работая с этюдами, дети учатся понимать чувства других людей. Детям нравится играть в сказки, потому что для них сказка - это, прежде всего, игра, зрелищность, возможность реализовать свой скрытый потенциал, преодолеть собственные недостатки. Но для того, чтобы игровая деятельность принесла настоящее удовольствие от реализации, взятой на себя роли, дети должны научиться жить в образе, перевоплощаться. Исполнение этюдов помогает развитию общения друг с другом.</w:t>
      </w:r>
    </w:p>
    <w:p>
      <w:pPr>
        <w:pStyle w:val="Normal"/>
        <w:shd w:fill="FFFFFF" w:val="clear"/>
        <w:spacing w:lineRule="auto" w:line="240" w:before="153" w:after="1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по постановке сказки:</w:t>
      </w:r>
    </w:p>
    <w:p>
      <w:pPr>
        <w:pStyle w:val="Normal"/>
        <w:shd w:fill="FFFFFF" w:val="clear"/>
        <w:spacing w:lineRule="auto" w:line="240" w:before="153" w:after="1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накомство со сказкой - традиционное повествование и музыкальный, или видео вариант. Выразительное чтение, обсуждение сюжета и действий персонажей. Интонационное проговаривание реплик.</w:t>
      </w:r>
    </w:p>
    <w:p>
      <w:pPr>
        <w:pStyle w:val="Normal"/>
        <w:shd w:fill="FFFFFF" w:val="clear"/>
        <w:spacing w:lineRule="auto" w:line="240" w:before="153" w:after="1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учивание ролей (текста). Учим со всеми детьми. Каждый образ предполагает и произнесение реплики с разной интонацией, присущей только ему. Меняется поведение персонажей в зависимости от той ситуации, в которой они оказываются, проявляются другие черты их характера. При неоднократном повторении текста с разной интонацией происходит быстрое произвольное запоминание. Сказки, построенные на повторяющемся диалоге главного героя с другими персонажами, обыгрывание этого сюжета способствуют развитию умения задавать вопросы, отвечать на них, то есть формирует диалогическую речь. Заученный диалог или монолог отрабатывается индивидуально или в паре.</w:t>
      </w:r>
    </w:p>
    <w:p>
      <w:pPr>
        <w:pStyle w:val="Normal"/>
        <w:shd w:fill="FFFFFF" w:val="clear"/>
        <w:spacing w:lineRule="auto" w:line="240" w:before="153" w:after="1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становка сказки, выступление перед зрителями.</w:t>
      </w:r>
    </w:p>
    <w:p>
      <w:pPr>
        <w:pStyle w:val="Normal"/>
        <w:shd w:fill="FFFFFF" w:val="clear"/>
        <w:spacing w:lineRule="auto" w:line="240" w:before="153" w:after="1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активное внедрение театрализованной деятельности в практику дошкольных образовательных учреждений и семьи является одним из инструментов достижения целей и задач развития, обучения и воспитания дошкольников.</w:t>
      </w:r>
    </w:p>
    <w:p>
      <w:pPr>
        <w:pStyle w:val="Normal"/>
        <w:shd w:fill="FFFFFF" w:val="clear"/>
        <w:spacing w:lineRule="auto" w:line="240" w:before="153" w:after="1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атрализованные игры помогают всесторонне развивать ребенка. В процессе театральной деятельности дошкольники приобретают новые знания, умения и навыки, развивают способности и творчество, монологическую и диалогическую речь, вступают в контакты с детьми других групп, что помогает создать полноценную среду развития, каждому ребенку найти свое, особенное место и одновременно стать полноценным членом сообщества, равноправным партнером взаимодействия.</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851"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7T10:42:00Z</dcterms:created>
  <dc:creator>Asus</dc:creator>
  <dc:description/>
  <cp:keywords/>
  <dc:language>en-US</dc:language>
  <cp:lastModifiedBy>Asus</cp:lastModifiedBy>
  <dcterms:modified xsi:type="dcterms:W3CDTF">2022-04-02T11:50:00Z</dcterms:modified>
  <cp:revision>4</cp:revision>
  <dc:subject/>
  <dc:title/>
</cp:coreProperties>
</file>