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5085</wp:posOffset>
            </wp:positionV>
            <wp:extent cx="4114800" cy="45961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4721225</wp:posOffset>
            </wp:positionV>
            <wp:extent cx="6217920" cy="401129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3:00Z</dcterms:created>
  <dc:creator>Марина</dc:creator>
  <dc:description/>
  <dc:language>en-US</dc:language>
  <cp:lastModifiedBy>user</cp:lastModifiedBy>
  <dcterms:modified xsi:type="dcterms:W3CDTF">2019-01-29T09:33:00Z</dcterms:modified>
  <cp:revision>2</cp:revision>
  <dc:subject/>
  <dc:title/>
</cp:coreProperties>
</file>