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литературному чтению для 4 класса составлена на основе Федерального государственного образовательного стандарта основного общего образования, Примерной программы начального общего  образования по литературному чтению и авторской программы по литературному чтению  авторов Л.Ф. Климановой,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. Г. Горецкого, М. В. Голован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МК «Школа России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и изучения литературного чте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сознанным, правильным, беглым и выразительным чтением как базовым умением в системе образования младших школьник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нравственного опыта младших школьников средствами художественной литератур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эстетического отношения к искусству слова,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нтереса к чтению и книге, потребности в общении с миром художественной литератур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гащение нравственного опыта младших школьников, формирование представлений о добре, правде, дружбе, справедливости и честности, развитие нравственных чувств, уважение к культуре народов многонациональной России и других стран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реализации программ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 детей способность полноценно воспринимать художественное произведение, сопереживать героям, эмоционально откликаться на прочитанное; 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вать поэтический слух детей, накапливать эстетический опыт слушания произведений изящной словесности, воспитывать художественный вкус;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гащать чувственный опыт ребенка, его реальные представления об окружающем мире и природ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еспечивать достаточно глубокое понимание содержания произведений различного уровня сложност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ён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беспечивать развитие речи школьников и активно формировать навык чтения и ре</w:t>
        <w:softHyphen/>
        <w:t>чевые уме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работать с различными типами текст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создавать условия для формирования потребности в самостоятельном чтении ху</w:t>
        <w:softHyphen/>
        <w:t>дожественных произведений, формировать «читательскую самостоятельность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ные результаты освоения курса литературного чт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обеспечивает формирование предметных результат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 достижение необходимого для продолжения образования уровня читательской компетентности, общего речевого развития, т.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) умение использовать простейшие виды анализа различных текстов: устанавли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умение работать с разными видами текстов, находить характерные особен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но-познавательных, учебных и художественных произведений. 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ев). Умение написать отзыв на прочитанное произвед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иллюстраций, на основе личного опыта.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840"/>
        <w:gridCol w:w="765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ниверсальные учебные действ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урок по курсу литературного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ительная стать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бъектов с целью выделения при</w:t>
              <w:softHyphen/>
              <w:t>знаков (существенных, несущественных); умение с достаточной полнотой и точно</w:t>
              <w:softHyphen/>
              <w:t>стью выражать свои мысли в соответствии с задачами и условиями коммуник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описи. Былины. Ж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 повесил Олег щит свой на врата Царьграда..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 вспомнил Олег коня своего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льины три поездоч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тие Сергия Радонежского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вое чтение как осмысление цели чтения; умение отвечать на вопросы по со</w:t>
              <w:softHyphen/>
              <w:t>держанию словами текста; владение моно</w:t>
              <w:softHyphen/>
              <w:t>логической и диалогической формами речи в соответствии с грамматическими и син</w:t>
              <w:softHyphen/>
              <w:t>таксическими нормами родного языка, современных средств коммуник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ный мир клас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П. Ершов «Конёк-горбун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 «Няне», «Туч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нылая пора!..», «Сказка о мерт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евне и о семи богатырях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Ю. Лермонтов «Дары Тере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шик-Кериб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Н. Толстой «Детство», «Как муж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рал кам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. Чехов «Мальчики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ение содержания прочитанного тек</w:t>
              <w:softHyphen/>
              <w:t>ста (с помощью вопросов, пересказа, само</w:t>
              <w:softHyphen/>
              <w:t>стоятельно); извлечение необходимой ин</w:t>
              <w:softHyphen/>
              <w:t>формации из прослушанных текстов, пре</w:t>
              <w:softHyphen/>
              <w:t>образование объекта из чувственной фор</w:t>
              <w:softHyphen/>
              <w:t>мы в модель, где выделены существенные характеристики; рефлексия способов и ус</w:t>
              <w:softHyphen/>
              <w:t>ловий действия, контроль и оценка процес</w:t>
              <w:softHyphen/>
              <w:t>са и результатов деятельности; использо</w:t>
              <w:softHyphen/>
              <w:t>вание речевых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 И. Тютчев «Еще земли печален вид...», «Как неожиданно и ярко...». А. А. Фет «Бабочка», «Весенний дожд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А. Баратынский «Весна, весна! Как воздух чист!..», «Где сладкий шепот...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Н. Плещеев «Дети и птичка». И. С. Никитин «В синем небе плывут над полями..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А. Некрасов «Школьник», «В зим</w:t>
              <w:softHyphen/>
              <w:t>ние сумерки нянины сказки...».</w:t>
              <w:br/>
              <w:t>И. А. Бунин «Листопад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ной выра</w:t>
              <w:softHyphen/>
              <w:t>зительности в лирических текстах; опреде</w:t>
              <w:softHyphen/>
              <w:t>ление эмоционального характера текс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е ска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Ф. Одоевский «Городок в табакерке». В. М. Гаршин «Сказка о жабе и розе». П. П. Бажов «Серебряное копытце». С. Т. Аксаков «Аленький цвет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змышлять над содержанием</w:t>
              <w:br/>
              <w:t>произведений, выражать своё отношение к</w:t>
              <w:br/>
              <w:t>прочитанному; овладение приемами выразительного чтения; осознанное и произ</w:t>
              <w:softHyphen/>
              <w:t>вольное построение речевого высказыва</w:t>
              <w:softHyphen/>
              <w:t>ния; анализ объектов с целью выделения</w:t>
              <w:br/>
              <w:t>признаков (существенных, несуществен</w:t>
              <w:softHyphen/>
              <w:t>ных); формирование умения формулиро</w:t>
              <w:softHyphen/>
              <w:t>вать свои эмоционально-оценочные сужде</w:t>
              <w:softHyphen/>
              <w:t>ния; извлечение необходимой информации из прослушанных тексто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у время - потехе ча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Л. Шварц «Сказка о потерянном време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Ю. Драгунский «Главные ре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любит Ми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В. Голявкин «Никакой я горчицыне 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ение содержания прочитанного тек</w:t>
              <w:softHyphen/>
              <w:t>ста (с помощью вопросов, пересказа, само</w:t>
              <w:softHyphen/>
              <w:t>стоятельно); умение размышлять над содер</w:t>
              <w:softHyphen/>
              <w:t>жанием произведений, выражать своё отно</w:t>
              <w:softHyphen/>
              <w:t>шение к прочитанному; осознанное и произ</w:t>
              <w:softHyphen/>
              <w:t>вольное построение речевого высказывания; анализ объектов с целью выделения призна</w:t>
              <w:softHyphen/>
              <w:t>ков (существенных, несущественных); фор</w:t>
              <w:softHyphen/>
              <w:t>мирование умения формулировать свои эмоционально-оценочные суждени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дет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. Житков «Как я ловил человеч</w:t>
              <w:softHyphen/>
              <w:t>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Г. Паустовский «Корзина с еловы</w:t>
              <w:softHyphen/>
              <w:t>ми шишками». М. М. Зощенко «Ё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ение содержания прочитанного тек</w:t>
              <w:softHyphen/>
              <w:t>ста (с помощью вопросов, пересказа, само</w:t>
              <w:softHyphen/>
              <w:t>стоятельно); умение размышлять над содер</w:t>
              <w:softHyphen/>
              <w:t>жанием произведений, выражать своё отно</w:t>
              <w:softHyphen/>
              <w:t>шение к прочитанному; осознанное и произ</w:t>
              <w:softHyphen/>
              <w:t>вольное построение речевого высказывания; анализ объектов с целью выделения призна</w:t>
              <w:softHyphen/>
              <w:t>ков (существенных, несущественных); фор</w:t>
              <w:softHyphen/>
              <w:t>мирование умения формулировать свои эмоционально-оценочные суждени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Я. Брюсова «Опять со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ск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Есенин «Бабушкины сказ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И. Цветаева «Бежит тропинк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горка», «Наши цар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ной выра</w:t>
              <w:softHyphen/>
              <w:t>зительности в лирических текстах определение эмоционального характера текст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Н. Мамин-Сибиряк «Приёмы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И. Куприн «Барбос и Жуль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. Пришвин «Выск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И. Чарушин «Каба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П. Астафьев «Стрижонок Скри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ение содержания прочитанного тек</w:t>
              <w:softHyphen/>
              <w:t>ста (с помощью вопросов, пересказа, само</w:t>
              <w:softHyphen/>
              <w:t>стоятельно); умение размышлять над со</w:t>
              <w:softHyphen/>
              <w:t>держанием произведений, выражать своё отношение к прочитанному, отвечать на вопросы по содержанию словами текста; анализ объектов с целью выделения при</w:t>
              <w:softHyphen/>
              <w:t>знаков (существенных, несущественных); формирование умения формулировать свои эмоционально-оценочные суждения; умение составлять подроб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Л. Пастернак «Золотая осень». С. А. Клычков «Весна в лесу». Д. Б. Кедрин «Бабье пето». Н. М. Рубцов «Сентябрь». С. А. Есенин «Лебёд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: умение находить средства художественной выра</w:t>
              <w:softHyphen/>
              <w:t>зительности в лирических текстах: определение эмоционального характера текст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С. Никитин «Русь», , С. ,Д. Дрожжин «Род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3. Жигулин «О, Редина! В неярком  блеске».  Б А. Слуцкий «Лошади в океане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эмоционального характера текста: построение логической цепочки рассуждений, анализ истинности утвержде</w:t>
              <w:softHyphen/>
              <w:t>ний; формирование умения формулировать свои эмоционально-оценочные суждени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Фантаз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С. Велтистов «Приключения Элек</w:t>
              <w:softHyphen/>
              <w:t>троника». ;С Булычев «Путешествие Длись»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эмоционального характера  текста; построение логической цепочки рассуждений, анализ истинности утверждений: сформирование умения Формулировать свои эмоционально-оценочные суждени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Свифт «Путешествие Гулливер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-Х Андерсен «Русалочка». М. Твен «Приключения Тома Сойера». С. Лагерлеф «Святая ночь», «В На</w:t>
              <w:softHyphen/>
              <w:t>зарете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змышлять над содержанием произведений. выражать своё прочитанному, отвечать на держанию словами текста; выявлять в тек</w:t>
              <w:softHyphen/>
              <w:t>сте слова и выражения, значение которых непонятно, и осознавать потребность в вы</w:t>
              <w:softHyphen/>
              <w:t>яснении их смысл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67"/>
        <w:gridCol w:w="141"/>
        <w:gridCol w:w="709"/>
        <w:gridCol w:w="7796"/>
        <w:gridCol w:w="851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/форма 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</w:t>
            </w:r>
          </w:p>
        </w:tc>
      </w:tr>
      <w:tr>
        <w:trPr>
          <w:trHeight w:val="148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« Летописи. Былины. Жития»  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Летописи. "И повесил Олег щит свой на вратах Царьграда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Работа с учебником, (знакомство с условными обозначениями, содержанием учебника, словарем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 </w:t>
            </w:r>
            <w:r>
              <w:rPr>
                <w:rFonts w:cs="Times New Roman" w:ascii="Times New Roman" w:hAnsi="Times New Roman"/>
              </w:rPr>
              <w:t>Использовать знаково-символические средства, в том числе модели и схемы, для решения учебных задач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поиск и выделение необходимой информации(применение систему условных обозначений при выполнении заданий, находит нужную главу и нужное произведение в содержании учебника, пользоваться словарем в конце учебника);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задавать вопросы, обращаться за помощь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 </w:t>
            </w:r>
            <w:r>
              <w:rPr>
                <w:rFonts w:cs="Times New Roman" w:ascii="Times New Roman" w:hAnsi="Times New Roman"/>
              </w:rPr>
              <w:t>Целостное отношение к книг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– анализировать взаимоотношения герое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работать с иллюстрация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 </w:t>
            </w:r>
            <w:r>
              <w:rPr>
                <w:rFonts w:cs="Times New Roman" w:ascii="Times New Roman" w:hAnsi="Times New Roman"/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поиск и выделение необходимой информации (применение систему условных обозначений при выполнении заданий, находит нужную главу и нужное произведение в содержании учебника, пользоваться словарем в конце учебника).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задавать вопросы, обращаться за помощь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:  </w:t>
            </w:r>
            <w:r>
              <w:rPr>
                <w:rFonts w:cs="Times New Roman" w:ascii="Times New Roman" w:hAnsi="Times New Roman"/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мократических ценностных ориентации многонационального российского общества. 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. опр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"И вспомнил Олег коня своег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ылина – жанр устного народного творч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ылина  «Ильины три поездочки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Житие Сергия Радонежского» –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мятник древнерусск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Житие Сергия Радонежского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ект «Создание календаря исторических собы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ение по разделу «Летописи, былины, жит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техники чт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общения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Чудесный мир классики»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.П. Ершов «Конёк-Горбунок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р. 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– 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 </w:t>
            </w:r>
            <w:r>
              <w:rPr>
                <w:rFonts w:cs="Times New Roman" w:ascii="Times New Roman" w:hAnsi="Times New Roman"/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поиск и выделение необходимой информации (применение систему условных обозначений при выполнении заданий, находит нужную главу и нужное произведение в содержании учебника, пользоваться словарем в конце учебника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:  </w:t>
            </w:r>
            <w:r>
              <w:rPr>
                <w:rFonts w:cs="Times New Roman" w:ascii="Times New Roman" w:hAnsi="Times New Roman"/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Пушк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ообщения о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 А.С. Пушк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Стихи «Няне», «Туча», «Унылая пора!.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.С. Пушкин «Сказка о мертвой царевне и о семи богатырях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.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.Ю. Лермонтов. Подготовка сообщения о М.Ю. Лермонто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 «Дары Тере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 «Ашик-Кериб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сообщения о Л.Н. Толст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 «Детств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.Н. Толстой «Как мужик убрал камен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сообщения о А.П. Чех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 «Мальчики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о разделу «Чудесный мир классики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техники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.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«Поэтическая тетрадь»</w:t>
            </w:r>
          </w:p>
        </w:tc>
      </w:tr>
      <w:tr>
        <w:trPr>
          <w:trHeight w:val="1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рика Ф.И. Тютчева. «Ещё земли печален вид…», «Как неожиданно и ярко…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– 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делить текст на смысловые ча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создавать небольшой устный текст на заданную тем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- пересказ текста. Умение ставить вопросы по содержанию прочитанного, отвечать на ни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 </w:t>
            </w:r>
            <w:r>
              <w:rPr>
                <w:rFonts w:cs="Times New Roman" w:ascii="Times New Roman" w:hAnsi="Times New Roman"/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 Освоение способами решения проблем творческого и по</w:t>
              <w:softHyphen/>
              <w:t>искового характер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 Использование знаково-символических средств представ</w:t>
              <w:softHyphen/>
              <w:t>ления информации о книг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kern w:val="2"/>
              </w:rPr>
              <w:t>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-  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 xml:space="preserve">Участие в диалоге при обсуждении произведения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ndale Sans UI;Arial Unicode MS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-  Выражение личного отношения к прочитанному, аргументация своей позиции с привлечением текста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- Построение небольшого монологического высказывания о произведении (героях, событиях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 xml:space="preserve">- </w:t>
            </w:r>
            <w:r>
              <w:rPr>
                <w:rFonts w:cs="Times New Roman" w:ascii="Times New Roman" w:hAnsi="Times New Roman"/>
                <w:kern w:val="2"/>
              </w:rPr>
              <w:t>Готовность конструктивно разрешать конфликты посред</w:t>
              <w:softHyphen/>
              <w:t>ством учёта интересов сторон и сотрудниче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  Умение договариваться о распределении ролей в совмест</w:t>
              <w:softHyphen/>
              <w:t>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 Активное использование речевых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cs="Times New Roman" w:ascii="Times New Roman" w:hAnsi="Times New Roman"/>
                <w:kern w:val="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оценку событ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: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kern w:val="2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- 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Фет. «Бабочка», «Весенний дожд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.А. Баратынский «Весна, весна! Как воздух чист!..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.А. Баратынский «Где сладкий шепот…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.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 Плещеев «Дети и пти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 Никитин «В синем небе плывут над полями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Некрасов «Школьник», «В зимние сумерки нянины сказки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.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И.А. Бунин «Листопад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природы. Обобщение по разделу «Поэтическая тетрад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.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.Ф. Одоевский «Городок в табакерке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.М. Гаршин «Сказка о жабе и розе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.П. Бажов «Серебряное копытц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Т.Аксаков «Аленький цветочек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общение по разделу: «Литературные сказки». Проверка техники чтения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ВН «Литературные сказ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Делу время – потехе час»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 4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итературная сказка Е.Л. Шварца «Сказка о потерянном времени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– 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создавать небольшой устный текст на заданную т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  </w:t>
            </w:r>
            <w:r>
              <w:rPr>
                <w:rFonts w:cs="Times New Roman" w:ascii="Times New Roman" w:hAnsi="Times New Roman"/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: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  Активное использование речевых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.Ю. Драгунский «Главные ре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.Ю. Драгунский «Что любит Мишка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.В. Голявкин «Никакой горчицы я не ел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разделу «Делу время – потехе час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техники чт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контр. учета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.С. Житков «Как я ловил человечков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-5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.Г. Паустовский «Корзина с еловыми шишками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М.М. Зощенко «Ёлка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общение по разделу «Страна детства». Проверка техники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.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 «Поэтическая тетрадь»</w:t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Я. Брюсов «Опять сон», «Детска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– 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создавать небольшой устный текст на заданную т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  </w:t>
            </w:r>
            <w:r>
              <w:rPr>
                <w:rFonts w:cs="Times New Roman" w:ascii="Times New Roman" w:hAnsi="Times New Roman"/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: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  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А. Есенин «Бабушкины сказк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И. Цветаева «Бежит тропинка с бугорка»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аши царства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Обобщение по разделу «Поэтическая тетрадь».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Природа и мы»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Н. Мамин-Сибиряк «Приёмыш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– 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проводить лексическую рабо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создавать небольшой устный текст на заданную тем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читать осознанно текст художественного произвед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  <w:kern w:val="2"/>
              </w:rPr>
              <w:t xml:space="preserve"> Овладение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.И. Куприн «Барбос и Жулька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.М. Пришвин «Выскочка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сказ о животных Е.И. Чарушина «Кабан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-7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.П. Астафьев «Стрижонок Скрип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ект «Природа и мы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.Л. Пастернак «Золотая осень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.А. Клычков «Весна в лесу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.Б. Кедрин «Бабье лето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Рубцов «Сентябрь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.А. Есенин «Лебёдушка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С. Никитин «Русь».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Д. Дрожж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ине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– 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создавать небольшой устный текст на заданную т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  </w:t>
            </w:r>
            <w:r>
              <w:rPr>
                <w:rFonts w:cs="Times New Roman" w:ascii="Times New Roman" w:hAnsi="Times New Roman"/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: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-  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.В. Жигулин «О, Родина! В неярком блеске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.А. Слуцкий «Лошади в океане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-8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ект: «Они защищали Родину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.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-8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Е.С. Велтистов «Приключения Электроника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-8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ир Булычёв «Путешествие Алисы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Страна фантазия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верка техники чт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. учета и оценки знаний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Зарубежная литература»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-9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 Свифт «Путешествие Гулливера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– 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создавать небольшой устный текст на заданную тем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>делить текст на смысловые ча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  <w:kern w:val="2"/>
              </w:rPr>
              <w:t xml:space="preserve">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: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  Активное использование речевых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Личностные УУД:  </w:t>
            </w:r>
            <w:r>
              <w:rPr>
                <w:rFonts w:cs="Times New Roman" w:ascii="Times New Roman" w:hAnsi="Times New Roman"/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9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.-Х. Андерсен «Русалочка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9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. Твен «Приключения Тома Сойера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агерлёф «Святая ночь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агерлёф «В Назарете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.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общение по разделу «Зарубежная литератур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Резер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 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.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  <w:tab w:val="left" w:pos="5256" w:leader="none"/>
          <w:tab w:val="left" w:pos="8357" w:leader="none"/>
        </w:tabs>
        <w:autoSpaceDE w:val="false"/>
        <w:spacing w:lineRule="exact" w:line="278"/>
        <w:ind w:left="5103" w:right="-826" w:hanging="141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лиманова Л.Ф., Горецкий В.Г.  и др. Литературное чтение. 4 кл. в 2-х частях – М.: Просвещение, 2014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нтрольно-измерительные материалы ФГОС. Литературное чтение: 4 кл. / Сост. В.А.Синякова. М.: ВАКО, 2013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тоговая аттестация. Литературное чтение 4 класс, М.: «Экзамен»,2013г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ксты для проверки техники и выразительности чтения. Чтение 1-4 классы/Сост. Н.В.Лободина, Издательство «Учитель», 2011.</w:t>
      </w:r>
    </w:p>
    <w:p>
      <w:pPr>
        <w:pStyle w:val="Style18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/>
      <w:b/>
      <w:i w:val="false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entury" w:hAnsi="Century" w:eastAsia="Times New Roman" w:cs="Times New Roman"/>
      <w:b/>
      <w:bCs/>
      <w:kern w:val="2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сноски Знак1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entury" w:hAnsi="Century" w:eastAsia="Times New Roman" w:cs="Century"/>
      <w:b/>
      <w:bCs/>
      <w:kern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imes New Roman"/>
      <w:shd w:fill="000080" w:val="clear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05:00Z</dcterms:created>
  <dc:creator>Admin</dc:creator>
  <dc:description/>
  <cp:keywords/>
  <dc:language>en-US</dc:language>
  <cp:lastModifiedBy>dell</cp:lastModifiedBy>
  <cp:lastPrinted>2022-03-08T22:51:00Z</cp:lastPrinted>
  <dcterms:modified xsi:type="dcterms:W3CDTF">2022-04-06T05:05:00Z</dcterms:modified>
  <cp:revision>2</cp:revision>
  <dc:subject/>
  <dc:title/>
</cp:coreProperties>
</file>