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</w:rPr>
      </w:pPr>
      <w:r>
        <w:rPr>
          <w:b/>
        </w:rPr>
        <w:t>Классный час: « Мой выбор – здоровый образ жизни»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</w:rPr>
        <w:t>Цель</w:t>
      </w:r>
      <w:r>
        <w:rPr/>
        <w:t>: пропаганда здорового образа жизни школьников; Осознание учащимися своего отношения к здоровью и формирование личной ответственности  за его состояние. Способствовать росту самосознания и самооценки подростков, чувства ответственности за свою жизнь и жизнь окружающих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</w:rPr>
        <w:t>Задачи</w:t>
      </w:r>
      <w:r>
        <w:rPr/>
        <w:t>: распространить среди подростков информацию о том, к каким последствиям может привести курение, употребление алкоголя и  наркотических средств; сориентировать учащихся на здоровый образ жизн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Развить умение аргументировать свою точку зрения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Помочь школьникам выработать зрелую, обоснованную позицию в отношении употребления наркотиков, осознать глубину данной проблемы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Воспитывать потребность в здоровом образе жизн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Методические приемы: аналитическая беседа, выступление учащихся по проблемным вопросам, ответы на поставленные вопросы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ролики на песню утренняя гимнастика В. Высоцкого, презентация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i/>
          <w:i/>
        </w:rPr>
      </w:pPr>
      <w:r>
        <w:rPr/>
        <w:tab/>
        <w:t xml:space="preserve">Здравствуйте! При встрече люди обычно говорят это хорошее слово, желая друг другу здоровья. Вот и я обращаюсь к вам  - здравствуйте, дорогие участники, гости. В начале нашей встречи хочу вам пожелать самого главного и необходимого  для каждого человека – это здоровья. Наш классный час мы посвятим одной из важных тем наших дней – здоровому образу жизни! Тема классного часа: Мой выбор – </w:t>
      </w:r>
      <w:r>
        <w:rPr>
          <w:b/>
          <w:i/>
        </w:rPr>
        <w:t>Здоровый образ жизни. Путешествие во времени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Целью нашего классного часа является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 xml:space="preserve">                  </w:t>
      </w:r>
      <w:r>
        <w:rPr/>
        <w:t xml:space="preserve">1)пропаганда здорового образа жизни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 xml:space="preserve">                  </w:t>
      </w:r>
      <w:r>
        <w:rPr/>
        <w:t>2) способствовать  росту самосознания и самооценки, чувства ответственности  за свою жизнь и жизни окружающих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Сегодня мы с вами должны обсудить очень важное для всех людей на Земле понятие: здоровье человека. Каждый стремиться стать счастливым. У настоящего счастья две стороны. Первая – счастья общения, взаимопонимания, вторая – счастье творческого труда, в котором, самоутверждается личность. Давайте вместе подумаем, что же может помешать нам  достичь своих жизненных идеалов и целей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ab/>
        <w:t xml:space="preserve"> Давайте ответим на вопрос: что такое здоровье? Каждая группа попытается сформулировать собственное определение понятия «здоровье». Сначала письменно фиксируете выработанное  за 3-4минуту решение, а затем предлагаете классу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(Учитель фиксирует во время обсуждения все предложения, чтобы потом дать обобщенное определение, которое должно состоять из конкретных фраз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Затем каждая команда зачитывает  выработанное понятие   здоровья.)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По определению Всемирной  организации здравоохранения  «здоровье - это состояние полного физического и социального благополучия»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«Здоровье – это состояние духа, эмоционально-психической и физиологической сфер жизнедеятельности человека, которое  создает наиболее благоприятные условия для расцвета его личности, талантов и способностей, для осознания им своей неразрывной связи с окружающим миром, ответственности за него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В словаре русского языка С.И.Ожегова понятие «здоровье» рассматривается как правильная, нормальная деятельность организм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Здоровье – состояние животного тела или растения, когда все жизненные отправления идут в полном порядке, отсутствие недуга, болезни» (В.И.Даль. Толковый словарь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Почему  мы выбрали именно эту тему для нашей встречи?</w:t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Изречения известных людей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Кто крепок телом, тот может терпеть и жару, и холод. Так и тот, кто здоров душевно, в состоянии перенести и гнев, и горе, и радость, и остальные чувства» (Эпиктет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Тысячи вещей необходимы здоровому, и  только одна больному: здоровье» (Вильде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Здоровье – всему голова»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Здоровому все здорово!»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Здоровье дороже денег»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« Здоров будешь, всего добудешь»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 xml:space="preserve">Ваши ответы правильные и самое главное, о чем вы сами сказали, эта тема очень актуальна.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Здоровье человека – это главная ценность в жизни. Его не купить ни за какие деньги! Будучи больным, вы не сможете воплотить в жизнь свои мечты, не сможете отдать свои силы на преодоление жизненных задач, не сможете полностью  реализоваться в современном мире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Поэтому наша сегодняшняя встреча будет проходить под девизом «Мы за ЗОЖ!»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Жизненный опыт показывает, и каждый может найти этому подтверждений, что заботиться о своем здоровье люди обычно начинают только после того как недуг даст о себе знать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</w:rPr>
      </w:pPr>
      <w:r>
        <w:rPr/>
        <w:tab/>
        <w:t>Можно предотвратить все гораздо раньше, и для этого не потребуется никаких сверхъестественных усилий.</w:t>
      </w:r>
      <w:r>
        <w:rPr>
          <w:color w:val="FF0000"/>
        </w:rPr>
        <w:t xml:space="preserve"> </w:t>
      </w:r>
      <w:r>
        <w:rPr/>
        <w:t>Нужно всего лишь вести  здоровый образ жизни!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ЗОЖ  предполагает оптимальный режим труда и отдыха, правильное питание, достаточную двигательную активность, личную гигиену, закаливание, искоренение вредных привычек, любовь к близким, позитивное восприятие жизни. Он позволяет до глубокой старости сохранять нравственное, психическое и физическое здоровье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ЗОЖ в целом, физическая культура и спорт в частности, становятся социальным феноменом, объединяющей силой и национальной идеей, способствующей развитию нашего государства и здорового обще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С чего же должен начинаться наш день, чтобы с утра уже мы позаботились о своем здоровье?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Учащиеся: С зарядки!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Учитель: Правильно! Я тоже Вам предлагаю встать и под музыку сделать веселую зарядку, ведь это одна из форм укрепления здоровья. Мы с вами не часто выполняем ее и начинаем с нее наш  рабочий день, тогда как еще совсем недавно, день мы начинали вот с такой зарядк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Ролик утренней зарядк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Каждый человек должен осознать, что ЗОЖ - это успех, личный успех каждого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>Многие из вас могут сказать, ну, сколько можно говорить об одном и том же? Тем более это нас не коснется, мы ведем правильный образ жизн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>Чтобы получить ответ на этот вопрос я предлагаю поучаствовать в небольшом тестировании, ответив на несколько вопросов. Перед вами находится листок и карандаш, посчитай количество баллов за ваши ответы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Тест «Твое здоровье».</w:t>
      </w:r>
    </w:p>
    <w:p>
      <w:pPr>
        <w:pStyle w:val="List"/>
        <w:jc w:val="both"/>
        <w:rPr/>
      </w:pPr>
      <w:r>
        <w:rPr/>
        <w:t>1.</w:t>
        <w:tab/>
        <w:t>У меня часто плохой аппетит.</w:t>
      </w:r>
    </w:p>
    <w:p>
      <w:pPr>
        <w:pStyle w:val="List"/>
        <w:jc w:val="both"/>
        <w:rPr/>
      </w:pPr>
      <w:r>
        <w:rPr/>
        <w:t>2.</w:t>
        <w:tab/>
        <w:t>После нескольких часов занятий у меня  начинает болеть голова.</w:t>
      </w:r>
    </w:p>
    <w:p>
      <w:pPr>
        <w:pStyle w:val="List"/>
        <w:jc w:val="both"/>
        <w:rPr/>
      </w:pPr>
      <w:r>
        <w:rPr/>
        <w:t>3.</w:t>
        <w:tab/>
        <w:t>Часто выгляжу усталым и подавленным, иногда раздраженным и угрюмым.</w:t>
      </w:r>
    </w:p>
    <w:p>
      <w:pPr>
        <w:pStyle w:val="List"/>
        <w:jc w:val="both"/>
        <w:rPr/>
      </w:pPr>
      <w:r>
        <w:rPr/>
        <w:t>4.</w:t>
        <w:tab/>
        <w:t>Периодически у меня бывают серьезные заболевания, когда я вынужден несколько дней оставаться дома.</w:t>
      </w:r>
    </w:p>
    <w:p>
      <w:pPr>
        <w:pStyle w:val="List"/>
        <w:jc w:val="both"/>
        <w:rPr/>
      </w:pPr>
      <w:r>
        <w:rPr/>
        <w:t>5.</w:t>
        <w:tab/>
        <w:t>Я почти не занимаюсь спортом.</w:t>
      </w:r>
    </w:p>
    <w:p>
      <w:pPr>
        <w:pStyle w:val="List"/>
        <w:jc w:val="both"/>
        <w:rPr/>
      </w:pPr>
      <w:r>
        <w:rPr/>
        <w:t>6.</w:t>
        <w:tab/>
        <w:t>В последнее время я несколько прибавил в весе.</w:t>
      </w:r>
    </w:p>
    <w:p>
      <w:pPr>
        <w:pStyle w:val="List"/>
        <w:jc w:val="both"/>
        <w:rPr/>
      </w:pPr>
      <w:r>
        <w:rPr/>
        <w:t>7.</w:t>
        <w:tab/>
        <w:t>У меня часто кружится голова.</w:t>
      </w:r>
    </w:p>
    <w:p>
      <w:pPr>
        <w:pStyle w:val="List"/>
        <w:jc w:val="both"/>
        <w:rPr/>
      </w:pPr>
      <w:r>
        <w:rPr/>
        <w:t>8.</w:t>
        <w:tab/>
        <w:t>В настоящее время я курю.</w:t>
      </w:r>
    </w:p>
    <w:p>
      <w:pPr>
        <w:pStyle w:val="List"/>
        <w:jc w:val="both"/>
        <w:rPr/>
      </w:pPr>
      <w:r>
        <w:rPr/>
        <w:t>9.Быстро устаю после физических нагрузок.</w:t>
      </w:r>
    </w:p>
    <w:p>
      <w:pPr>
        <w:pStyle w:val="List"/>
        <w:jc w:val="both"/>
        <w:rPr/>
      </w:pPr>
      <w:r>
        <w:rPr/>
        <w:t>10.У меня плохой сон и неприятные ощущения утром после пробуждения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За каждый ответ «да» поставьте себе по 1 баллу и подсчитайте сумму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  <w:t>Результаты.</w:t>
      </w:r>
    </w:p>
    <w:p>
      <w:pPr>
        <w:pStyle w:val="TextBody"/>
        <w:jc w:val="both"/>
        <w:rPr/>
      </w:pPr>
      <w:r>
        <w:rPr>
          <w:b/>
          <w:bCs/>
        </w:rPr>
        <w:t>1-2 балла.</w:t>
      </w:r>
      <w:r>
        <w:rPr>
          <w:b/>
        </w:rPr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TextBody"/>
        <w:jc w:val="both"/>
        <w:rPr/>
      </w:pPr>
      <w:r>
        <w:rPr>
          <w:b/>
          <w:bCs/>
        </w:rPr>
        <w:t>3-6 баллов.</w:t>
      </w:r>
      <w:r>
        <w:rPr>
          <w:b/>
        </w:rPr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bCs/>
        </w:rPr>
        <w:t>7-10 баллов.</w:t>
      </w:r>
      <w:r>
        <w:rPr>
          <w:b/>
        </w:rPr>
        <w:t xml:space="preserve"> Как вы умудрились довести себя до такой степени? Удивительно, что вы еще в состоянии ходить. Вам немедленно нужно изменить свои привычки, иначе…  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Еще совсем недавно результаты данного теста были бы совсем иными. Именно во времена той самой утренней зарядки существовало такое понятие как ГТО. Вы знакомы с ним?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Ролик о ГТО.</w:t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/>
        <w:t>Почему именно здоровье лежит в основе благополучия любого человека?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  <w:r>
        <w:rPr/>
        <w:t>Что мешает людям быть здоровыми?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Что  губит наше здоровье?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ак добиться крепкого здоровья?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ни делают человека нездоровым, возникают заболевания практически всех органов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елают человека непривлекательным (желтые зубы при курении, быстрое старение, некрасивая фигура)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тоят больших денег (сами ПАВ и лечение от последствий их применения и неправильного образа жизни)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могут привести к нарушению закон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дрывают доверие окружающих, разрушают межличностные отношения, приводят к разрыву семей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трицательно сказываются на карьерном росте и благосостоянии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могут стоить жизни (смертельное заболевание, автокатастрофа, несчастный случай из-за опьянения, отравление)</w:t>
      </w:r>
    </w:p>
    <w:p>
      <w:pPr>
        <w:pStyle w:val="TextBody"/>
        <w:jc w:val="both"/>
        <w:rPr/>
      </w:pPr>
      <w:r>
        <w:rPr/>
        <w:t>Учитель напоминает ребятам, что достижение ими целей, запланированных в жизни, человеческое счастье, зависят от действий, которые начинаются сейчас. Если не сохранить свое  здоровье, не заботиться о сохранении здоровья окружающих и близких людей, то ни о какой их реализации не будет и речи.</w:t>
      </w:r>
    </w:p>
    <w:p>
      <w:pPr>
        <w:pStyle w:val="TextBody"/>
        <w:jc w:val="both"/>
        <w:rPr/>
      </w:pPr>
      <w:r>
        <w:rPr/>
        <w:t>Великие изречения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Безделье и праздность не только рождают невежество, они  в то же время являются причиной болезни» (Авиценна)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В молодости человек тратит здоровье на то, чтобы заработать деньги, а в старости тратит деньги, чтобы выкупить здоровье, но никому пока это не удалось» (Индийское изречение)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Если не бегаешь, пока здоров, придётся побегать, когда заболеешь» (Гораций)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В стакане тонет больше людей, чем в море»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Пользуйся настоящими удовольствиями так, чтобы не повредить будущим» (Сенека)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  <w:r>
        <w:rPr/>
        <w:t>Здоровый образ жизни – анти отравляющее воспитание, осознание опасности наркотического, токсического, алкогольно-никотинового отравления организма и психики, развитие нравственно-эстетического отвращения и противодействия пьянству, курению, наркотикам. Основными показателями сформировананости ЗОЖ считают развитые двигательные умения и физическое развитие  в целом, соответствующее возрасту, систематические занятия физическими упражнениями, играми, спортом, соблюдение норм личной гигиены, выполнение нравственных предписаний жизни (В.А.Мижериков)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/>
        <w:t>Каждый человек обязан знать, что вредит его здоровью и, наоборот, что может быть ему нужным и полезным. Сохранение и укрепление здоровья  - дело каждого. Человек - хозяин своей судьбы, своего счастья и здоровья. Несомненно, врожденные  недуги сказываются на жизни людей. Но; имея хронические заболевания, многие продолжают жизнь активно и плодотворно. Просто необходимо усвоить, строго и неукоснительно соблюдать   рекомендации и наставления здорового образа жизни.</w:t>
      </w:r>
    </w:p>
    <w:p>
      <w:pPr>
        <w:pStyle w:val="TextBody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ключительное слово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</w:rPr>
        <w:t>Ребята, сегодня мы говорили о том, что здоровье – это самая большая ценность для человека. Мы построили наш «дом здоровья». Пусть он будет крепким, надёжным и долговечным.</w:t>
      </w:r>
    </w:p>
    <w:p>
      <w:pPr>
        <w:pStyle w:val="21"/>
        <w:jc w:val="both"/>
        <w:rPr/>
      </w:pPr>
      <w:r>
        <w:rPr/>
        <w:t>Желаю вам:</w:t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Никогда не болеть;</w:t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Правильно питаться;</w:t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Быть бодрыми;</w:t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Вершить добрые дела.</w:t>
      </w:r>
    </w:p>
    <w:p>
      <w:pPr>
        <w:pStyle w:val="Normal"/>
        <w:ind w:firstLine="1843"/>
        <w:jc w:val="both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Рефлексия</w:t>
      </w:r>
    </w:p>
    <w:p>
      <w:pPr>
        <w:pStyle w:val="Normal"/>
        <w:jc w:val="both"/>
        <w:rPr/>
      </w:pPr>
      <w:r>
        <w:rPr/>
        <w:t>Что интересного вы узнали сегодня?</w:t>
      </w:r>
    </w:p>
    <w:p>
      <w:pPr>
        <w:pStyle w:val="Normal"/>
        <w:jc w:val="both"/>
        <w:rPr/>
      </w:pPr>
      <w:r>
        <w:rPr/>
        <w:t>Какие выводы для себя сдела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ните, ваше здоровье - в ваших руках!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6:02:00Z</dcterms:created>
  <dc:creator>User</dc:creator>
  <dc:description/>
  <cp:keywords/>
  <dc:language>en-US</dc:language>
  <cp:lastModifiedBy>Татьяна</cp:lastModifiedBy>
  <cp:lastPrinted>2016-11-20T14:50:00Z</cp:lastPrinted>
  <dcterms:modified xsi:type="dcterms:W3CDTF">2022-04-06T08:04:00Z</dcterms:modified>
  <cp:revision>13</cp:revision>
  <dc:subject/>
  <dc:title>Классный час: « Твой выбор – здоровый образ жизни»</dc:title>
</cp:coreProperties>
</file>