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Муниципальное образовательное учреждение</w:t>
      </w:r>
    </w:p>
    <w:p>
      <w:pPr>
        <w:pStyle w:val="Style16"/>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дополнительного образования детей</w:t>
      </w:r>
    </w:p>
    <w:p>
      <w:pPr>
        <w:pStyle w:val="Style16"/>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Тазовский районный Дом творчества»</w:t>
      </w:r>
    </w:p>
    <w:p>
      <w:pPr>
        <w:pStyle w:val="Style16"/>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08"/>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504d" stroked="t" o:allowincell="f" style="position:absolute;margin-left:60.3pt;margin-top:4.35pt;width:346.35pt;height:187.4pt;mso-wrap-style:none;v-text-anchor:middle" type="_x0000_t136">
            <v:path textpathok="t"/>
            <v:textpath on="t" fitshape="t" string="Подвиг&#10;тружеников&#10;тыла" style="font-family:&quot;Arial Black&quot;;font-size:12pt"/>
            <v:fill o:detectmouseclick="t" type="solid" color2="#3fafb2"/>
            <v:stroke color="black" weight="9360" joinstyle="miter" endcap="flat"/>
            <v:shadow on="t" obscured="f" color="gray"/>
            <w10:wrap type="none"/>
          </v:shape>
        </w:pic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
    </w:p>
    <w:p>
      <w:pPr>
        <w:pStyle w:val="Style16"/>
        <w:tabs>
          <w:tab w:val="clear" w:pos="708"/>
          <w:tab w:val="left" w:pos="8151" w:leader="none"/>
        </w:tabs>
        <w:rPr/>
      </w:pPr>
      <w:r>
        <w:rPr/>
        <w:tab/>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tabs>
          <w:tab w:val="clear" w:pos="708"/>
          <w:tab w:val="left" w:pos="8151" w:leader="none"/>
        </w:tabs>
        <w:rPr>
          <w:lang w:val="en-US" w:eastAsia="en-US"/>
        </w:rPr>
      </w:pPr>
      <w:r>
        <w:rPr>
          <w:lang w:val="en-US" w:eastAsia="en-US"/>
        </w:rPr>
        <w:drawing>
          <wp:anchor behindDoc="1" distT="36830" distB="45085" distL="138430" distR="146050" simplePos="0" locked="0" layoutInCell="0" allowOverlap="1" relativeHeight="2">
            <wp:simplePos x="0" y="0"/>
            <wp:positionH relativeFrom="column">
              <wp:posOffset>-332740</wp:posOffset>
            </wp:positionH>
            <wp:positionV relativeFrom="paragraph">
              <wp:posOffset>188595</wp:posOffset>
            </wp:positionV>
            <wp:extent cx="6541135" cy="470662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6" t="-8" r="-6" b="-8"/>
                    <a:stretch>
                      <a:fillRect/>
                    </a:stretch>
                  </pic:blipFill>
                  <pic:spPr bwMode="auto">
                    <a:xfrm>
                      <a:off x="0" y="0"/>
                      <a:ext cx="6541135" cy="4706620"/>
                    </a:xfrm>
                    <a:prstGeom prst="rect">
                      <a:avLst/>
                    </a:prstGeom>
                  </pic:spPr>
                </pic:pic>
              </a:graphicData>
            </a:graphic>
          </wp:anchor>
        </w:drawing>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jc w:val="center"/>
        <w:rPr>
          <w:color w:val="943634"/>
          <w:sz w:val="40"/>
          <w:szCs w:val="40"/>
        </w:rPr>
      </w:pPr>
      <w:r>
        <w:rPr>
          <w:color w:val="943634"/>
          <w:sz w:val="40"/>
          <w:szCs w:val="40"/>
        </w:rPr>
      </w:r>
    </w:p>
    <w:p>
      <w:pPr>
        <w:pStyle w:val="Style16"/>
        <w:jc w:val="center"/>
        <w:rPr>
          <w:color w:val="943634"/>
          <w:sz w:val="40"/>
          <w:szCs w:val="40"/>
        </w:rPr>
      </w:pPr>
      <w:r>
        <w:rPr>
          <w:color w:val="943634"/>
          <w:sz w:val="40"/>
          <w:szCs w:val="40"/>
        </w:rPr>
        <w:t>(Эссе)</w:t>
      </w:r>
    </w:p>
    <w:p>
      <w:pPr>
        <w:pStyle w:val="Style16"/>
        <w:tabs>
          <w:tab w:val="clear" w:pos="708"/>
          <w:tab w:val="left" w:pos="8151" w:leader="none"/>
        </w:tabs>
        <w:rPr>
          <w:color w:val="943634"/>
          <w:sz w:val="40"/>
          <w:szCs w:val="40"/>
        </w:rPr>
      </w:pPr>
      <w:r>
        <w:rPr>
          <w:color w:val="943634"/>
          <w:sz w:val="40"/>
          <w:szCs w:val="40"/>
        </w:rPr>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tabs>
          <w:tab w:val="clear" w:pos="708"/>
          <w:tab w:val="left" w:pos="8151" w:leader="none"/>
        </w:tabs>
        <w:rPr/>
      </w:pPr>
      <w:r>
        <w:rPr/>
      </w:r>
    </w:p>
    <w:p>
      <w:pPr>
        <w:pStyle w:val="Style16"/>
        <w:ind w:left="4956" w:firstLine="708"/>
        <w:rPr>
          <w:rFonts w:ascii="Times New Roman" w:hAnsi="Times New Roman" w:cs="Times New Roman"/>
          <w:b/>
          <w:b/>
          <w:color w:val="943634"/>
          <w:sz w:val="24"/>
          <w:szCs w:val="24"/>
        </w:rPr>
      </w:pPr>
      <w:r>
        <w:rPr>
          <w:rFonts w:cs="Times New Roman" w:ascii="Times New Roman" w:hAnsi="Times New Roman"/>
          <w:b/>
          <w:color w:val="943634"/>
          <w:sz w:val="24"/>
          <w:szCs w:val="24"/>
        </w:rPr>
        <w:t xml:space="preserve">Воспитанница  объединения  </w:t>
      </w:r>
    </w:p>
    <w:p>
      <w:pPr>
        <w:pStyle w:val="Style16"/>
        <w:ind w:left="4956" w:firstLine="708"/>
        <w:rPr/>
      </w:pPr>
      <w:r>
        <w:rPr>
          <w:rFonts w:cs="Times New Roman" w:ascii="Times New Roman" w:hAnsi="Times New Roman"/>
          <w:b/>
          <w:color w:val="943634"/>
          <w:sz w:val="24"/>
          <w:szCs w:val="24"/>
        </w:rPr>
        <w:t xml:space="preserve">Вакилова Алина                                                                                              </w:t>
      </w:r>
    </w:p>
    <w:p>
      <w:pPr>
        <w:pStyle w:val="Style16"/>
        <w:rPr>
          <w:rFonts w:ascii="Times New Roman" w:hAnsi="Times New Roman" w:cs="Times New Roman"/>
          <w:b/>
          <w:b/>
          <w:color w:val="943634"/>
          <w:sz w:val="24"/>
          <w:szCs w:val="24"/>
        </w:rPr>
      </w:pPr>
      <w:r>
        <w:rPr>
          <w:rFonts w:eastAsia="Times New Roman" w:cs="Times New Roman" w:ascii="Times New Roman" w:hAnsi="Times New Roman"/>
          <w:b/>
          <w:color w:val="943634"/>
          <w:sz w:val="24"/>
          <w:szCs w:val="24"/>
        </w:rPr>
        <w:t xml:space="preserve">                                                                                          </w:t>
      </w:r>
      <w:r>
        <w:rPr>
          <w:rFonts w:cs="Times New Roman" w:ascii="Times New Roman" w:hAnsi="Times New Roman"/>
          <w:b/>
          <w:color w:val="943634"/>
          <w:sz w:val="24"/>
          <w:szCs w:val="24"/>
        </w:rPr>
        <w:tab/>
        <w:t xml:space="preserve">Руководитель: Вакилова Г.В.                                                                                         </w:t>
        <w:tab/>
      </w:r>
    </w:p>
    <w:p>
      <w:pPr>
        <w:pStyle w:val="Style16"/>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Style16"/>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Тазовский</w:t>
      </w:r>
    </w:p>
    <w:p>
      <w:pPr>
        <w:pStyle w:val="Style16"/>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2020</w:t>
      </w:r>
    </w:p>
    <w:p>
      <w:pPr>
        <w:pStyle w:val="Style16"/>
        <w:ind w:firstLine="708"/>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Что такое подвиг? Способен ли современный молодой человек на подвиг? Всё, что я почувствовала и какие мысли пришли ко мне во время изучения истории своего края, я постаралась изложить в своей работе, посвящённой труженикам тыл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ойна не коснулась нашего отдалённого региона своим разрушительным крылом. Да и сама весть о вероломном нападении Германии на Советский Союз дошла до нашего  северного заполярного посёлка Хальмер-Седэ (так в 1941 году назывался п. Тазовский) с опозданием, поскольку добраться сюда было очень сложно.  Самолёты Обского авиаотряда из-за распутицы в Тазовский район не летали, телефонная связь работала плохо, Таз (река) ещё стоял во льду.  За всю войну лишь однажды немецкие подводные лодки появились на берегу Карского моря. Произошло это 20 сентября 1944 года. Местные жители Гыданского полуострова наблюдали появление вражеской подводной лодки  близ рыбацкого стойбища Хальмер-Вонга. А через пять дней она вновь выплыла на угодье Дровяном Ямальского района. Позже в подтверждение рассказов старожилов там была найдена пуговица от фашистского кителя. Фашисты забрали у местных жителей рыбу, тюлений жир, мех.   Выходит, что Великая Отечественная война не дошла до нашего региона своей разрушительной волной. И всё же наш край внёс свой посильный вклад в дело Великой Победы.</w:t>
      </w:r>
      <w:r>
        <w:rPr>
          <w:rFonts w:eastAsia="Times New Roman" w:cs="Times New Roman" w:ascii="Times New Roman" w:hAnsi="Times New Roman"/>
          <w:color w:val="000000"/>
          <w:w w:val="100"/>
          <w:sz w:val="0"/>
          <w:szCs w:val="0"/>
          <w:shd w:fill="000000" w:val="clear"/>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page">
              <wp:posOffset>-497205</wp:posOffset>
            </wp:positionH>
            <wp:positionV relativeFrom="paragraph">
              <wp:posOffset>20320</wp:posOffset>
            </wp:positionV>
            <wp:extent cx="3334385" cy="317627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1" t="-11" r="-11" b="-11"/>
                    <a:stretch>
                      <a:fillRect/>
                    </a:stretch>
                  </pic:blipFill>
                  <pic:spPr bwMode="auto">
                    <a:xfrm>
                      <a:off x="0" y="0"/>
                      <a:ext cx="3334385" cy="31762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72410</wp:posOffset>
            </wp:positionH>
            <wp:positionV relativeFrom="paragraph">
              <wp:posOffset>17145</wp:posOffset>
            </wp:positionV>
            <wp:extent cx="3188335" cy="318198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1" t="-11" r="-11" b="-11"/>
                    <a:stretch>
                      <a:fillRect/>
                    </a:stretch>
                  </pic:blipFill>
                  <pic:spPr bwMode="auto">
                    <a:xfrm>
                      <a:off x="0" y="0"/>
                      <a:ext cx="3188335" cy="3181985"/>
                    </a:xfrm>
                    <a:prstGeom prst="rect">
                      <a:avLst/>
                    </a:prstGeom>
                  </pic:spPr>
                </pic:pic>
              </a:graphicData>
            </a:graphic>
          </wp:anchor>
        </w:drawing>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Ямальская пуговица фашист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Когда страшная новость облетела местное население, ни один человек не остался в стороне.  В нашем районе создаются фонды обороны, дружины тылового обеспечения. Мужчины уходили на фронт, на хозяйстве оставались женщины и дети. На их хрупкие плечи легло немало обязанностей. Они занимались рыболовством и оленеводством, а это чисто мужские занятия. Люди отдавали фронту заработанные деньги, собирали продукты, тёплые вещи и отправляли солдатам, сами порою недоедали.  Только осенью 1941 года для фронта было отгружено 40 тонн свежемороженой рыбы, в фонд обороны было перечислено 2726697 рублей, 220 мужчин ушли воевать. Жизнь в нашем краю поддерживалась благодаря большому трудолюбию и упорству. На фронт отправляли не только продукты, но и оленьи упряжки, тёплую одежду и обувь из оленьих шкур.</w:t>
      </w:r>
    </w:p>
    <w:p>
      <w:pPr>
        <w:pStyle w:val="Style16"/>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я в архиве по изучению отчётов Тазовского райкома партии, я нашла рассказ о женщинах и молодых девушках, которые создавали женские рыболовецкие бригады. Организатором одной из таких бригад в 1942 году были ненецкие девятнадцатилетние  девушки Мария Вэнго, Татьяна Хороля. Уже сам факт участия девушек в ловле рыбы сетями – это подвиг. Ведь дело это трудоёмкое, требует большой физической силы, сноровки. Да и по обычаям коренного населения тундры девушкам это делать запрещено. Стоя по пояс в ледяной воде, тянули девушки тяжёлые сети. Резиновых сапог не хватало. Женщины заматывали ноги оленьими шкурами, но и они быстро промокали. Так мокрые и озябшие трудились они целыми днями и без выходных. Отплывая далеко от берега, брали большие уловы, не отставая от мужчин.</w:t>
      </w:r>
    </w:p>
    <w:p>
      <w:pPr>
        <w:pStyle w:val="Style16"/>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тя и сейчас межнациональной вражды  в нашем крае нет, в то время сплочение людей было наиболее высоким. В бригаде трудились девушки разных национальностей: ненки, русские, татарки, украинки, чувашки. </w:t>
      </w:r>
    </w:p>
    <w:p>
      <w:pPr>
        <w:pStyle w:val="Style16"/>
        <w:ind w:firstLine="708"/>
        <w:jc w:val="both"/>
        <w:rPr/>
      </w:pPr>
      <w:r>
        <w:rPr>
          <w:rFonts w:cs="Times New Roman" w:ascii="Times New Roman" w:hAnsi="Times New Roman"/>
          <w:sz w:val="24"/>
          <w:szCs w:val="24"/>
        </w:rPr>
        <w:t>Особенно меня удивило сообщение в архивных отчётах о молодой украинской девушке Марии Ульяновой. Вода в наших реках  всегда холодная, а в октябре вообще ледяная.  На улице стоит температура, близкая к нолю. Женщины, забрасывая сети, из-за неопытности, цепляли ими коряги. Порыв или потеря рыбацкой сети было делом наказуемым, ведь недостаток сетей сказывался на производительности. В военное время приобретение новых сетей было делом хлопотным и, подчас, невыполнимым. Потеря или порча сетей сурово наказывалась. Вот и на этот раз сети запутались, казалось, достать  было невозможно, но на помощь вызвалась самая молодая девушка. Она смело бросилась в ледяную осеннюю воду, нырнула на глубину и распутала сеть.  Сколько же понадобилось смелости и мужества, что бы это сделать и откуда они взялись у хрупкой, молодой девушки?  В тот момент она рисковала своим здоровьем, может даже жизнью. Всё, наверное, из-за того, что она очень сильно и страстно любила свою Родину, желала быстрой Победы над врагом. Я искренне восхищаюсь её поступком, и считаю это настоящим подвигом, заслуживающим уважения и почёта, не меньшего, чем подвиги партизан и солдат! Эта девушка была моей ровесницей, я пыталась её сравнить с нашим поколением и пришла к выводу, что мы совершенно разные.   В то время, люди были более  искренними, честными, преданными своей Родине, Отчизне. Многие из них получили правительственные награды – медали «За трудовую доблесть».</w:t>
      </w:r>
    </w:p>
    <w:p>
      <w:pPr>
        <w:pStyle w:val="Style16"/>
        <w:ind w:firstLine="708"/>
        <w:jc w:val="both"/>
        <w:rPr/>
      </w:pPr>
      <w:r>
        <w:rPr>
          <w:rFonts w:cs="Times New Roman" w:ascii="Times New Roman" w:hAnsi="Times New Roman"/>
          <w:sz w:val="24"/>
          <w:szCs w:val="24"/>
        </w:rPr>
        <w:t>Казалось бы, оставшись в одиночестве, ежедневно получая похоронки на своих мужей, отцов, братьев, женщины должны были сами с трудом выживать в сложных условиях тундры. Особенно тяжело жилось в отдалённых сёлах. Село Гыда является самым северным поселением нашего района. В те времена там было не более 20 домов. Когда туда прибыло 300 семей переселенцев, для их размещения пришлось ставить нары в три яруса. Плохо было с топливом -  собирали щепу, рубили тальник. Осенью 1942 года баржа с пиломатериалами и углем, не дойдя до Гыды 13-ти километров,  вмёрзла в лёд. И тогда гыданцы, в основном это были женщины и дети, на руках перенесли в посёлок всё содержимое баржи. Не хватало хлеба, который и в мирное время завозился сюда с большим трудом – заменили рацион питания сырым мясом рыбы и оленины. Сильные метели и трескучие морозы зимой, которая длится здесь около девяти месяцев - всё должно было выбивать людей из колеи. Ведь почти всё взрослое мужское население ушло на фронт. Но женщины, старики, подростки и даже дети не только выживали сами, но и помогали фронту. Необыкновенный подъём жизненных сил, выносливости объясняется тем, что о себе не думали. Думали о будущем своей страны, о свободе, о тех, кто может погибнуть на передово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Любовь Григорьевна Ямкина накануне войны закончила фабрично-заводское училище в городе Салехарде. Получив профессию мастера рыбозавода, летом 1942 года приехала в Тазовский район. С начала навигации плавала на плашкоуте. До 5 сентября ни разу не сошла на берег. Так и застигла её война на корабле. Молодых парней забрали на фронт, заменить девушку было не кем. Где только не работала Любовь Григорьевна в последствии. Принимала рыбу на Нямбайто, рыбачила в женской рыболовецкой бригаде, на молочно-товарной ферме доила коров. Вышла замуж за ненца, выучила ненецкий язык, приобщилась к ненецкой  культуре, в войну и послевоенное время легко управлялась с домашним хозяйством в чуме, родила и воспитала троих детей. Ну, разве это не героиз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Медали свои, одна из которых – «Ветеран труда», Любовь Григорьевна носит с гордостью. </w:t>
      </w:r>
    </w:p>
    <w:p>
      <w:pPr>
        <w:pStyle w:val="Style16"/>
        <w:ind w:firstLine="708"/>
        <w:jc w:val="both"/>
        <w:rPr/>
      </w:pPr>
      <w:r>
        <w:rPr>
          <w:rFonts w:cs="Times New Roman" w:ascii="Times New Roman" w:hAnsi="Times New Roman"/>
          <w:sz w:val="24"/>
          <w:szCs w:val="24"/>
        </w:rPr>
        <w:t>Наши северные посёлки принимали беженцев из блокадного Ленинграда, подростки и женщины строили новые цехи рыбозаводов, ловили рыбу, перерабатывали её на рыбозаводе, тоннами разгружали соль. Ухитрялись в условиях вечной мерзлоты выращивать овощи: картошку, огурцы, редис. Сейчас всё это даже представить трудно. Смогли бы так м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Возможно, что смогли бы. Ведь мы любим свой край, свою Родину, свободу и благополучие не меньше. Но в современных условиях достатка это трудно себе представить.</w:t>
      </w:r>
    </w:p>
    <w:p>
      <w:pPr>
        <w:pStyle w:val="Style16"/>
        <w:ind w:firstLine="708"/>
        <w:jc w:val="both"/>
        <w:rPr/>
      </w:pPr>
      <w:r>
        <w:rPr>
          <w:rFonts w:cs="Times New Roman" w:ascii="Times New Roman" w:hAnsi="Times New Roman"/>
          <w:sz w:val="24"/>
          <w:szCs w:val="24"/>
        </w:rPr>
        <w:t>Вот этот необыкновенный подъём духовных и физических сил, сплочённость, стойкость, труд во имя всеобщей Победы до самозабвения – и есть великий подвиг всего нашего народ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Материалы Архивного отдела Тазовской районой администраци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Записи бесед со старожилами посёлка и района (краеведческий муз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144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Borders w:display="allPages" w:offsetFrom="page">
        <w:top w:val="threeDEngrave" w:sz="24" w:space="24" w:color="17365D"/>
        <w:left w:val="threeDEngrave" w:sz="24" w:space="24" w:color="17365D"/>
        <w:bottom w:val="threeDEmboss" w:sz="24" w:space="24" w:color="17365D"/>
        <w:right w:val="threeDEmboss" w:sz="24" w:space="24" w:color="17365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7:09:00Z</dcterms:created>
  <dc:creator>123</dc:creator>
  <dc:description/>
  <cp:keywords/>
  <dc:language>en-US</dc:language>
  <cp:lastModifiedBy>Дом творчества 3</cp:lastModifiedBy>
  <dcterms:modified xsi:type="dcterms:W3CDTF">2022-04-06T09:59:00Z</dcterms:modified>
  <cp:revision>4</cp:revision>
  <dc:subject/>
  <dc:title/>
</cp:coreProperties>
</file>