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окружающему миру. 2 класс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rFonts w:eastAsia="Times New Roman"/>
          <w:color w:val="000000"/>
          <w:sz w:val="22"/>
          <w:szCs w:val="22"/>
        </w:rPr>
        <w:t>Программа соответствует учебнику «Окружающий мир» автора А.А.Плешакова для  общеобразовательных учреждений     и обеспечена учебно-методическим комплектом «Окружающий мир» А.А.Плешаков.</w:t>
      </w:r>
      <w:r>
        <w:rPr>
          <w:color w:val="000000"/>
          <w:sz w:val="22"/>
          <w:szCs w:val="22"/>
        </w:rPr>
        <w:t xml:space="preserve"> Плешаков А.А. Окружающий мир 2 класс: рабочая тетрадь: в 2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</w:rPr>
        <w:t xml:space="preserve">задачами </w:t>
      </w:r>
      <w:r>
        <w:rPr>
          <w:rFonts w:eastAsia="Times New Roman" w:cs="Times New Roman" w:ascii="Times New Roman" w:hAnsi="Times New Roman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eastAsia="Times New Roman" w:cs="Times New Roman" w:ascii="Times New Roman" w:hAnsi="Times New Roman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eastAsia="Times New Roman" w:cs="Times New Roman" w:ascii="Times New Roman" w:hAnsi="Times New Roman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eastAsia="Times New Roman" w:cs="Times New Roman" w:ascii="Times New Roman" w:hAnsi="Times New Roman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eastAsia="Times New Roman" w:cs="Times New Roman" w:ascii="Times New Roman" w:hAnsi="Times New Roman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Предметные результаты осво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держание курс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орные породы и минералы. Полезные ископаемые, их значение в хозяйстве человека, бережное отношение людей к полезным ископаемы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sectPr>
          <w:type w:val="nextPage"/>
          <w:pgSz w:orient="landscape" w:w="16838" w:h="11906"/>
          <w:pgMar w:left="1701" w:right="82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людьми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лендарно-тематическое планирование</w:t>
      </w:r>
    </w:p>
    <w:tbl>
      <w:tblPr>
        <w:tblW w:w="14465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01"/>
        <w:gridCol w:w="567"/>
        <w:gridCol w:w="2977"/>
        <w:gridCol w:w="5811"/>
        <w:gridCol w:w="1276"/>
        <w:gridCol w:w="851"/>
        <w:gridCol w:w="850"/>
      </w:tblGrid>
      <w:tr>
        <w:trPr>
          <w:trHeight w:val="76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/ Форма урок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е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хождение </w:t>
            </w:r>
          </w:p>
        </w:tc>
      </w:tr>
      <w:tr>
        <w:trPr>
          <w:trHeight w:val="4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ерть (18 часов)</w:t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де мы живём? (3 часа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й адрес в мире. Край, в котором мы живё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Стартовая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>диагностик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– священная наша держа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гнос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нас окружает? Наше отношение к окружающ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, что нас окружают предметы живой и неживой природы; умение различать объекты живой и не живой природ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а (21 час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и неживая приро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измеряют температуру? Практическая работа № 1 «Измерение температу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и составлять простые 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тако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, выполнение действий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сти к осен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№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 Строить рассуждения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вая природа осен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природа осенью. Перелётные пти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ёздное неб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 возду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 в жизни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бывают растения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3 «Распознавание деревьев, кустарников и тра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бывают животны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невидимые нити в природе». Умение устанавливать взаимосвязи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дикорастущих и культурных растений. Умение делить растения на дикорастущие и культурные; различать части растений; отображать их на рисунк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оценивать воздействие человека на природу.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ерть (14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ие и домашние животны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ные рас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5 «Отработка приёмов ухода за комнатными растения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тные живого уголка. Про кошек и соба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еская работа №6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работка приёмов ухода за животными живого угол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ая кни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построение речевого высказывания, аргументация своего мнения и позиции в коммуник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 природе друг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объяснять экологический зна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й урок по теме «Природа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№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бъяснять экологический зна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знь города и села (10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и село. Наш д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Родной город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тако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из че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но? За покуп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чет разных мнений, координирование в сотрудничестве разных поз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транспорт. Виды транспор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ежуточная диагностическ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составных частей экономики, понятий: «торговля», «гастроном», «культурное учреждение», «образовательное учреждени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льтура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 Все профессии важ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гости к зиме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езонные изменения в природ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№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природа зимой. Зимняя жизнь зверей и пт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ерть (20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идимые нити в лес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невидимые нити в лесу». Умение устанавливать взаимосвяз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с текстом, выделять новые понятия, определять их существенные призна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й урок по теме «Жизнь города и села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№2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рефлек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Знание понятий «город» и «село», названий строительных машин, состав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ье и безопасность (10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ение тела челове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хочешь быть здор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ворим о болезн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болезнь», правил сохранения и укрепления здоровья. Умение проводить профилактику болезн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овление причинно-следственных связей.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дорожного движения. Берегись автомобиля! Практическая работа № 7 «Отработка правил перехода улиц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аш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а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равил безопасности, которые надо соблюдать дома; правил противопожарной безопасности, правил поведения в социальной сред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полнять правила безопасности дом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ные 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нужн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атьс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нь подозрительный ти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равил безопасности, которые надо соблюдать в социальной среде, как вести себя с незнакомца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полнять правила безопасности с незнакомым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ьм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моделировать различные ситуации, опасные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й урок по теме «Здоровье и безопасность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№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ние (6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а дружная семь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онятий: «культура общения», «семья». Умение выполнять элементарные нормы общения в семье, в школе.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шко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жлив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– зрители и пассажи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ющий урок по теме «Общени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№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й: «зрители», «пассажиры», «культура общения». Умение выполнять основные правила поведения и элементарные нормы общения в транспорте и театр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мотрит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кру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чего нужен компас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9 «Определение сторон горизонта по компас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ы земной поверх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ё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 xml:space="preserve">Предметные: </w:t>
            </w:r>
            <w:r>
              <w:rPr>
                <w:sz w:val="18"/>
                <w:szCs w:val="18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сти к весн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 №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ставить познавательную задачу, соотносить информацию из разных источ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по родной стра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тешествие по Москв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ий Крем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моделировать объекты окружающего м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на Не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по О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авил работы с картой, достопримечательностей городов на Оке. Умение показать на карте города на Ок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по плане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ы ми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ставить познавательную задачу, соотносить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тешествие в космос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ст №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учебный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й урок по теме «Путешествие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диагностическ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еди лет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УУД:</w:t>
            </w:r>
            <w:r>
              <w:rPr>
                <w:sz w:val="18"/>
                <w:szCs w:val="18"/>
              </w:rPr>
              <w:t xml:space="preserve"> Умение ставить познавательную задачу, соотносить информацию из разных источ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mallCaps/>
          <w:sz w:val="18"/>
          <w:szCs w:val="1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содержанием программы, в классе желательно иметь: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льефные модели равнины, холма, оврага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дели дорожных знаков, транспортных средств, часов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дель торса человека с внутренними органами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ляжи грибов, фруктов и овощей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ллекции минералов, горных пород, полезных ископаемых, почв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ербарии дикорастущих и культурных растений, наборы семян, плодов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0"/>
          <w:sz w:val="18"/>
          <w:szCs w:val="18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живые объекты (комнатные растения, животные живого уголка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борудование для уголка живой природы: </w:t>
      </w:r>
      <w:r>
        <w:rPr>
          <w:rFonts w:cs="Times New Roman" w:ascii="Times New Roman" w:hAnsi="Times New Roman"/>
          <w:sz w:val="18"/>
          <w:szCs w:val="18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борудование для экскурсий в природу: </w:t>
      </w:r>
      <w:r>
        <w:rPr>
          <w:rFonts w:cs="Times New Roman" w:ascii="Times New Roman" w:hAnsi="Times New Roman"/>
          <w:sz w:val="18"/>
          <w:szCs w:val="18"/>
        </w:rPr>
        <w:t>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i/>
          <w:sz w:val="18"/>
          <w:szCs w:val="18"/>
        </w:rPr>
        <w:t>Для выполнения заданий по моделированию</w:t>
      </w:r>
      <w:r>
        <w:rPr>
          <w:rFonts w:cs="Times New Roman" w:ascii="Times New Roman" w:hAnsi="Times New Roman"/>
          <w:sz w:val="18"/>
          <w:szCs w:val="18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Лабораторное оборудование и материалы</w:t>
      </w:r>
      <w:r>
        <w:rPr>
          <w:rFonts w:cs="Times New Roman" w:ascii="Times New Roman" w:hAnsi="Times New Roman"/>
          <w:sz w:val="18"/>
          <w:szCs w:val="18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</w:t>
      </w:r>
      <w:r>
        <w:rPr>
          <w:rFonts w:cs="Times New Roman" w:ascii="Times New Roman" w:hAnsi="Times New Roman"/>
          <w:sz w:val="24"/>
          <w:szCs w:val="24"/>
        </w:rPr>
        <w:t>урца и др.).</w:t>
      </w:r>
    </w:p>
    <w:sectPr>
      <w:footerReference w:type="default" r:id="rId2"/>
      <w:type w:val="nextPage"/>
      <w:pgSz w:orient="landscape" w:w="16838" w:h="11906"/>
      <w:pgMar w:left="1701" w:right="8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Подзаголовок Знак"/>
    <w:qFormat/>
    <w:rPr>
      <w:rFonts w:ascii="Century" w:hAnsi="Century" w:eastAsia="Times New Roman" w:cs="Century"/>
      <w:b/>
      <w:bCs/>
      <w:kern w:val="2"/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PMingLiU;新細明體" w:cs="Times New Roman"/>
      <w:color w:val="0000FF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11:00Z</dcterms:created>
  <dc:creator>1</dc:creator>
  <dc:description/>
  <cp:keywords/>
  <dc:language>en-US</dc:language>
  <cp:lastModifiedBy>dell</cp:lastModifiedBy>
  <cp:lastPrinted>2020-12-06T01:49:00Z</cp:lastPrinted>
  <dcterms:modified xsi:type="dcterms:W3CDTF">2022-04-06T05:11:00Z</dcterms:modified>
  <cp:revision>2</cp:revision>
  <dc:subject/>
  <dc:title/>
</cp:coreProperties>
</file>