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альная общеобразовательная школа с. Лени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 по  русскому языку во 2 класс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репление по теме «Глагол»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ичук Ксения Юр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Ленинское, 2022 год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2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Росс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урока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урока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 «Глагол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урока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 и систематизировать  изученное  по теме “Глагол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 учащихся представление о глаголе как части речи и его грамматических признаках; формировать умение различать глагол среди други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мышление, память, речь, внимание, пополнять словарный запас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позитивное отношение к урокам русского языка через использование средств активизации учебного процесс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зученного материа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познавательная мотивация, мотивационная основа учебной деятельности, учебно-познавательный интерес, адекватное понимание причин успеха / 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левая саморегуляция, контроль, коррекция, осуществление самоконтроля по результату и по способу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, синтез, сравнение, обобщение,  классификация, аналогия, структурирование знаний,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роение логической цепи рассуждений, постановка и формулирование проблемы, самостоятельное создание алгоритмов деятельности, самостоятельный учет установленных ориентиров действия в новом учебном материале, построение речевых высказываний, использование общих приемов решения задач, использование знаково-символических средств, подведение под понятие, 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ование учебного сотрудничества, достаточно полное и точное выражение своих мыслей в соответствии с задачами и условиями коммуникации, формулирование и аргументация своего мнения и позиции в коммуникации, учет разных мнений, координирование в сотрудничестве разных 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661"/>
        <w:gridCol w:w="5040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ащихся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онный момент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ю готовность обучающихся к уроку, создаю эмоциональный настрой на урок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тало солнышко давно,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глянуло к нам в окн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Ярко лучики сияют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гостей к нам приглашаю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Ребята, сегодня к нам на урок пришли гости! Давайте поприветствуем их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уют учителя. Организуют свое рабочее место, проверяют наличие учебных принадлежностей.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ктуализация знаний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вила посадк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альчиковая гимнасти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нутка чистопис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ная работ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Сообщение темы. Постановка целей ур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егодня у нас не просто урок русского языка, а урок – путешествие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мы не ученики, а путешественники. Кто из вас знает: кого называют путешественни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рога будет нелегкая, нам пригодятся ваши знания, мы должны будем трудиться, а все открытия записывать в записные книжки. Как вы думаете, ребята, какая записная книжка нам понадобитс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! В них мы будем записывать свои открытия. А теперь давайте откроем свои записные книжки, и вспомним правило посадки при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с наклоном поло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ку правильно дер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жу, не наклоняя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ь красиво я стараюсь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- Чтобы написать в них красиво и аккуратно, мы должны подготовить свои пальчики к письму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(Мы капусту рубим, рубим…)</w:t>
            </w:r>
          </w:p>
          <w:p>
            <w:pPr>
              <w:pStyle w:val="Style15"/>
              <w:spacing w:before="0" w:after="0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Теперь запишите, пожалуйста, число и классная работ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бы узнать, куда  мы отправимся, выполним задание по чистописанию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на доске)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  вс  всн   п пт птц весна птицы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 Кто уже догадался, куда же мы отправимся в путешеств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овершенно верно,  мы идем в гости к весн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чему для чистописания я выбрала эти слова? О каком признаке весны они нам говорят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ы уже, наверное, обратили внимание, что у нас в классе выросли сосульки?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ный диктант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д, лягушка, автобус, горох, одежда, лопат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очитайте слово, состоящее из первых букв словарных сл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получилось? (Глагол)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ля того чтобы отправиться в путешествие надо взять с собой необходимые знания и уме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 чтобы узнать какие же </w:t>
            </w:r>
            <w:r>
              <w:rPr>
                <w:bCs/>
              </w:rPr>
              <w:t>умения</w:t>
            </w:r>
            <w:r>
              <w:rPr/>
              <w:t> мы возьмем с собой давайте  соберем солнышко с лучиками из слов. (лучики по классу ….)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(слова на лучиках: рассуждать, думать, наблюдать, слушать, доказывать.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 теперь уточним, какие именно </w:t>
            </w:r>
            <w:r>
              <w:rPr>
                <w:bCs/>
              </w:rPr>
              <w:t>знания</w:t>
            </w:r>
            <w:r>
              <w:rPr/>
              <w:t xml:space="preserve"> нам понадобятся в путешествии?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 какой части речи относятся эти слова?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Докажите.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Молодцы!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егодня мы повторим и закрепим наши знания о глаголе как части речи.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Какие задачи мы поставим перед собой ? </w:t>
            </w:r>
          </w:p>
          <w:p>
            <w:pPr>
              <w:pStyle w:val="NoSpacing"/>
              <w:rPr/>
            </w:pPr>
            <w:r>
              <w:rPr/>
              <w:t xml:space="preserve">-  Что именно предстоит повторить нам о глаголе, вы узнаете из своих маршрутных листов, в которых будем отмечать наши достижения. </w:t>
            </w:r>
          </w:p>
          <w:p>
            <w:pPr>
              <w:pStyle w:val="NoSpacing"/>
              <w:rPr/>
            </w:pPr>
            <w:r>
              <w:rPr/>
            </w:r>
          </w:p>
          <w:tbl>
            <w:tblPr>
              <w:tblW w:w="74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  <w:gridCol w:w="3957"/>
              <w:gridCol w:w="1874"/>
            </w:tblGrid>
            <w:tr>
              <w:trPr>
                <w:trHeight w:val="315" w:hRule="atLeast"/>
              </w:trPr>
              <w:tc>
                <w:tcPr>
                  <w:tcW w:w="1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шрут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ист  </w:t>
                  </w:r>
                </w:p>
              </w:tc>
              <w:tc>
                <w:tcPr>
                  <w:tcW w:w="3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укцион (что такое глагол?)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арная работа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исло глаголов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голы – антонимы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с глаголами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А в начале пути  -</w:t>
            </w:r>
            <w:r>
              <w:rPr>
                <w:rFonts w:cs="Times New Roman" w:ascii="Times New Roman" w:hAnsi="Times New Roman"/>
                <w:b/>
                <w:sz w:val="24"/>
              </w:rPr>
              <w:t>Аукцион</w:t>
            </w:r>
            <w:r>
              <w:rPr>
                <w:rFonts w:cs="Times New Roman" w:ascii="Times New Roman" w:hAnsi="Times New Roman"/>
                <w:sz w:val="24"/>
              </w:rPr>
              <w:t>: кто запишет больше глаголов из стихотворения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Сначала я его вам прочитаю. Слушайте внимательно:</w:t>
            </w:r>
          </w:p>
          <w:p>
            <w:pPr>
              <w:pStyle w:val="Style15"/>
              <w:spacing w:before="0" w:after="0"/>
              <w:ind w:left="720" w:hanging="0"/>
              <w:rPr/>
            </w:pPr>
            <w:r>
              <w:rPr>
                <w:iCs/>
                <w:u w:val="single"/>
              </w:rPr>
              <w:t>Улетела</w:t>
            </w:r>
            <w:r>
              <w:rPr>
                <w:iCs/>
              </w:rPr>
              <w:t xml:space="preserve"> злая вьюга,</w:t>
            </w:r>
          </w:p>
          <w:p>
            <w:pPr>
              <w:pStyle w:val="Style15"/>
              <w:spacing w:before="0" w:after="0"/>
              <w:ind w:left="720" w:hanging="0"/>
              <w:rPr/>
            </w:pPr>
            <w:r>
              <w:rPr>
                <w:iCs/>
                <w:u w:val="single"/>
              </w:rPr>
              <w:t>Принесли</w:t>
            </w:r>
            <w:r>
              <w:rPr>
                <w:iCs/>
              </w:rPr>
              <w:t xml:space="preserve"> весну грачи.</w:t>
            </w:r>
          </w:p>
          <w:p>
            <w:pPr>
              <w:pStyle w:val="Style15"/>
              <w:spacing w:before="0" w:after="0"/>
              <w:ind w:left="720" w:hanging="0"/>
              <w:rPr/>
            </w:pPr>
            <w:r>
              <w:rPr>
                <w:iCs/>
                <w:u w:val="single"/>
              </w:rPr>
              <w:t>Побежали</w:t>
            </w:r>
            <w:r>
              <w:rPr>
                <w:iCs/>
              </w:rPr>
              <w:t xml:space="preserve"> друг за другом</w:t>
            </w:r>
          </w:p>
          <w:p>
            <w:pPr>
              <w:pStyle w:val="Style15"/>
              <w:spacing w:before="0" w:after="0"/>
              <w:ind w:left="720" w:hanging="0"/>
              <w:rPr>
                <w:iCs/>
              </w:rPr>
            </w:pPr>
            <w:r>
              <w:rPr>
                <w:iCs/>
              </w:rPr>
              <w:t>Беспокойные ручьи.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А теперь я читаю вам стихотворение ещё раз, и вы  будете выписать глаголы. Будьте очень внимательны. Готовы?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второй раз читаю стихотворение, очень медленно, делая паузы в конце строки, смотрю на класс и жду когда дети поднимут головы (это знак, что дети выписали слова.))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верка с доской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Кто согласен/не согласен?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Если ребёнок выписал не все слова, учитель спрашивает другого ребёнка, и тот дочитывает пропущенные слова.)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Хорошо. А теперь докажите, что выписанные слова – глаголы. 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вод: что такое глагол 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Кластер 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Маршрутный лист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брать одну сосуль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детей. 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Путешественник – это тот, кто путешествует пешком или в поездках по каким-нибудь местам или странам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бочая тетрадь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с доски число и классная работа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 весне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сосульки, после каждого этапа урока снимается «тает» сосулька)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лагол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Отвечают на вопрос </w:t>
            </w:r>
            <w:r>
              <w:rPr>
                <w:rFonts w:cs="Times New Roman" w:ascii="Times New Roman" w:hAnsi="Times New Roman"/>
                <w:i/>
                <w:sz w:val="24"/>
              </w:rPr>
              <w:t>что делать?</w:t>
            </w:r>
            <w:r>
              <w:rPr>
                <w:rFonts w:cs="Times New Roman" w:ascii="Times New Roman" w:hAnsi="Times New Roman"/>
                <w:sz w:val="24"/>
              </w:rPr>
              <w:t xml:space="preserve"> Обозначают </w:t>
            </w:r>
            <w:r>
              <w:rPr>
                <w:rFonts w:cs="Times New Roman" w:ascii="Times New Roman" w:hAnsi="Times New Roman"/>
                <w:i/>
                <w:sz w:val="24"/>
              </w:rPr>
              <w:t>действ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детей: вспомнить, повторить все, что мы знаем о глаголе)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ин ученик за закрытой доской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они обозначают действие предмета  и отвечают на вопросы что сделала? Что делают? Что сделали?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М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Несмотря на то, что на дворе март, на улице всё ещё холодно, чтобы не замёрзнуть во время нашего путешествия,  нужно подвигаться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по теме урока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сейчас я предлагаю вам поработать самостоятельно. У вас на партах лежат карточк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u w:val="single"/>
                <w:lang w:eastAsia="ru-RU"/>
              </w:rPr>
              <w:t xml:space="preserve">Карточка №1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u w:val="single"/>
                <w:lang w:eastAsia="ru-RU"/>
              </w:rPr>
              <w:t>Задание:  у глаголов определите чис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Светит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лнышко.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Тают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снега.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лачут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сосульки. На реке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треснул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ёд. Над водой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кружат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белые чайки.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роснулся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медведь. Звонко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стучат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дятл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u w:val="single"/>
                <w:lang w:eastAsia="ru-RU"/>
              </w:rPr>
              <w:t>Карточка №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u w:val="single"/>
                <w:lang w:eastAsia="ru-RU"/>
              </w:rPr>
              <w:t>Задание: найдите глаголы и определите чис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ветит солнышко. Тают снега. Плачут сосульки. На реке треснул лёд. Над водой кружат белые чайки. Проснулся медведь. Звонко стучат дятл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u w:val="single"/>
                <w:lang w:eastAsia="ru-RU"/>
              </w:rPr>
              <w:t>Карточка №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u w:val="single"/>
                <w:lang w:eastAsia="ru-RU"/>
              </w:rPr>
              <w:t>Задание: используя слова для справок составьте текст ; у глаголов определите чис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___________ солнышко. _____________ снега. ____________сосульки. На реке _____________ лёд. Над водой ______________ белые чайки. ______________ медведь. Звонко _________________ дят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eastAsia="ru-RU"/>
              </w:rPr>
              <w:t>Слова для справок: проснулся, светит, тают, плачут, треснул, кружат, стуч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Как изменяются глаголы по числа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тер</w:t>
            </w:r>
          </w:p>
          <w:p>
            <w:pPr>
              <w:pStyle w:val="Style15"/>
              <w:spacing w:before="0" w:after="0"/>
              <w:ind w:left="720" w:hanging="727"/>
              <w:rPr>
                <w:color w:val="FF0000"/>
              </w:rPr>
            </w:pPr>
            <w:r>
              <w:rPr>
                <w:color w:val="FF0000"/>
              </w:rPr>
              <w:t>Маршрутный лист</w:t>
            </w:r>
          </w:p>
          <w:p>
            <w:pPr>
              <w:pStyle w:val="Style15"/>
              <w:spacing w:before="0" w:after="0"/>
              <w:ind w:left="720" w:hanging="727"/>
              <w:rPr/>
            </w:pPr>
            <w:r>
              <w:rPr/>
              <w:t>(убрать одну сосуль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фференцированное задание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по учебни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 в парах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727"/>
              <w:rPr>
                <w:bCs/>
              </w:rPr>
            </w:pPr>
            <w:r>
              <w:rPr>
                <w:bCs/>
              </w:rPr>
              <w:t>Работа по учебнику «Проверь себя» стр.85, упр. 5</w:t>
            </w:r>
          </w:p>
          <w:p>
            <w:pPr>
              <w:pStyle w:val="Style15"/>
              <w:spacing w:before="0" w:after="0"/>
              <w:ind w:left="720" w:hanging="727"/>
              <w:rPr/>
            </w:pPr>
            <w:r>
              <w:rPr/>
              <w:t>- Прочитайте задание. Что такое антонимы?</w:t>
            </w:r>
          </w:p>
          <w:p>
            <w:pPr>
              <w:pStyle w:val="Style15"/>
              <w:spacing w:before="0" w:after="0"/>
              <w:ind w:left="720" w:hanging="727"/>
              <w:rPr/>
            </w:pPr>
            <w:r>
              <w:rPr/>
              <w:t>- Найдите в словаре антонимы к данным глаголам. Запишите пары слов</w:t>
            </w:r>
          </w:p>
          <w:p>
            <w:pPr>
              <w:pStyle w:val="Style15"/>
              <w:spacing w:lineRule="atLeast" w:line="274" w:before="0" w:after="0"/>
              <w:ind w:left="720" w:hanging="727"/>
              <w:rPr/>
            </w:pPr>
            <w:r>
              <w:rPr/>
              <w:t>- Поставьте + в маршрутном листе, если справились с его выполнением.</w:t>
            </w:r>
          </w:p>
          <w:p>
            <w:pPr>
              <w:pStyle w:val="Style15"/>
              <w:spacing w:before="0" w:after="0"/>
              <w:ind w:left="720" w:hanging="727"/>
              <w:rPr/>
            </w:pPr>
            <w:r>
              <w:rPr/>
              <w:t>- Молодцы. Ещё один шажок до весны.</w:t>
            </w:r>
          </w:p>
          <w:p>
            <w:pPr>
              <w:pStyle w:val="Style15"/>
              <w:spacing w:before="0" w:after="0"/>
              <w:ind w:left="720" w:hanging="727"/>
              <w:rPr/>
            </w:pPr>
            <w:r>
              <w:rPr/>
              <w:t> </w:t>
            </w:r>
            <w:r>
              <w:rPr>
                <w:iCs/>
              </w:rPr>
              <w:t>(убрать одну сосульку)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предлагаю вам поработать в парах (на партах карточка с пословицами)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пословицы. Объясните их смысл.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руда (не) вытащишь рыбку из п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) рой другому яму, сам в неё попадёшь.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у маслом (не) испортишь.</w:t>
            </w: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Спишите любую пословицу, раскрывая скобк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 Какое правило нужно вспомн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: как пишется частица не с глаго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ршрутный 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рать одну сосуль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тонимы – это слова , противоположные по своему лексическому значению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ишут свои варианты в тетради.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. Итог урока. Рефлексия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и растаяли все наши сосульки.  Сегодня мы приблизились к весне.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мы сегодня повторили на уроке?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ернуться к задачам урока)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На какие вопросы отвечает глагол?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бозначает?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Как изменяются глаголы по числам?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пишется частица не с глаголами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ы повторили что такое глагол; изменение глаголов по числам; правописание частицы не с глаголом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На вопросы «что делать?» «что сделать?».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Действие предмета.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ывают единственного и множественного числа</w:t>
            </w:r>
          </w:p>
          <w:p>
            <w:pPr>
              <w:pStyle w:val="Normal"/>
              <w:spacing w:lineRule="atLeast" w:line="12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дельно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Домашнее задание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С 84, упр. 14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Записать 3 предложения о весне. Подчеркнуть глагол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 xml:space="preserve">На выбор уча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ff4;Times New Roman" w:hAnsi="ff4;Times New Roman" w:cs="ff4;Times New Roman"/>
          <w:color w:val="000000"/>
          <w:sz w:val="94"/>
          <w:szCs w:val="94"/>
        </w:rPr>
      </w:pPr>
      <w:r>
        <w:rPr>
          <w:rFonts w:cs="ff4;Times New Roman" w:ascii="ff4;Times New Roman" w:hAnsi="ff4;Times New Roman"/>
          <w:color w:val="000000"/>
          <w:sz w:val="94"/>
          <w:szCs w:val="94"/>
        </w:rPr>
      </w:r>
    </w:p>
    <w:p>
      <w:pPr>
        <w:pStyle w:val="Normal"/>
        <w:spacing w:before="0" w:after="200"/>
        <w:rPr>
          <w:rFonts w:ascii="ff4;Times New Roman" w:hAnsi="ff4;Times New Roman" w:cs="ff4;Times New Roman"/>
          <w:color w:val="000000"/>
          <w:sz w:val="94"/>
          <w:szCs w:val="94"/>
        </w:rPr>
      </w:pPr>
      <w:r>
        <w:rPr>
          <w:rFonts w:cs="ff4;Times New Roman" w:ascii="ff4;Times New Roman" w:hAnsi="ff4;Times New Roman"/>
          <w:color w:val="000000"/>
          <w:sz w:val="94"/>
          <w:szCs w:val="94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f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>
      <w:b/>
      <w:color w:val="0000FF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4:24:00Z</dcterms:created>
  <dc:creator>Я</dc:creator>
  <dc:description/>
  <cp:keywords/>
  <dc:language>en-US</dc:language>
  <cp:lastModifiedBy>Пользователь Windows</cp:lastModifiedBy>
  <dcterms:modified xsi:type="dcterms:W3CDTF">2022-04-06T02:26:00Z</dcterms:modified>
  <cp:revision>11</cp:revision>
  <dc:subject/>
  <dc:title/>
</cp:coreProperties>
</file>