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для средне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избы: В эту светлую седьмиц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ас сюда в свою светл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да пригласить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удем мы одна сем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сху светлую встре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до только позвать дет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ы  звучал их см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больших, и малых- все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колокольный звон заходят дети в народных костюмах, встают около стульч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ют песню «ЗВОНКО КАПАЮТ КАП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ребята, мы сегодня собрались, чтобы отпраздновать праздник пас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– это хозяйка избы на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избы: Здравствуйте добры молодцы, здравствуйте красны деви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сха наступила – радость охват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здравляю с лаской, с благодатной пасх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аздником прекрасным. Чудом из чуде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локольный звон гу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 всех церквей народ валит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ря глядит уже с небес 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ристос воскрес! Христос воскр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живайтесь, гости дорогие! Я в избе чисто прибрала, на стол накр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у нас куличик,золотая ко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шеных яичек на подносе го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ко в крын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 как в сказке. Потому, что праздник – светлая пас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пасха – самый главный, самый торжественный, самый светлый праздник.  Отмечается он каждый год в разное время. Бывает пасха ранняя- на снегу.  С ручьями бывает, а бывает поздняя, зеленая, с молодой травкой, первыми листочками. Но всегда это торжество весны, когда пробуждается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ка изб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напев молитв пасха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 звон колоколов,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летит весна из даль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уденных крае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 дети и читают стих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ый звон церкв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оссией раздает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канавке все жив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ек веселый вье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утренний вост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пло в весенний праздни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ету тянется росто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т радость светлой пасх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лучик, словно ни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ебом и земле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ерить, будут жи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ружною семье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 избы: ребята, пасха – это праздник в честь воскрешения Иисуса Христа, в честь возвращения его к людям. Когда Иисус жил на земле он творил добрые дела: лечил больных, помогал бедным, а главное , ребята, он учил творить добро на земле, прощать обиды и любить всех близки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колокольный зв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звонят колокола? О мире на пла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юбви и дружбе призвала молитва на рассве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е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– песня с куличом (девочки)  (2 купл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на мотив «По малину в сад пойдем.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1. Мы на Пасху все пойдем, все пойдем, все пойд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Куличи мы понесем, понесем, понесе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Припев: Сдобные куличи, принимай скоре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Аппетиты хороши, ешьте веселе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2. Мы на Пасху все пойдем, все пойдем, все пойд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Мы яички понесем, понесем, понесе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Припев: Все яички хороши, принимай скоре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Аппетиты хороши, ешьте весел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ка избы: на Руси верили, что освященное яичко убережет от болезней, бед и невз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Русский народ придумал множество игр с крашен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избы: издавна на Руси катали яички, чьё яичко дальше прокатится, тот и выигр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«ГОР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вится 2 горки и под музыку дети катают яйца, кто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ка изб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быстрые, самые ловкие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похвалитесь сноровко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задание совсем не слож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ого вполне возможн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шь яичко, кладешь его в лож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жишь с ним немнож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й прибеж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победителем ст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«ПЕРЕНЕСИ ЯИЧ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е корзины, две ложки, две тарелочки, по очереди игроки команд берут яйца из корзинки и несут на тарелоч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«ПОПАДИ В КОРЗИ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стиковые контейнеры от киндер- сюрпризов, наполненные гречкой по очереди бросают от отметки в корзи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Ведущая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Вот и закончился наш праздник. Принимайте угощение!    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Загадывайте желания, И счастливых вам светлых дне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С праздником! Христос Воскр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5:00Z</dcterms:created>
  <dc:creator>1</dc:creator>
  <dc:description/>
  <dc:language>en-US</dc:language>
  <cp:lastModifiedBy>1</cp:lastModifiedBy>
  <dcterms:modified xsi:type="dcterms:W3CDTF">2022-04-06T11:03:00Z</dcterms:modified>
  <cp:revision>2</cp:revision>
  <dc:subject/>
  <dc:title/>
</cp:coreProperties>
</file>