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253" w:before="0" w:after="0"/>
        <w:jc w:val="center"/>
        <w:rPr>
          <w:color w:val="000000"/>
          <w:sz w:val="26"/>
          <w:szCs w:val="26"/>
        </w:rPr>
      </w:pPr>
      <w:r>
        <w:rPr>
          <w:rStyle w:val="C8"/>
          <w:b/>
          <w:bCs/>
          <w:color w:val="000000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C1"/>
        <w:spacing w:lineRule="atLeast" w:line="253" w:before="0" w:after="0"/>
        <w:jc w:val="center"/>
        <w:rPr>
          <w:color w:val="000000"/>
          <w:sz w:val="26"/>
          <w:szCs w:val="26"/>
        </w:rPr>
      </w:pPr>
      <w:r>
        <w:rPr>
          <w:rStyle w:val="C8"/>
          <w:b/>
          <w:bCs/>
          <w:color w:val="000000"/>
          <w:sz w:val="26"/>
          <w:szCs w:val="26"/>
        </w:rPr>
        <w:t>«Средняя общеобразовательная школа № 1»</w:t>
      </w:r>
    </w:p>
    <w:p>
      <w:pPr>
        <w:pStyle w:val="C1"/>
        <w:spacing w:lineRule="atLeast" w:line="253" w:before="0" w:after="0"/>
        <w:jc w:val="center"/>
        <w:rPr>
          <w:color w:val="000000"/>
          <w:sz w:val="26"/>
          <w:szCs w:val="26"/>
        </w:rPr>
      </w:pPr>
      <w:r>
        <w:rPr>
          <w:rStyle w:val="C7"/>
          <w:b/>
          <w:bCs/>
          <w:color w:val="000000"/>
          <w:sz w:val="26"/>
          <w:szCs w:val="26"/>
        </w:rPr>
        <w:t>План профессионального самообразования</w:t>
      </w:r>
    </w:p>
    <w:p>
      <w:pPr>
        <w:pStyle w:val="Normal"/>
        <w:spacing w:lineRule="auto" w:line="240" w:before="0" w:after="0"/>
        <w:jc w:val="center"/>
        <w:rPr>
          <w:rStyle w:val="C7"/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ителя русского языка и литературы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7"/>
          <w:rFonts w:cs="Times New Roman" w:ascii="Times New Roman" w:hAnsi="Times New Roman"/>
          <w:color w:val="000000"/>
          <w:sz w:val="28"/>
          <w:szCs w:val="28"/>
          <w:lang w:eastAsia="ru-RU"/>
        </w:rPr>
        <w:t>Шарафутдиновой Ирины Равильевны</w:t>
      </w:r>
      <w:r>
        <w:rPr>
          <w:rStyle w:val="C7"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а 2023-2026 годы</w:t>
      </w:r>
    </w:p>
    <w:p>
      <w:pPr>
        <w:pStyle w:val="Normal"/>
        <w:spacing w:lineRule="atLeast" w:line="22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2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Методическая тема: </w:t>
      </w:r>
    </w:p>
    <w:p>
      <w:pPr>
        <w:pStyle w:val="Normal"/>
        <w:spacing w:lineRule="atLeast" w:line="22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&amp;quot;Times New Roman" w:ascii="&amp;quot;Times New Roman" w:hAnsi="&amp;quot;Times New Roman"/>
          <w:b/>
          <w:bCs/>
          <w:iCs/>
          <w:color w:val="000000"/>
          <w:sz w:val="26"/>
          <w:szCs w:val="26"/>
          <w:lang w:eastAsia="ru-RU"/>
        </w:rPr>
        <w:t>«Активные методы обучения русского языка и литературы как один из путей развития способностей учащихся в рамках ФГОС»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right"/>
        <w:outlineLvl w:val="5"/>
        <w:rPr/>
      </w:pPr>
      <w:r>
        <w:rPr>
          <w:rFonts w:cs="var(--bs-font-sans-serif);Times New Roman" w:ascii="var(--bs-font-sans-serif);Times New Roman" w:hAnsi="var(--bs-font-sans-serif);Times New Roman"/>
          <w:color w:val="212529"/>
          <w:sz w:val="15"/>
          <w:szCs w:val="15"/>
          <w:lang w:eastAsia="ru-RU"/>
        </w:rPr>
        <w:t>«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Когда кто-то идет не в ногу,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right"/>
        <w:outlineLvl w:val="5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 xml:space="preserve">не спеши осуждать его: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right"/>
        <w:outlineLvl w:val="5"/>
        <w:rPr/>
      </w:pPr>
      <w:r>
        <w:rPr>
          <w:rFonts w:cs="Times New Roman" w:ascii="Times New Roman" w:hAnsi="Times New Roman"/>
          <w:color w:val="212529"/>
          <w:sz w:val="24"/>
          <w:szCs w:val="24"/>
          <w:lang w:eastAsia="ru-RU"/>
        </w:rPr>
        <w:t>возможно, он слышит звук другого марша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212529"/>
          <w:sz w:val="24"/>
          <w:szCs w:val="24"/>
          <w:lang w:eastAsia="ru-RU"/>
        </w:rPr>
        <w:t>Генри Тор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у предполагается начать в 2023-2024 учебном году и закончить работу над темой в  2025-2026 учебном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самообразования определяется, исходя из методической темы школы и в связи с переходом на новые образовательные стандарты. Так как они вводятся поэтапно, то учителю тоже необходимо перестраивать свою работу и быть готовыми к работе по новым ФГОС. Для этого надо изучать новые образовательные технологии, участвовать в разработке рабочих программ с требованиями ФГОС, повышать свою квалифик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 xml:space="preserve">Главные задачи современной школы – раскрытие способностей каждого ученика, воспитание порядочного, патриотически настроенного человека, личности, готовой к жизни в высокотехнологичном мире. Для выполнения этих задач мы руководствуемся государственным стандартом, который предъявляет Федеральным определенные требования к результатам, структуре и условиям освоения основной образовательной программы учениками основной школы с учетом их возрастных и индивидуальных особенностей. Учебная деятельность – процесс самоизменения человека, результатом которого являются приобретенные им знания, умения и способности. В концепции ФГОС нового поколения подчеркивается мысль о том, что учащиеся «должны научиться самостоятельно ставить цели и определять пути их достижения, использовать приобретённый в школе опыт деятельности в реальной жизни, за рамками учебного процесса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 xml:space="preserve">Выбор темы обусловлен тем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что </w:t>
      </w:r>
      <w:r>
        <w:rPr>
          <w:rFonts w:cs="Times New Roman" w:ascii="Times New Roman" w:hAnsi="Times New Roman"/>
          <w:sz w:val="26"/>
          <w:szCs w:val="26"/>
        </w:rPr>
        <w:t>современная школа должна выпускать людей, способных самостоятельно приобретать новые знания и применять их в изменяющихся условиях современной действительности, что на основе традиционных форм и методов сделать уже сложно. Научить детей самостоятельно приобретать новые знания  возможно только при использовании современных инновационных технологий. В связи с этим возникла необходимость совершенствования уроков на основе внедрения таких форм обучения, которые способствуют формированию умений и навыков учащихся, развивать творческие способности,  познавательный интерес к обучению. Выбранная мною тема самообразования полностью соответствует данным требованиям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пределяется, исходя из методической темы школы и в связи с переходом на новые образовательные стандарты. Так как они вводятся поэтапно, то учителю тоже необходимо перестраивать свою работу и быть готовыми к работе по новым ФГОС. Для этого надо изучать новые образовательные технологии, участвовать в разработке рабочих программ по русскому языку и литературе с требованиями ФГОС, повышать свою квалифик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Цель моей педагогической деятельности</w:t>
      </w:r>
      <w:r>
        <w:rPr>
          <w:rFonts w:cs="Times New Roman" w:ascii="Times New Roman" w:hAnsi="Times New Roman"/>
          <w:sz w:val="26"/>
          <w:szCs w:val="26"/>
        </w:rPr>
        <w:t>: Создание условий для активизации познавательной деятельности и умственной активности учащихся при изучении предметов русский язык и литература.</w:t>
      </w:r>
    </w:p>
    <w:p>
      <w:pPr>
        <w:pStyle w:val="Normal"/>
        <w:spacing w:lineRule="atLeast" w:line="22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Цели самообразования: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Теоретически обосновать и систематизировать опыт по теме:  «Активные методы обучения русского языка и литературы  как один из путей развития способностей учащихся в рамках ФГОС»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Проанализировать эффективность использования средств обучения с точки зрения развития интереса к предмету и формирования прочных самостоятельных творческих навыков познания окружающей действительност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6"/>
          <w:szCs w:val="26"/>
        </w:rPr>
        <w:t>Развивать актуальную, творческую, познавательную деятельность учащихся, которые являются не обучаемым субъектом, а обучающимися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6"/>
          <w:szCs w:val="26"/>
        </w:rPr>
        <w:t>Воспитывать чувства самосозидания, самоуважения, умения самостоятельно познавать действительность, развивать в себе любознательность, активность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менять способы мотивирования учащихся к предмету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28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Normal"/>
        <w:spacing w:lineRule="atLeast" w:line="22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tLeast" w:line="22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Задачи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6"/>
          <w:szCs w:val="26"/>
        </w:rPr>
        <w:t>Продолжить работу над повышением научно-теоретического уровня в области теории и методики преподавания русского языка и литератур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зработать и внедрить в практику образовательной деятельности программу по русскому языку и литературе с применением инновационных технолог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6"/>
          <w:szCs w:val="26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Изучить психологические и возрастные особенности школьников.</w:t>
      </w:r>
    </w:p>
    <w:p>
      <w:pPr>
        <w:pStyle w:val="Normal"/>
        <w:spacing w:lineRule="atLeast" w:line="22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инципы профессионального самообразования:</w:t>
      </w:r>
    </w:p>
    <w:p>
      <w:pPr>
        <w:pStyle w:val="Normal"/>
        <w:spacing w:lineRule="atLeast" w:line="22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прерывность, целенаправленность, интерактивность, единство общей и профессиональной культуры, взаимосвязь и преемственность, доступность, опережающий характер, системность.</w:t>
      </w:r>
    </w:p>
    <w:p>
      <w:pPr>
        <w:pStyle w:val="Normal"/>
        <w:spacing w:lineRule="atLeast" w:line="22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Источники самообразования: </w:t>
      </w:r>
    </w:p>
    <w:p>
      <w:pPr>
        <w:pStyle w:val="Normal"/>
        <w:numPr>
          <w:ilvl w:val="0"/>
          <w:numId w:val="1"/>
        </w:numPr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пециализированная литература (методическая, научно-популярная, публицистическая), </w:t>
      </w:r>
    </w:p>
    <w:p>
      <w:pPr>
        <w:pStyle w:val="Normal"/>
        <w:numPr>
          <w:ilvl w:val="0"/>
          <w:numId w:val="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тернет; </w:t>
      </w:r>
    </w:p>
    <w:p>
      <w:pPr>
        <w:pStyle w:val="Normal"/>
        <w:numPr>
          <w:ilvl w:val="0"/>
          <w:numId w:val="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еминары, конференции, мероприятия по обмену опытом, </w:t>
      </w:r>
    </w:p>
    <w:p>
      <w:pPr>
        <w:pStyle w:val="Normal"/>
        <w:numPr>
          <w:ilvl w:val="0"/>
          <w:numId w:val="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мастер-классы, </w:t>
      </w:r>
    </w:p>
    <w:p>
      <w:pPr>
        <w:pStyle w:val="Normal"/>
        <w:numPr>
          <w:ilvl w:val="0"/>
          <w:numId w:val="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курсы повышения квалификации. </w:t>
      </w:r>
    </w:p>
    <w:p>
      <w:pPr>
        <w:pStyle w:val="Normal"/>
        <w:spacing w:lineRule="atLeast" w:line="22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22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Формы самообразования: </w:t>
      </w:r>
    </w:p>
    <w:p>
      <w:pPr>
        <w:pStyle w:val="Normal"/>
        <w:numPr>
          <w:ilvl w:val="0"/>
          <w:numId w:val="9"/>
        </w:numPr>
        <w:spacing w:lineRule="atLeast" w:line="220" w:before="0" w:after="0"/>
        <w:ind w:left="720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9"/>
        </w:numPr>
        <w:spacing w:lineRule="atLeast" w:line="220" w:before="0" w:after="0"/>
        <w:ind w:left="72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рупповая – через участие в деятельности школьного и городского методических объединений учителей. </w:t>
      </w:r>
    </w:p>
    <w:p>
      <w:pPr>
        <w:pStyle w:val="Normal"/>
        <w:spacing w:lineRule="atLeast" w:line="220" w:before="0" w:after="0"/>
        <w:ind w:firstLine="426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жидаемый результат самообразования: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вышение качества преподавания предмета;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зработка учебных рабочих программ по русскому языку и литературе, в связи с требованием ФГОС,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менение различных образовательных технологий или их элементов для конструирования уроков и разработка методических рекомендаций по их применению;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зработка и проведение открытых уроков, мастер-классов, обобщение опыта по исследуемой теме;  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зработка дидактических материалов, создание новых проектов;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здание базы разработанных конспектов уроков с применением различных технологий и ИКТ;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оклады, выступления на заседаниях МО, участие в конкурсах и конференциях с обобщением опыта. </w:t>
      </w:r>
    </w:p>
    <w:p>
      <w:pPr>
        <w:pStyle w:val="Normal"/>
        <w:numPr>
          <w:ilvl w:val="0"/>
          <w:numId w:val="11"/>
        </w:numPr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ериодически проводить самоанализ своей профессиональной деятельности.</w:t>
      </w:r>
    </w:p>
    <w:p>
      <w:pPr>
        <w:pStyle w:val="Normal"/>
        <w:spacing w:lineRule="atLeast" w:line="22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985"/>
        <w:gridCol w:w="205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Направления самообразования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Действия и 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  <w:t>реализации</w:t>
            </w:r>
          </w:p>
        </w:tc>
      </w:tr>
      <w:tr>
        <w:trPr>
          <w:trHeight w:val="16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Профессиона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Изучать новые программы и учебники, уяснить их особенности и треб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  <w:lang w:val="de-DE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ать квалификацию на курсах для учителе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Психолого-педагогически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pacing w:lineRule="auto" w:line="240" w:before="0" w:after="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роводить психолого- педагогическую диагности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</w:tc>
      </w:tr>
      <w:tr>
        <w:trPr>
          <w:trHeight w:val="55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Методически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Знакомиться с новыми формами, методами и приёмами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ринимать активное участие в работе муниципального и школьного МО уч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Изучать опыт работы лучших учителей своей школы, округа через Интерн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Посещать уроки коллег и участвовать в обмене опытом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Периодически проводить самоанализ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8. Проводить открытые уроки для колле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Организация проектно-исследовательской работы учащихся.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 Выступать с докладами по теме самообразова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Информационно-технологичес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технологи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Изучать ИКТ и внедрять их в учебный процесс.</w:t>
            </w:r>
          </w:p>
          <w:p>
            <w:pPr>
              <w:pStyle w:val="Normal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Обзор в Интернете информации по предмету, педагогике и психолог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Охрана здоровь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0" w:after="0"/>
              <w:ind w:left="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Внедрять в образовательный процесс здоровьесберегающие технолог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ерспективный план </w:t>
      </w:r>
    </w:p>
    <w:p>
      <w:pPr>
        <w:pStyle w:val="Normal"/>
        <w:spacing w:lineRule="atLeast" w:line="220" w:before="0" w:after="120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условиях реализации ФГОС проблема оценки планируемых результатов достаточно актуальна. Среди многообразия форм и методов оценивания образовательных достижений учащихся я стремлюсь выбирать как традиционные (диктанты, контрольные работы, творческие работы, контрольно-измерительные материалы, составленные в формате ОГЭ и ЕГЭ), так и инновационные средства оценивания: портфолио (так как позволяет отслеживать положительную динамику роста личностных достижений), рейтинговая система оценки (использую при проектной деятельности); система мониторинга качества обученности учащихся, которая осуществляется посредством организации стартового контроля-текущего-промежуточного-итогового (позволяет фиксировать уровень знаний и практических навыков каждого ученика, а также выстраивать индивидуальный образовательный маршрут). 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 целью повышения уровня своего профессионального образования, исходя из анализа собственной деятельности, планирую заниматься самообразованием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через семинары, вебинары, конференции, мастер-классы, конкурсы различного уровня и изучение опыта коллег; также планирую создать цикл уроков с использованием технологий смыслового чтения и транслировать его в педагогических сообществах различн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781"/>
        <w:gridCol w:w="1698"/>
        <w:gridCol w:w="1708"/>
        <w:gridCol w:w="17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правление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-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-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-202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ттест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рс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ступление на М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ие в семинар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ие в предметной неде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ие в олимпиад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ие в научно-практических конференция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ниторин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ублик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вторская програм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циональное образ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екты и творческие работы одаренных учащихс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содержания контрольных работ и уровневых работ по географ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календарно – тематического планирования обучения по русскому языку и литературе,  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11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ьзование современных педагогических технологий и ИКТ в области обучения и воспит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рокое использование на уроках и внеклассных занятиях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лектронных учебников и мультимедийных презента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олнение журнала внеурочной деятельности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ещение школьных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ещение городских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тавление и утверждение программ внеурочной деятель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готовка материалов к промежуточной аттестации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var(--bs-font-sans-serif)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00:00Z</dcterms:created>
  <dc:creator>Admin</dc:creator>
  <dc:description/>
  <cp:keywords/>
  <dc:language>en-US</dc:language>
  <cp:lastModifiedBy>User</cp:lastModifiedBy>
  <dcterms:modified xsi:type="dcterms:W3CDTF">2022-04-06T05:03:00Z</dcterms:modified>
  <cp:revision>3</cp:revision>
  <dc:subject/>
  <dc:title>Муниципальное автономное общеобразовательное учреждение</dc:title>
</cp:coreProperties>
</file>