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ru-RU"/>
        </w:rPr>
        <w:t>План-конспект урока по волейболу 8-й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урока: Совершенствовать выполнение технических приёмов волейб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 урока: Комбинирован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урока: Контролировать знания, умения, навыки, физическую нагрузку и развивать основные физические качества посредством волейб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уро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ОБРАЗОВ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приём мяча сверху и снизу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учёт выполнения нападающего уда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ОЗДОРОВИТЕЛЬНЫЕ И 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равильную осанк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илу мышц рук и брюшного пресс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быстроту реакции и координацию движ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ВОСПИТА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чувство коллективизма, взаимовыручку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чувство ответственности за порученное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ведения: спортивный з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вентарь: маты, скамейка, набивные мячи один на пару, волейбольные мячи один на пару, сет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обия: учебные карточки, свисток, секундомер. 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7"/>
        <w:gridCol w:w="3074"/>
        <w:gridCol w:w="1549"/>
        <w:gridCol w:w="3135"/>
      </w:tblGrid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е задачи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зирование нагрузки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 методические указания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. Подготовительная часть (12 мин)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рганизовать </w:t>
              <w:br/>
              <w:t>детей к урок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дготовить </w:t>
              <w:br/>
              <w:t xml:space="preserve">запястные, </w:t>
              <w:br/>
              <w:t xml:space="preserve">коленные и </w:t>
              <w:br/>
              <w:t>голеностопные</w:t>
              <w:br/>
              <w:t xml:space="preserve">суставы к </w:t>
              <w:br/>
              <w:t xml:space="preserve">работе в </w:t>
              <w:br/>
              <w:t xml:space="preserve">основной </w:t>
              <w:br/>
              <w:t xml:space="preserve">части урока 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остроение, приветствие.</w:t>
              <w:br/>
              <w:t>2) сообщение задач урока, формы его проведения;</w:t>
              <w:br/>
              <w:t>3) психологический настрой детей на предстоящее занятие;</w:t>
              <w:br/>
              <w:t xml:space="preserve">4) проверка пуль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</w:t>
              <w:br/>
              <w:t>1) на носках, руки вверх, вращения кистями;</w:t>
              <w:br/>
              <w:t>2) на пятках, руки перед грудью, пальцы скрепить в замок, предплечья сомкнуты, вращения кистями;</w:t>
              <w:br/>
              <w:t xml:space="preserve">3) на внешней стороне стопы, кисти в замок, ладони прижать к груди, локти в стороны, на каждый шаг руки вытягивать вперёд, ладони поворачивать от себя – и.п.; </w:t>
              <w:br/>
              <w:t>4) на внутренней стороне стопы, руки внизу сзади, кисти в замок, на каждый шаг мах руками назад вверх;</w:t>
              <w:br/>
              <w:t>5) перекатом с пятки на носок, левая рука вверху, правая внизу,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сек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се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сек</w:t>
              <w:br/>
              <w:t>10 се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4 об.</w:t>
              <w:br/>
              <w:t>полкруга</w:t>
              <w:br/>
              <w:t>по 4 об.</w:t>
              <w:br/>
              <w:t>полкруг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круга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круг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круга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форму, причёски девочек!</w:t>
              <w:br/>
              <w:t>Формы организации: поточная, в парах, по отделениям, индивидуальная.</w:t>
              <w:br/>
              <w:t>Считать за 6 сек, умножить на 10. каждый ученик запоминает свою цифру.</w:t>
              <w:br/>
              <w:br/>
              <w:t>Влево, вправ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ьмё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 время движения учащихся по кругу, учитель находится в кругу или движется чуть впереди колонны, объясняя положение рук и показывая упражнения. </w:t>
              <w:br/>
              <w:t>Во время ходьбы и бега следить за осанкой, соблюдением дистанции, правильным дыханием, техничным выполнением упражнений в движении.</w:t>
              <w:br/>
              <w:t>Поочерёдно вперёд, назад.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готовить </w:t>
              <w:br/>
              <w:t xml:space="preserve">организм </w:t>
              <w:br/>
              <w:t xml:space="preserve">детей к </w:t>
              <w:br/>
              <w:t xml:space="preserve">работе в </w:t>
              <w:br/>
              <w:t xml:space="preserve">основной </w:t>
              <w:br/>
              <w:t>части уро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Развивать </w:t>
              <w:br/>
              <w:t xml:space="preserve">внимание, </w:t>
              <w:br/>
              <w:t xml:space="preserve">укреплять </w:t>
              <w:br/>
              <w:t xml:space="preserve">мышцы рук, </w:t>
              <w:br/>
              <w:t>ног, брюш-</w:t>
              <w:br/>
              <w:t xml:space="preserve">ного пресса и </w:t>
              <w:br/>
              <w:t>спин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Подготовить </w:t>
              <w:br/>
              <w:t>места проведения  занятия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щения прямыми руками;</w:t>
              <w:br/>
              <w:t xml:space="preserve">Перестроение </w:t>
              <w:br/>
              <w:t xml:space="preserve">для бега в движении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</w:t>
              <w:br/>
              <w:t>по кругу во встречных колоннах в чередовании с ходьбой в полуприседе, скрёстным бегом, семенящим бегов в конц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</w:t>
              <w:br/>
              <w:t>с выполнением дыхательных упражнений и получением набивных мяч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набивными мячам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роски мяча двумя руками из-за голов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Броски мяча правой рукой.</w:t>
              <w:br/>
              <w:t>3. Броски мяча левой рук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Один выполняет броски мяча над собой (имитация передачи над собой), партнёр передвигается на пальцах рук по кругу. </w:t>
              <w:br/>
              <w:t>5. Приседания с мячом в вытянутых вперёд руках и броски партнёру при вставании (имитация приёма мяча снизу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еренос ног над мячом в седе с упором сзад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рыжки с доставанием мяча (имитация блока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ёт пульса. Сравнение с начальным значением.</w:t>
              <w:br/>
              <w:t xml:space="preserve">Замена набивных мячей на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се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се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и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0 броск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8 бросков</w:t>
              <w:br/>
              <w:t>по 8 броск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– девочки</w:t>
              <w:br/>
              <w:t>20 – мальчики</w:t>
              <w:br/>
              <w:t>2 круг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0 раз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0 раз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0 раз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оманда девочкам: «Шаг в сторону к центру круга», мальчикам: «Кругом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ить мальчиков и девочек, мальчики бегут по внешнему кругу в быстром темпе, девочки – по внутреннему кругу в среднем темпе. Сигнал к смене бега подаётся голосом. </w:t>
              <w:br/>
              <w:t>Поднять руки через стороны вверх, выполнить вдох носом, опуская руки вниз, выполнить наклон, одновременно выдыхая ртом со звуком У-У-Х! выдох должен быть длиннее вдох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арительно, для в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-нения ОРУ, разделить класс на пары, встать навстречу друг другу поперёк зала в 3-х метрах друг от друга. Маль-чики получают н/м 2кг, девочки – 1кг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ентировать внимание учащихся на движение кистей, включать в работу мышцы брюшного пресса, мяч провожать прямыми руками.</w:t>
              <w:br/>
              <w:t xml:space="preserve">Рука прямая, хлёсткое дви-жение кисти; нога, противо-положная бросающей руке выставлена вперёд. </w:t>
              <w:br/>
              <w:t>Следить за положением пальцев на мяче, углом сгибания рук в локтевых суставах, наклоном головы.</w:t>
              <w:br/>
              <w:t>Бросок выполнять за счёт согласованной работы ног и рук, вперёд не наклоняться, провожать мяч прямыми руками от плеча.</w:t>
              <w:br/>
              <w:t>Сесть навстречу друг другу, стопы с разных сторон мяча; перенос выполнять поочерёд-но, ноги прямые.</w:t>
              <w:br/>
              <w:t>Партнёр с мячом стоит на скамейке; кисть при касании напрягать, пальцы раздвинуть.</w:t>
              <w:br/>
              <w:t>Вести контроль над выполнение упражнений словесно и индивидуально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ейбольные - один на пару в I отделении, один на четвёрку – во II отделении.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ходя к каждой паре. </w:t>
              <w:br/>
              <w:t>I отделение – не имеющие навыка владения волейболь-ным мячом; II отделение – учащиеся, имеющие навык и посещающие волейбольную секцию. Выдать задания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. Основная часть (25 мин)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вершенст-</w:t>
              <w:br/>
              <w:t>вовать пере-</w:t>
              <w:br/>
              <w:t xml:space="preserve">дачи мяча </w:t>
              <w:br/>
              <w:t xml:space="preserve">сверху и </w:t>
              <w:br/>
              <w:t>сниз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вершенс-</w:t>
              <w:br/>
              <w:t>твовать напа-</w:t>
              <w:br/>
              <w:t>дающий удар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ровести </w:t>
              <w:br/>
              <w:t>зачет выпол-</w:t>
              <w:br/>
              <w:t>нения напа-</w:t>
              <w:br/>
              <w:t xml:space="preserve">дающего </w:t>
              <w:br/>
              <w:t>удара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 от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ередачи мяча в парах сверху и снизу с выходом под мяч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I от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Передачи мяча во встречных колоннах с последующим пере-мещением в противоположную колонн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 от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В парах: один выполняет нападающий удар без прыжка с собственного подбрасывание, партнёр принимает мяч снизу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I от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В тройках: один принимает мяч и направляет его поочерёдно партнёрам; два партнёра выполняют нападающий удар без прыжка по летящему мячу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 от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ападающий удар с трёх шагов разбега по неподвижному мяч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I от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Нападающий удар по летящему мячу со второй передачи после 3-5 шагов разбег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дсчёт пуль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учащимся зачётные требования:</w:t>
              <w:br/>
              <w:t>- полная координация удара;</w:t>
              <w:br/>
              <w:t xml:space="preserve">- соблюдение ритма шагов </w:t>
              <w:br/>
              <w:t>разбега;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и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и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сек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ить ответственных в каждом отделении. Второму отделению дать задание вести само- и взаимоконтроль. В I отделении контроль учителя над выполнением упраж-нений, обращать внимание учащихся на ошибки, своевре-менно исправлять их. Чередо-вать высоту верхней передачи. Своевременно определять способ передачи.</w:t>
              <w:br/>
              <w:t>Меняться ролями после выполнения 10 ударов. Акцентировать внимание на движении руки, положении кисти на мяче, добиваться хлёсткого удара расслаблен-ной кистью.</w:t>
              <w:br/>
              <w:t xml:space="preserve">Во время выполнения уча-щимися задания, натянуть сетку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держит учитель, затем назначенный учителем ученик (можно привлечь учащегося, освобождённого от занятий в основной группе). Объяснить как определять высоту мяча для учащихся, разного роста.</w:t>
              <w:br/>
              <w:t xml:space="preserve">Связующими назначить двух учащихся, умеющих выполнять стабильную и точную передачу. После 8-10 передач меняться.. </w:t>
              <w:br/>
              <w:t>После выполнения удара, выполнить 10 ударов в пол, стоя на коленях на матах напротив стены.</w:t>
              <w:br/>
              <w:br/>
              <w:t>Учащийся сам определяет допущенные ошибки (если таковые встречаются), затем учитель оценивает выпол-нение нападающего удара.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истевой удар прямой рукой.</w:t>
              <w:br/>
              <w:br/>
              <w:t>Принимать зачёт во II отделении, I отделение продолжает совершенствовать нападающий уд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зачёт в I отделении, II отделению дать упражнения для развития внимания, быстроты реакции и координационных способностей.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II отделения: передачи двух мячей в кругу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. Заключительная часть (3 мин)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Восстановить дыхания, </w:t>
              <w:br/>
              <w:t>снижение</w:t>
              <w:br/>
              <w:t>ЧСС, подго-</w:t>
              <w:br/>
              <w:t>товка к следу-</w:t>
              <w:br/>
              <w:t>ющему урок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Организо- </w:t>
              <w:br/>
              <w:t xml:space="preserve">вать учащихся для  </w:t>
              <w:br/>
              <w:t xml:space="preserve">завершения </w:t>
              <w:br/>
              <w:t>урок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остроение в шеренгу, под-счёт пульса;</w:t>
              <w:br/>
              <w:t>2) Релаксация: представьте себя на берегу моря, светит солнце вам приятно, вы не чувствуете усталости, вы бодры и полны сил . С таким же чувством вы сейчас пойдёте на следующий урок, где будете также активно и качественно работать и получать знания;</w:t>
              <w:br/>
              <w:t>3) Подведение итогов уро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Рефлексия:</w:t>
              <w:br/>
              <w:t>- всем ли понятны критерии оценки?</w:t>
              <w:br/>
              <w:t>- все ли согласны с выставлен-ными отметками?</w:t>
              <w:br/>
              <w:t>- чувствуете ли вы сдвиги в положительную сторону в выполнении волейбольных упражнений?</w:t>
              <w:br/>
              <w:t>- у кого-то появился интерес к волейболу?</w:t>
              <w:br/>
              <w:t>- выполнены нами поставленные задачи?</w:t>
              <w:br/>
              <w:t>5) Домашнее зада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Организованный уход из зала</w:t>
            </w:r>
          </w:p>
        </w:tc>
        <w:tc>
          <w:tcPr>
            <w:tcW w:w="154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3:00Z</dcterms:created>
  <dc:creator>Ирина Васильевна</dc:creator>
  <dc:description/>
  <cp:keywords/>
  <dc:language>en-US</dc:language>
  <cp:lastModifiedBy>user</cp:lastModifiedBy>
  <dcterms:modified xsi:type="dcterms:W3CDTF">2021-01-13T08:43:00Z</dcterms:modified>
  <cp:revision>2</cp:revision>
  <dc:subject/>
  <dc:title>План-конспект урока по волейболу 8-й класс</dc:title>
</cp:coreProperties>
</file>