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ЛАН-КОНСПЕКТ УРОКА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2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стамгулова Лилия Гайфуло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Ступина Наталья Владимиро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</w:rPr>
        <w:t>: Нурутдинова Лилия Эмилье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>: Прыжки с поворотом на 180°.Прыжок с ме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вершенствовать прыжки с поворотом и с места.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5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имеющиеся навыки у обучающихся.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дисциплинированность и добросовестное отношение к выполнению учебных; заданий;</w:t>
      </w:r>
    </w:p>
    <w:p>
      <w:pPr>
        <w:pStyle w:val="C5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воспитывать чувство коллективизма и взаимопомощ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дорови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физических качеств и правильной осан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>: спортивная площадка школы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</w:t>
      </w:r>
      <w:r>
        <w:rPr>
          <w:rFonts w:cs="Times New Roman" w:ascii="Times New Roman" w:hAnsi="Times New Roman"/>
          <w:sz w:val="28"/>
          <w:szCs w:val="28"/>
        </w:rPr>
        <w:t>: Свисток, секундомер, кубики, скакалки, обру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04.2019</w:t>
      </w:r>
    </w:p>
    <w:tbl>
      <w:tblPr>
        <w:tblW w:w="970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0"/>
        <w:gridCol w:w="1367"/>
        <w:gridCol w:w="4091"/>
      </w:tblGrid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часть 10 мин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держани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зировка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МУ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)Построение. Приветств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общение темы и задач урока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верить готовность к обучению(наличие спортивной формы, выявление больных и отсутствующих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танови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Смир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Здравствуйте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По порядку расчита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оль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ня зовут Лилия Эмильев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Тема нашего урока: Прыжки с поворотом на 180°.Прыжок с места.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)Перестроени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во!», «В обход налево,шагом марш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)Ходьба с заданиями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на носках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5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на пятках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34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 ходьба с перекатами ,с пятки на носок</w:t>
            </w:r>
          </w:p>
          <w:p>
            <w:pPr>
              <w:pStyle w:val="Style18"/>
              <w:spacing w:before="34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ходьба с прыжком вверх</w:t>
            </w:r>
          </w:p>
          <w:p>
            <w:pPr>
              <w:pStyle w:val="Style18"/>
              <w:spacing w:before="34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ходьба с прыжком на левой и на правой.</w:t>
            </w:r>
          </w:p>
          <w:p>
            <w:pPr>
              <w:pStyle w:val="Style18"/>
              <w:spacing w:before="34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ходьба с прыжком вперед на двух</w:t>
            </w:r>
          </w:p>
          <w:p>
            <w:pPr>
              <w:pStyle w:val="Style18"/>
              <w:spacing w:before="34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ходьба с прыжком на 180°</w:t>
            </w:r>
          </w:p>
          <w:p>
            <w:pPr>
              <w:pStyle w:val="Style18"/>
              <w:spacing w:before="34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4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Руки вверх, на носках марш!» «Руки прямые, ладони вовнутрь»,«Без заданий».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Руки за голову, на пятках марш!» ,«Спина прямая!»,«Без заданий».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Руки в стороны, перекат с пятки на носок марш!» ,«Без заданий!».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По свистку, остановиться, прыжок вверх, продолжить движение!»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«По свистку. остановиться, 3 прыжка на правой, тоже на левой, продолжить движение!» 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«По свистку, остановиться,сделать прыжок вперед, продолжить движение!» 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По свистку остановиться, прыгнуть на 180 °,продолжить движение»</w:t>
            </w:r>
          </w:p>
        </w:tc>
      </w:tr>
      <w:tr>
        <w:trPr>
          <w:trHeight w:val="666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57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)Бег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5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pacing w:before="0" w:after="0"/>
              <w:ind w:left="0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Бегом ,марш!»</w:t>
            </w:r>
          </w:p>
          <w:p>
            <w:pPr>
              <w:pStyle w:val="Style18"/>
              <w:suppressLineNumbers/>
              <w:spacing w:before="0" w:after="0"/>
              <w:ind w:left="0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Темп медленный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)Ходьба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пражнение  на восстановление дыхания в ходьб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круг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-5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Шагом марш!»</w:t>
            </w:r>
          </w:p>
          <w:p>
            <w:pPr>
              <w:pStyle w:val="Style18"/>
              <w:widowControl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-5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Руки через стороны ,к себе -вдох!»</w:t>
            </w:r>
          </w:p>
          <w:p>
            <w:pPr>
              <w:pStyle w:val="Style18"/>
              <w:widowControl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-57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Руки от себя ,через стороны-выдох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)Перестроени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Направляющий на месте!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Левой,левой ,раз два три!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На месте стой,раз два!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Налево!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На 6,3 на месте,расчитайсь!»</w:t>
            </w:r>
          </w:p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расчету шагом,марш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)ОРУ на мест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Наклоны головы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И.п. – О.С руки на пояс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- вправо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 — И.п.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3 - тоже влево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 - И.п.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Спина прямая!»</w:t>
            </w:r>
          </w:p>
          <w:p>
            <w:pPr>
              <w:pStyle w:val="Style18"/>
              <w:spacing w:before="22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в правую начинай!»</w:t>
            </w:r>
          </w:p>
          <w:p>
            <w:pPr>
              <w:pStyle w:val="Style18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 Наклоны выполняем ,без резких движений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вороты головы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И.п. – О.С, руки на пояс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 – поворот вправо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 – И.п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3 – поворот влево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 - И п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Спина прямая!»</w:t>
            </w:r>
          </w:p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 сторону начинай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уговые движения в плечами</w:t>
            </w:r>
          </w:p>
          <w:p>
            <w:pPr>
              <w:pStyle w:val="TextBody"/>
              <w:spacing w:before="0" w:after="26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.п. – О.С, руки к плечам</w:t>
            </w:r>
          </w:p>
          <w:p>
            <w:pPr>
              <w:pStyle w:val="TextBody"/>
              <w:spacing w:before="0" w:after="26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-2 – круг вперед;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4– тоже назад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вперед начинай!»</w:t>
            </w:r>
          </w:p>
          <w:p>
            <w:pPr>
              <w:pStyle w:val="Style18"/>
              <w:spacing w:before="0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аижений полная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ведение рук в стороны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.п. – ноги врозь, руки перед грудью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-поворот корпуса в право ,рывок прямыми руками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-И.п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-тоже влево</w:t>
            </w:r>
          </w:p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в правую сторону  начинай!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Спина прямая!»</w:t>
            </w:r>
          </w:p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Упражнение выполняется плавно,без резких движений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клоны туловища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.И.п-ноги врозь,руки на пояс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-наклон в правую сторону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-И.п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наклон в ле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97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в правую сторону  начинай!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Спина прямая!»</w:t>
            </w:r>
          </w:p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.п-О.С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-руки вверх, хлопок над головой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-с наклоном хлопок за ногами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3-разгибаясь ,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-И.п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начинай!»</w:t>
            </w:r>
          </w:p>
          <w:p>
            <w:pPr>
              <w:pStyle w:val="Style18"/>
              <w:spacing w:before="17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Внимательно слушаем счет!»</w:t>
            </w:r>
          </w:p>
          <w:p>
            <w:pPr>
              <w:pStyle w:val="Style18"/>
              <w:spacing w:before="17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Хлопки делать обязательно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уговые вращения коленями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И.п. широкая стойка,руки на колени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-4 -вращение в право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-8- тоже в лев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в правую сторону  начинай!»</w:t>
            </w:r>
          </w:p>
          <w:p>
            <w:pPr>
              <w:pStyle w:val="Style18"/>
              <w:spacing w:before="113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Амплитуда движений полная!»</w:t>
            </w:r>
          </w:p>
          <w:p>
            <w:pPr>
              <w:pStyle w:val="Style18"/>
              <w:spacing w:before="11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от пола не отрываем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хи ногами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И.п –ноги врозь , руки вперед (ладонями вниз)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-мах правой ноги к левой руке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-И.п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3-мах левой ноги к пра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с правой ноги начинай!»</w:t>
            </w:r>
          </w:p>
          <w:p>
            <w:pPr>
              <w:pStyle w:val="Style18"/>
              <w:spacing w:before="22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Руки ,строго перед собой!»</w:t>
            </w:r>
          </w:p>
          <w:p>
            <w:pPr>
              <w:pStyle w:val="Style18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прямые!»</w:t>
            </w:r>
          </w:p>
        </w:tc>
      </w:tr>
      <w:tr>
        <w:trPr>
          <w:trHeight w:val="2758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ыжки в разные стороны ( рисуем крест)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И.п-ноги врозь ,руки на пояс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-прыжок вперед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-И.п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3-прыжок назад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4-И.п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-прыжок в левую сторону</w:t>
            </w:r>
          </w:p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6-И.п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вперед  начинай!»</w:t>
            </w:r>
          </w:p>
          <w:p>
            <w:pPr>
              <w:pStyle w:val="Style18"/>
              <w:spacing w:before="17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Слушаем счет,выполняем внимательно!»</w:t>
            </w:r>
          </w:p>
          <w:p>
            <w:pPr>
              <w:pStyle w:val="Style18"/>
              <w:spacing w:before="17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Прыжки на правой(левой )ноге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руки на поясе, прыжки  в движении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 xml:space="preserve">1-5 – на правой ноге;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1-5– на левой ноге.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И.п принять,упражнение с правой ноги  начинай!»</w:t>
            </w:r>
          </w:p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Упражнение выполняем без остановки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)Перестроени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дну шеренгу становись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вытянутые руки разомкнись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сновная часть 25 мин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)Прыжок в длину с мест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7" w:before="57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По свистку, поставить стопы, согнуть ноги, отвести руки назад, толчок двумя ногами, приземление на две стопы!»</w:t>
            </w:r>
          </w:p>
          <w:p>
            <w:pPr>
              <w:pStyle w:val="Normal"/>
              <w:spacing w:lineRule="atLeast" w:line="407" w:before="57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Колени согнуты!»</w:t>
            </w:r>
          </w:p>
          <w:p>
            <w:pPr>
              <w:pStyle w:val="Normal"/>
              <w:spacing w:lineRule="atLeast" w:line="407" w:before="57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Плечи вперед, взмах руками вперед!»</w:t>
            </w:r>
          </w:p>
          <w:p>
            <w:pPr>
              <w:pStyle w:val="Normal"/>
              <w:spacing w:lineRule="atLeast" w:line="407" w:before="57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Следить за правильностью выполнения.</w:t>
            </w:r>
          </w:p>
          <w:p>
            <w:pPr>
              <w:pStyle w:val="Normal"/>
              <w:spacing w:lineRule="atLeast" w:line="407" w:before="57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справление ошибок.</w:t>
            </w:r>
          </w:p>
          <w:p>
            <w:pPr>
              <w:pStyle w:val="Normal"/>
              <w:spacing w:lineRule="atLeast" w:line="407" w:before="57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)Перестроени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две колонны становись!»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)Челночный бег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2 колонны строятся на лини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По команде «Марш!», взять 1 кубик, добежать до противоположной линии, положить кубик (выполнив правильно поворот), вернуться, взять 2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убик, положить на противоположную линию рядом с первым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ледить за правильным выполнением поворота.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)Эстафета 3 прыжк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бучающиеся  делятся на две команды. На расстоянии 8-10 м. от линии старта лежат скакалки и обручи. После сигнала 1-ый, добежав до скакалки, берет ее в руки, делает на месте три прыжка, кладет и бежит назад. 2-ой берет обруч и делает через него три прыжка и идет чередование скакалки и обруча. Чья команда быстрее справится, та и победит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)Эстафета с остановками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 -5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гроки бегают по площадке, в любой момент ведущий может подать сигнал (свистнуть), игроки должны принять положение упор лежа, как при отжимании. При повторном сигнале эстафета продолжается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арианты смены положений:</w: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пор сидя</w: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тойка на одной ноге</w:t>
            </w:r>
          </w:p>
          <w:p>
            <w:pPr>
              <w:pStyle w:val="Style18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ласточка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)Игра «Волк во рву»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B2A1A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B2A1A"/>
                <w:spacing w:val="0"/>
                <w:sz w:val="24"/>
                <w:szCs w:val="24"/>
                <w:u w:val="none"/>
              </w:rPr>
              <w:t>Посредине площадки проводится две параллельные черты на расстоянии 80-100 см одна от другой – это ров. По краям площадки на расстоянии 1-3 шагов от ее границ очерчиваются дома коз. Из числа играющих выбираются волк, остальные изображают коз.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B2A1A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B2A1A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B2A1A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B2A1A"/>
                <w:spacing w:val="0"/>
                <w:sz w:val="24"/>
                <w:szCs w:val="24"/>
              </w:rPr>
              <w:t>Все козы располагаются в одном из домов. Волк становиться в ров.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B2A1A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B2A1A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B2A1A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B2A1A"/>
                <w:spacing w:val="0"/>
                <w:sz w:val="24"/>
                <w:szCs w:val="24"/>
              </w:rPr>
              <w:t>По сигналу воспитателя: «Волк во рву!» - козы бегут на противоположную сторону площадки (в другой дом), перепрыгивая через ров, а волк в это время старается их поймать (коснуться). Пойманных он отводит в сторону. Затем воспитатель снова говорит: «Волк во рву», - козы перебегают на другую сторону, перепрыгивая через ров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лючительная часть 5 мин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)Построение</w:t>
            </w:r>
          </w:p>
          <w:p>
            <w:pPr>
              <w:pStyle w:val="Style18"/>
              <w:spacing w:before="22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)Игра на внимание</w:t>
            </w:r>
          </w:p>
          <w:p>
            <w:pPr>
              <w:pStyle w:val="Style18"/>
              <w:spacing w:before="56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)Подведение итогов урока, опрос обучающихся</w:t>
            </w:r>
          </w:p>
          <w:p>
            <w:pPr>
              <w:pStyle w:val="Style18"/>
              <w:spacing w:lineRule="atLeast" w:line="200" w:before="28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)Организованный уход в раздевал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8"/>
              <w:spacing w:before="17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spacing w:before="113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дну шеренгу, становись!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чет «солнце» -руки вверх, «небо»- руки вперед , «земля»-руки на пояс. Допустивший ошибку делает шаг вперед и продолжает иг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физические качества развив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тема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ра-во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 школу шагом, марш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6:38Z</dcterms:created>
  <dc:creator/>
  <dc:description/>
  <dc:language>en-US</dc:language>
  <cp:lastModifiedBy/>
  <dcterms:modified xsi:type="dcterms:W3CDTF">2019-04-20T06:13:23Z</dcterms:modified>
  <cp:revision>9</cp:revision>
  <dc:subject/>
  <dc:title/>
</cp:coreProperties>
</file>