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FF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40"/>
          <w:szCs w:val="40"/>
          <w:lang w:eastAsia="ru-RU"/>
        </w:rPr>
        <w:t>Консультация для родителей</w:t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FF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40"/>
          <w:szCs w:val="40"/>
          <w:lang w:eastAsia="ru-RU"/>
        </w:rPr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ahoma" w:hAnsi="Tahoma" w:eastAsia="Times New Roman" w:cs="Tahoma"/>
          <w:b/>
          <w:b/>
          <w:bCs/>
          <w:color w:val="0000FF"/>
          <w:sz w:val="40"/>
          <w:szCs w:val="40"/>
          <w:lang w:eastAsia="ru-RU"/>
        </w:rPr>
      </w:pPr>
      <w:r>
        <w:rPr>
          <w:rFonts w:eastAsia="Times New Roman" w:cs="Tahoma" w:ascii="Tahoma" w:hAnsi="Tahoma"/>
          <w:b/>
          <w:bCs/>
          <w:color w:val="0000FF"/>
          <w:sz w:val="40"/>
          <w:szCs w:val="40"/>
          <w:lang w:eastAsia="ru-RU"/>
        </w:rPr>
        <w:t xml:space="preserve">Практические советы по преодолению водобоязни </w:t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FF"/>
          <w:sz w:val="40"/>
          <w:szCs w:val="40"/>
          <w:lang w:eastAsia="ru-RU"/>
        </w:rPr>
      </w:pPr>
      <w:r>
        <w:rPr>
          <w:rFonts w:eastAsia="Times New Roman" w:cs="Tahoma" w:ascii="Tahoma" w:hAnsi="Tahoma"/>
          <w:b/>
          <w:bCs/>
          <w:color w:val="0000FF"/>
          <w:sz w:val="40"/>
          <w:szCs w:val="40"/>
          <w:lang w:eastAsia="ru-RU"/>
        </w:rPr>
        <w:t>и освоению с водной средой</w:t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FF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40"/>
          <w:szCs w:val="40"/>
          <w:lang w:eastAsia="ru-RU"/>
        </w:rPr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. Как можно раньше приучайте ребенка к водным проце</w:t>
        <w:softHyphen/>
        <w:t>дурам. Если ребенок боится мыться, не спешите, дайте ему тазик с игрушками, затем игру можно продолжить в ванной. Лейте воду на ребенка из лейки, ковша, начиная с ног. По</w:t>
        <w:softHyphen/>
        <w:t xml:space="preserve">степенно приучайте к душу. Следите за температурой воды. Выберите ту, которая понравится ребенку. </w:t>
      </w:r>
    </w:p>
    <w:p>
      <w:pPr>
        <w:pStyle w:val="Normal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0680</wp:posOffset>
            </wp:positionH>
            <wp:positionV relativeFrom="paragraph">
              <wp:posOffset>348615</wp:posOffset>
            </wp:positionV>
            <wp:extent cx="2867660" cy="1960880"/>
            <wp:effectExtent l="0" t="0" r="0" b="0"/>
            <wp:wrapTight wrapText="bothSides">
              <wp:wrapPolygon edited="0">
                <wp:start x="-18" y="0"/>
                <wp:lineTo x="-18" y="21529"/>
                <wp:lineTo x="21599" y="21529"/>
                <wp:lineTo x="21599" y="0"/>
                <wp:lineTo x="-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бъясните ребенку, что вода ласковая, добрая, чистая, прозрачная. Покажите предметы под водой. Предложите их достать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учите ребенка опускать лицо в воду, задерживая ды</w:t>
        <w:softHyphen/>
        <w:t>хание («Птички умываются»)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ледующий шаг - открывание глаз в воде. Предметы будут иметь расплывчатое изображение - нужно привыкнуть к этому. Предложите ребенку на вдохе открыть глаза в воде и, увидев лежащий на дне предмет, достать его. Потом обяза</w:t>
        <w:softHyphen/>
        <w:t>тельно похвалите его. Если же ребенок отказывается, попро</w:t>
        <w:softHyphen/>
        <w:t xml:space="preserve">буйте дать ему плавательные очки. В дальнейшем откажитесь от них. 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Дыхание - важное упражнение в плавании. Вдох вы</w:t>
        <w:softHyphen/>
        <w:t xml:space="preserve">полняется быстро через рот, выдох постепенно, полностью в воду через рот и нос. Ребенку можно дать задание «Спой рыбкам песенку»: на выдохе нужно произносить звук [у]. Это упражнение можно выполнять, сидя за столом, опуская лицо в тазик с водой. 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6. Далее в ванной предложите ребенку принять горизон</w:t>
        <w:softHyphen/>
        <w:t>тальное положение на груди, спине с опорой на предплечья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Согласовывайте лежание на груди с погружением под воду на задержке дыхания (Подводная лодка).  Постепенно освобождайтесь от опоры на руки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9540</wp:posOffset>
            </wp:positionH>
            <wp:positionV relativeFrom="paragraph">
              <wp:posOffset>670560</wp:posOffset>
            </wp:positionV>
            <wp:extent cx="2778760" cy="2038350"/>
            <wp:effectExtent l="0" t="0" r="0" b="0"/>
            <wp:wrapTight wrapText="bothSides">
              <wp:wrapPolygon edited="0">
                <wp:start x="-27" y="0"/>
                <wp:lineTo x="-27" y="21536"/>
                <wp:lineTo x="21600" y="21536"/>
                <wp:lineTo x="21600" y="0"/>
                <wp:lineTo x="-2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На задержке дыхания на спине, убрать руки со дна и сами поддержите ему затылок рукой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9. Дома можно научить ребенка ритмично работать ногами кролем. На суше покажите, какими должны быть ноги: прямые, носки оттянуты, повернуты вовнутрь. Затем приняв горизонтальное положение в воде, сначала медленно и редко, затем быстро и часто выполните движения ногами в воде. На поверхности  воды должен образовываться маленький фонтан без брызг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10. Вот и водоем. Помните: вы рядом, вы пример для ребенка. Сначала выполняете упражнение вы, а затем, после слов «Делай как я», - ребенок. Подбадривайте его, хвалите. 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1. Оказавшись в воде, привыкните к ощущениям, старайтесь не напрягаться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2. Постепенно приседайте, погружайтесь в воду до уровня подбородка, на вдохе до носа, глаз, с головой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3. Походите, побегайте, попрыгайте, поползайте на руках по дну вдоль берега или по направлению к берегу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4. Отойдя от берега на глубину до пояса, рассмотрите дно, выполните погружение с головой на несколько секунд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15. Предложите ребенку (с вашей помощью),  оттолкнувшись от дна ногами, про скользить по направлению к берегу с поддерживающим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232410</wp:posOffset>
            </wp:positionV>
            <wp:extent cx="3048000" cy="2028825"/>
            <wp:effectExtent l="0" t="0" r="0" b="0"/>
            <wp:wrapTight wrapText="bothSides">
              <wp:wrapPolygon edited="0">
                <wp:start x="-67" y="0"/>
                <wp:lineTo x="-67" y="21494"/>
                <wp:lineTo x="21599" y="21494"/>
                <wp:lineTo x="21599" y="0"/>
                <wp:lineTo x="-6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ом в руках, не опуская лица в воду,  затем опустив его. Далее - в согласовании с движениями ног кролем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ожите ребенку следующие упражнения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жа в упоре на руках, плечи под водой. После глубокого вдоха опустите лицо в воду и одновременно поднимите руки вверх («Лодочка»). Не торопитесь соединять кисти рук, чтобы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отерять равновесие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я в воде по пояс, после вдоха оттолкнуться ногами от дна и выполнить скольжение на груди. Ребенка можно слегка поддерживать за пояс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сть на дно, руки вытянуть вперед. После вдоха поднять таз, голову положить на воду. Чтобы в нос не попадала вода, надуть щеки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485775</wp:posOffset>
            </wp:positionV>
            <wp:extent cx="2952750" cy="2952750"/>
            <wp:effectExtent l="0" t="0" r="0" b="0"/>
            <wp:wrapTight wrapText="bothSides">
              <wp:wrapPolygon edited="0">
                <wp:start x="-33" y="0"/>
                <wp:lineTo x="-33" y="21563"/>
                <wp:lineTo x="21600" y="21563"/>
                <wp:lineTo x="21600" y="0"/>
                <wp:lineTo x="-3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о же упражнение, но из исходного положения, стоя в воде по пояс. Если нужно, подстрахуйте ребенка,  для лучшей ориентации выполняйте упражнение вдоль берега. 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тем можно учить ребенка плавать при помощи движений ног, рук, согласовывая движения с дыханием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но научите ребенка принимать вертикальное по</w:t>
        <w:softHyphen/>
        <w:t>ложение из горизонтального.   Для этого нужно спокойно со</w:t>
        <w:softHyphen/>
        <w:t>гнуть ноги, туловище и встать на дно. Если дна под ногами нет - не паникуйте, а проплывите немного вперед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эти советы - лишь часть мер для того, чтобы избежать возникновения неожиданного испуга и чувства страха.</w:t>
      </w:r>
    </w:p>
    <w:p>
      <w:pPr>
        <w:pStyle w:val="Normal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дготовила: инструктор по физкультуре Косарева С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01:00Z</dcterms:created>
  <dc:creator>umka1</dc:creator>
  <dc:description/>
  <cp:keywords/>
  <dc:language>en-US</dc:language>
  <cp:lastModifiedBy>Света</cp:lastModifiedBy>
  <dcterms:modified xsi:type="dcterms:W3CDTF">2022-04-06T16:58:00Z</dcterms:modified>
  <cp:revision>3</cp:revision>
  <dc:subject/>
  <dc:title/>
</cp:coreProperties>
</file>