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53" w:before="109" w:after="1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роектно-исследовательская деятельность в начальной школ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53" w:before="109" w:after="109"/>
        <w:jc w:val="both"/>
        <w:outlineLvl w:val="0"/>
        <w:rPr>
          <w:rFonts w:ascii="Helvetica" w:hAnsi="Helvetica" w:cs="Helvetica"/>
          <w:b/>
          <w:b/>
          <w:bCs/>
          <w:color w:val="199043"/>
          <w:kern w:val="2"/>
          <w:sz w:val="24"/>
          <w:szCs w:val="24"/>
        </w:rPr>
      </w:pPr>
      <w:r>
        <w:rPr>
          <w:rFonts w:cs="Helvetica" w:ascii="Helvetica" w:hAnsi="Helvetica"/>
          <w:b/>
          <w:bCs/>
          <w:color w:val="199043"/>
          <w:kern w:val="2"/>
          <w:sz w:val="24"/>
          <w:szCs w:val="24"/>
        </w:rPr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стандарты общего образования нового поколения предполагают внесение значительных изменений в структуру и содержание, цели и задачи образования, смещение акцентов с одной задачи – вооружить учащегося знаниями – на другую – формировать у него общеучебные умения и навыки как основу учебной деятельности. Выпускник современной школы должен обладать практико-ориентированными знаниями, необходимыми для успешной интеграции в социум и адаптации в нём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ую роль должны играть творческие методы обучения. В арсенале инновационных педагогических средств и методов особое место занимает исследовательская творческая деятельность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ребенку дарована от природы склонность к познанию и исследованию окружающего мира. Правильно поставленное обучение должно совершенствовать эту склонность, способствовать развитию соответствующих умений и навыков. Необходимо прививать школьникам вкус к исследованию, вооружать их методами научно-исследовательской деятельности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ом обществе возрастает потребность в людях неординарно мыслящих, активных, творческих, способных нестандартно решать поставленные цели и задачи. Поэтому сейчас в образовании широко обсуждается вопрос о создании условий для повышения качества учебно – воспитательного процесса. В арсенале инновационных педагогических средств и методов особое место занимает учебная исследовательская деятельность. Очень важно, чтобы эта работа была хорошо поставлена уже с начальной школы, так как именно в этом возрасте у детей должен закладываться фундамент знаний, умений и навыков активной, творческой и самостоятельной деятельности учащихся, приёмов анализа, синтеза и оценки результатов своей деятельности. А исследовательская работа – один из важнейших путей в решении данной проблемы. Подобная деятельность, ставящая учащихся в позицию “исследователя”, занимает ведущее место в современных системах развивающего обучения. Исследовательская работа в начальной школе сейчас особенно актуальна, поскольку именно на этом этапе учебная деятельность является ведущей и определяет развитие главных познавательных особенностей развивающейся личности. В этот период развиваются формы мышления, обеспечивающие в дальнейшем усвоение системы научных знаний, развитие научного, теоретического мышления. В младших классах закладываются предпосылки самостоятельной ориентации не только в учебе, но и в жизни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ах В.И. Андреева, В.В.Давыдова, Л.В.Занкова говорится о том, что оригинальность мышления, творчество школьника наиболее успешно развивается в разнообразной учебной деятельности, имеющей исследовательскую направленность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научно-исследовательской деятельности младших школьников – серьезная, сложная работа. Она требует от педагога высокого уровня знаний, хорошего владения методиками исследования живых объектов, наличия солидной научной библиотеки, желания углубленно работать с учащимися в области тех или иных наук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детьми в рамках начальных основ исследовательской и проектной деятельности позволит достигнуть важнейших целей образования: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го мышления;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я возникающих проблем, имея даже небольшой багаж знаний;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выков прогнозирования и достижения результатов в области выбранных наук.     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детей к научно-исследовательской и проектной деятельности на ранней стадии общего образования позволяет наиболее полно выявлять, а затем развивать интеллектуальные и творческие способности детей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исследовательской активности, поддержка любознательности, стремления экспериментировать, самостоятельно искать истину – главная задача учителя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ривить детям начальные навыки исследовательского поведения необходимо сформировать у них следующие умения: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идеть проблему;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давать вопросы;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двигать гипотезы;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авать определения понятиям;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лассифицировать;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блюдать;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водить эксперимент;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елать выводы и умозаключения;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руктурировать материал;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тно полемизировать с докладчиком на конференции;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ргументировать, защищать выдвинутую гипотезу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фактором развития для каждого ребенка не должна стать деятельность, совершающаяся по принуждению или необходимости, так как результат может быть отрицательным. Деятельность, которая приносит успех и удовлетворение - вот двигатель развития. Мало того, чтобы деятельность была отмечена другими, надо помочь ребенку преодолеть свой страх и застенчивость, свою робость и неуверенность, помочь поверить в свои силы и добиться хорошего результата своей деятельности. Вот это и будет настоящим успехом, потому что ребенок шагнет вперед в своем личностном развитии. В современной начальной школе происходит активное обновление целей, содержания и методов образования. Одной из приоритетных задач современной школы является создание необходимых  и полноценных условий для личностного развития каждого ребенка, формирования активной позиции учащегося в учебном процессе. Ее решение особенно актуально для начального звена школьного обучения, поскольку учебная деятельность в данный период является ведущей в психическом развитии детей 7 – 10 лет. Дети по своей природе исследователи, с радостью и удивлением открывающие для себя окружающий мир. Им интересно все. Поддерживать стремление ребенка к самостоятельной деятельности, способствовать развитию интереса к экспериментированию, создавать условия для исследовательской деятельности – задачи, которые стоят перед начальной школой. По моему мнению, их в полной мере можно  решить, строя учебный процесс на основе развивающего обучения.  Его сущность раскрыта Л.С.Выготским “Обучение, которое в качестве ведущих целей рассматривает обеспечение развития высших психических функций личности в целом через овладение внешними средствами культурного развития, является развивающим и приобретает при этом целенаправленный характер. Результатом такого обучения служит достигнутый ребенком уровень развития личности, его индивидуальности”. А как обстоят дела у многих школьников сегодня? В традиционной школе ученик  очень быстро осознает, что его задача – внимательно слушать на уроке и четко выполнять указания учителя. Иначе отстанешь от товарищей или твои высказывания будут восприняты как незнания. Учитель и родители будут недовольны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ак быть? В связи с этим большое значение приобретает не только разработка и совершенствование нового учебного содержания, но и исключение из практики непродуктивных стилей и форм педагогического общения, методов обучения. Если проанализировать цели начального образования, то нетрудно заметить, что основной приоритет отдается развитию личности ребенка: “…Обеспечить начальный этап развития личности  ребенка; выявить и обеспечить развитие способностей; формировать умение и желание учиться; приобрести необходимые умения и навыки учебной деятельности…” В государственном стандарте начального общего образования особое место отведено деятельностному, практическому содержанию образования, конкретным способам деятельности, так как развитие личностных качеств учащихся невозможно без приобретения ими опыта разнообразной деятельности: учебно – познавательной, практической, социальной. Главной задачей для себя, как учителя считаю: не “донести”, “преподнести”, “объяснить” и “показать” учащимся, а организовать совместный  поиск решения возникшей задачи. В учебном процессе должно возникать “учебное общение”, при котором учащийся, поняв, чего он не знает, не умеет делать, сам начинает активно действовать, восполняя недостаток знания и включая в этот процесс учителя, как более опытного партнера. Необходимость такого общения вытекает из природы поисковой, исследовательской деятельности, при которой поиск истины невозможен без дополнительной информации, общения со сверстниками, родителями.  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исследовательская деятельность – это специально организованная творческая деятельность учащихся, характеризующаяся целенаправленностью, активностью, предметностью, мотивированностью и сознательностью, результатом которой является формирование познавательных мотивов, исследовательских умений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технология и технология исследовательской деятельности предполагают:</w:t>
      </w:r>
    </w:p>
    <w:p>
      <w:pPr>
        <w:pStyle w:val="Normal"/>
        <w:numPr>
          <w:ilvl w:val="0"/>
          <w:numId w:val="5"/>
        </w:numPr>
        <w:spacing w:lineRule="atLeast" w:line="217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 проблемы, требующей интегрированных знаний и исследовательского поиска ее решения;</w:t>
      </w:r>
    </w:p>
    <w:p>
      <w:pPr>
        <w:pStyle w:val="Normal"/>
        <w:numPr>
          <w:ilvl w:val="0"/>
          <w:numId w:val="5"/>
        </w:numPr>
        <w:spacing w:lineRule="atLeast" w:line="217" w:before="0" w:after="20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ую, теоретическую, познавательную значимость предполагаемых результатов;</w:t>
      </w:r>
    </w:p>
    <w:p>
      <w:pPr>
        <w:pStyle w:val="Normal"/>
        <w:numPr>
          <w:ilvl w:val="0"/>
          <w:numId w:val="5"/>
        </w:numPr>
        <w:spacing w:lineRule="atLeast" w:line="217" w:before="0" w:after="20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ую деятельность ученика;</w:t>
      </w:r>
    </w:p>
    <w:p>
      <w:pPr>
        <w:pStyle w:val="Normal"/>
        <w:numPr>
          <w:ilvl w:val="0"/>
          <w:numId w:val="5"/>
        </w:numPr>
        <w:spacing w:lineRule="atLeast" w:line="217" w:before="0" w:after="20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ирование содержательной части проекта с указанием поэтапных результатов;</w:t>
      </w:r>
    </w:p>
    <w:p>
      <w:pPr>
        <w:pStyle w:val="Normal"/>
        <w:numPr>
          <w:ilvl w:val="0"/>
          <w:numId w:val="5"/>
        </w:numPr>
        <w:spacing w:lineRule="atLeast" w:line="217" w:before="0" w:after="28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сследовательских методов, то есть определение проблемы и вытекающих из нее задач исследования; обсуждение методов исследования, сбор информации, оформление конечных результатов; презентация полученного продукта, обсуждение и выводы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НОЙ И ИССЛЕДОВАТЕЛЬСКОЙ ДЕЯТЕЛЬНОСТИ 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: активация и актуализация знаний, полученных школьниками при изучении определенной темы. Систематизация знаний. Знакомство с комплексом материалов, заведомо выходящим за пределы школьной программы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ая: развитие умения размышлять в контексте изучаемой темы, анализировать, сравнивать, делать собственные выводы; отбирать и систематизировать материал, реферировать его; использовать ИКТ при оформлении результатов проведенного исследования; публично  представлять результаты исследования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: создание продукта, востребованного другими. 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ы учебных исследований:</w:t>
      </w:r>
    </w:p>
    <w:p>
      <w:pPr>
        <w:pStyle w:val="Normal"/>
        <w:numPr>
          <w:ilvl w:val="0"/>
          <w:numId w:val="2"/>
        </w:numPr>
        <w:spacing w:lineRule="atLeast" w:line="217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личеству участников: индивидуальные (самостоятельные), групповые, коллективные;</w:t>
      </w:r>
    </w:p>
    <w:p>
      <w:pPr>
        <w:pStyle w:val="Normal"/>
        <w:numPr>
          <w:ilvl w:val="0"/>
          <w:numId w:val="2"/>
        </w:numPr>
        <w:spacing w:lineRule="atLeast" w:line="217" w:before="0" w:after="20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сту проведения: урочные, внеурочные;</w:t>
      </w:r>
    </w:p>
    <w:p>
      <w:pPr>
        <w:pStyle w:val="Normal"/>
        <w:numPr>
          <w:ilvl w:val="0"/>
          <w:numId w:val="2"/>
        </w:numPr>
        <w:spacing w:lineRule="atLeast" w:line="217" w:before="0" w:after="20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ремени: кратковременные или долговременные;</w:t>
      </w:r>
    </w:p>
    <w:p>
      <w:pPr>
        <w:pStyle w:val="Normal"/>
        <w:numPr>
          <w:ilvl w:val="0"/>
          <w:numId w:val="2"/>
        </w:numPr>
        <w:spacing w:lineRule="atLeast" w:line="217" w:before="0" w:after="28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ме: предметные, свободные.  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нению многих психологов и педагогов (В.В.Давыдов, Г.М. Кучинский, А.М.Матюшкин, Д.Б. Эльконин, Г.А. Цукерман и др.), эффективность использования того или иного развивающего активного метода, к которым в полной мере относится и проектный, во многом обусловлена позицией учителя, его направленностью на создание личностно – ориентированного педагогического пространства, демократическим стилем  общения, диалоговыми формами взаимодействия с детьми. Также в психолого – педагогической литературе неоднократно подчеркивается, что “существенным условием для выбора учителем наиболее эффективных методов, оптимизирующих преподавание, является знание реальных возможностей учащихся, развития их интеллекта воли, мотивов”. Кроме того в целом ряде работ отмечается необходимость системности в использовании активных методов, постепенного увеличения степени детской самостоятельности в учебно – познавательной деятельности и уменьшении различных видов учительской помощи. Все это, безусловно, относится и к применению проектного метода в начальной школе.  Для развития умений исследовательской деятельности, как и любых других умений, необходимо найти и реализовать такие условия, которые отвечают поставленной цели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цесс реализации ученической исследовательской деятельности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ап 1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явление способных детей, желающих заниматься исследовательской работой, диагностика уровня интеллектуального развития, диагностика уровня умений и навыков, позволяющих заниматься исследовательской работой, диагностика способности к общению на уровне “ученик – ученик”, “ученик – учитель” и т. д.;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нализ полученных результатов;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коррекционных групп;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бота групп (тренинги общения, деловые игры, упражнения по регулированию психологических процессов – воображение, память, логическое мышление и т. д.);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флексия (анализ динамики изменений);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ониторинг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ап 2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тем, постановка проблем, задач, определение научных результатов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ап 3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 научного руководителя с обучающимися. Сбор материала, работа в архивах, музеях, библиотеках, лабораториях, мастерских; консультации научного руководителя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ап 4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обучающимися  выполненных исследований, работа на компьютерах в кабинете информатики в школе. Рецензии научных руководителей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ап 5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 исследовательской работы – это участие в ежегодных научно-исследовательских конференциях для обучающихся начальной школы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процессе работы над проектами и исследовательскими работами могут возникнуть трудности объективного характера. Это связанно с рядом возрастных особенностей. В работе над проектами необходимо участие взрослых, в той мере, которое необходимо детям. Практика показывает, что совместная проектная деятельность предоставляет такие возможности, которые ведут к сплочению детско –взрослого союза. Совместная проектная деятельность  детей младшего школьного возраста, педагогов, родителей создает ситуацию успеха, радости, удовлетворения, способствует формированию чутких взаимоотношений между родителями, детьми, учителями”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анных методов предполагает отход от авторитарного стиля обучения, но вместе с тем предусматривает хорошо продуманное, обоснованное сочетание методов, форм и средств обучения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ля этого учителю необходимо:</w:t>
      </w:r>
    </w:p>
    <w:p>
      <w:pPr>
        <w:pStyle w:val="Normal"/>
        <w:numPr>
          <w:ilvl w:val="0"/>
          <w:numId w:val="4"/>
        </w:numPr>
        <w:spacing w:lineRule="atLeast" w:line="217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всем арсеналом исследовательских, поисковых методов, уметь организовать исследовательскую самостоятельную работу учащихся;</w:t>
      </w:r>
    </w:p>
    <w:p>
      <w:pPr>
        <w:pStyle w:val="Normal"/>
        <w:numPr>
          <w:ilvl w:val="0"/>
          <w:numId w:val="4"/>
        </w:numPr>
        <w:spacing w:lineRule="atLeast" w:line="217" w:before="0" w:after="20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рганизовывать и проводить дискуссии, не навязывая свою точку зрения, не подавляя учеников своим авторитетом;</w:t>
      </w:r>
    </w:p>
    <w:p>
      <w:pPr>
        <w:pStyle w:val="Normal"/>
        <w:numPr>
          <w:ilvl w:val="0"/>
          <w:numId w:val="4"/>
        </w:numPr>
        <w:spacing w:lineRule="atLeast" w:line="217" w:before="0" w:after="20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и поддерживать в группах, работающих над проектом деловой, эмоциональный настрой, направляя учащихся на поиск решения поставленной проблемы;</w:t>
      </w:r>
    </w:p>
    <w:p>
      <w:pPr>
        <w:pStyle w:val="Normal"/>
        <w:numPr>
          <w:ilvl w:val="0"/>
          <w:numId w:val="4"/>
        </w:numPr>
        <w:spacing w:lineRule="atLeast" w:line="217" w:before="0" w:after="28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нтегрировать содержание различных предметов для решения проблем выбранных проектов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ся добавить, что “проектное обучение не должно вытеснять классно-урочную систему и становиться некоторой панацеей, его следует использовать как дополнение к другим видам обучения”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держиваюсь мнения, что каждый проект, исследовательская работа достойны  рассмотрения, уважения. На наших уроках представление работ скорее “рабочее”, нет помпезности, театральности, некоторые из них занимали по длительности на уроке 4-5 минут, а некоторые длились около  10 минут. Присутствие моментов  “необычности” (элементы одежды, музыка) в представлении работ  обусловлено задачами проектов, исследований и они носили “чисто рабочий характер”. Во внеурочной деятельности мы использовали и выпуск газет, и проведение презентаций, и разыгрывали мини – сценки, на некоторые занятия приглашали родителей, так как позволяло время, выбирая ту форму работы, которая была необходима и интересна  ребятам. Также  считаю, что  любое бальное выражение оценки результатов исследовательской деятельности в начальных классах не должны иметь места, так как учащиеся должны чувствовать себя успешными, они только учатся проводить исследования, любое их достижение уже продвижение вперед, выполнить исследовательскую работу – значит самим постигать новое. Следовательно, никто другой так, как сам ребенок, не сможет почувствовать, увидеть, оценить свой труд. Но это вовсе не означает бесконтрольность данной деятельности. С целью преодоления подобных проблем педагог, учащиеся, другие участники  могут высказывать  оценочные суждения, имеющие форму пожелания, совета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авильно организованной исследовательской работы обучающиеся:</w:t>
      </w:r>
    </w:p>
    <w:p>
      <w:pPr>
        <w:pStyle w:val="Normal"/>
        <w:numPr>
          <w:ilvl w:val="0"/>
          <w:numId w:val="3"/>
        </w:numPr>
        <w:spacing w:lineRule="atLeast" w:line="217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</w:t>
      </w:r>
    </w:p>
    <w:p>
      <w:pPr>
        <w:pStyle w:val="Normal"/>
        <w:numPr>
          <w:ilvl w:val="0"/>
          <w:numId w:val="3"/>
        </w:numPr>
        <w:spacing w:lineRule="atLeast" w:line="217" w:before="0" w:after="20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ют основами практико-ориентированных знаний о природе, человеке и обществе</w:t>
      </w:r>
    </w:p>
    <w:p>
      <w:pPr>
        <w:pStyle w:val="Normal"/>
        <w:numPr>
          <w:ilvl w:val="0"/>
          <w:numId w:val="3"/>
        </w:numPr>
        <w:spacing w:lineRule="atLeast" w:line="217" w:before="0" w:after="20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ут опыт эмоционально окрашенного, личностного отношения к миру природы и культуры;</w:t>
      </w:r>
    </w:p>
    <w:p>
      <w:pPr>
        <w:pStyle w:val="Normal"/>
        <w:numPr>
          <w:ilvl w:val="0"/>
          <w:numId w:val="3"/>
        </w:numPr>
        <w:spacing w:lineRule="atLeast" w:line="217" w:before="0" w:after="20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 возможность осознать своё место в мире;  </w:t>
      </w:r>
    </w:p>
    <w:p>
      <w:pPr>
        <w:pStyle w:val="Normal"/>
        <w:numPr>
          <w:ilvl w:val="0"/>
          <w:numId w:val="3"/>
        </w:numPr>
        <w:spacing w:lineRule="atLeast" w:line="217" w:before="0" w:after="20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;</w:t>
      </w:r>
    </w:p>
    <w:p>
      <w:pPr>
        <w:pStyle w:val="Normal"/>
        <w:numPr>
          <w:ilvl w:val="0"/>
          <w:numId w:val="3"/>
        </w:numPr>
        <w:spacing w:lineRule="atLeast" w:line="217" w:before="0" w:after="28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 возможность приобрести базовые умения работы с ИКТ  средствами, поиска информации в электронных источниках и контролируемом Интернете, научатся создавать сообщения, готовить и проводить небольшие презентации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исследовательская деятельность не только способствует решению вышеперечисленных задач, но и играет роль прогнозирования. Учитель наблюдает склонность ученика к тому или иному виду деятельности, к предмету. Это выражается в некоторой преемственности к стартующему в среднем звене олимпиадному движению. Многие педагоги называют научную деятельность учеников младших классов первым шагом самореализации ребёнка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исок литературы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следовательская и проектная деятельность младших школьников. Рекомендации для учителя. Проекты. Автор составитель В.Ф. Феоктистова. - Издательство "Учитель" Волгоград, 2010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авенков А.И. Методика исследовательского обучения младших школьников. Пособием для учителя. - Самара: Издательство "Учебная литература"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ная деятельность в начальной школе / авт-сост. М.К. Господникова и др. Волгоград: Учитель, 2008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ганизация проектной деятельности в школе: система работы / aвт.-сост. С.Г. Щербакова и др. Волгоград: Учитель, 2008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53" w:before="109" w:after="109"/>
        <w:jc w:val="both"/>
        <w:outlineLvl w:val="0"/>
        <w:rPr>
          <w:rFonts w:ascii="Verdana" w:hAnsi="Verdana" w:cs="Arial"/>
          <w:color w:val="333333"/>
          <w:sz w:val="24"/>
          <w:szCs w:val="24"/>
        </w:rPr>
      </w:pPr>
      <w:r>
        <w:rPr>
          <w:rFonts w:cs="Arial" w:ascii="Verdana" w:hAnsi="Verdana"/>
          <w:color w:val="333333"/>
          <w:sz w:val="24"/>
          <w:szCs w:val="24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3:27:00Z</dcterms:created>
  <dc:creator>ольга</dc:creator>
  <dc:description/>
  <cp:keywords/>
  <dc:language>en-US</dc:language>
  <cp:lastModifiedBy>dell</cp:lastModifiedBy>
  <dcterms:modified xsi:type="dcterms:W3CDTF">2022-04-06T03:27:00Z</dcterms:modified>
  <cp:revision>2</cp:revision>
  <dc:subject/>
  <dc:title/>
</cp:coreProperties>
</file>