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140"/>
        <w:gridCol w:w="2340"/>
        <w:gridCol w:w="2513"/>
        <w:gridCol w:w="2528"/>
        <w:gridCol w:w="2159"/>
        <w:gridCol w:w="1087"/>
      </w:tblGrid>
      <w:tr>
        <w:trPr/>
        <w:tc>
          <w:tcPr>
            <w:tcW w:w="1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роизводственного обучени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ов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 и краткое содержание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стоятельная работа учащихся на уроке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наглядные пособия и инструмент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предметные связ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на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>
          <w:trHeight w:val="51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Тема № 1:  </w:t>
            </w:r>
            <w:r>
              <w:rPr>
                <w:b/>
                <w:sz w:val="26"/>
                <w:szCs w:val="26"/>
              </w:rPr>
              <w:t>Вводное занятие. Ознакомление с правилами безопасности труда и пожарной безопасности в учебной мастерской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97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.1.: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Учебно-производственные и воспитательные задачи курса.</w:t>
            </w:r>
          </w:p>
          <w:p>
            <w:pPr>
              <w:pStyle w:val="Style16"/>
              <w:shd w:fill="FFFFFF" w:val="clear"/>
              <w:spacing w:lineRule="exact" w:line="274"/>
              <w:ind w:right="10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Роль производственного обучения в формировании навыков эффективного и качественного </w:t>
            </w:r>
            <w:r>
              <w:rPr>
                <w:color w:val="000000"/>
                <w:spacing w:val="-3"/>
                <w:sz w:val="26"/>
                <w:szCs w:val="26"/>
              </w:rPr>
              <w:t>тру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ы, плакаты, учебная литера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.2.: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Значение соблюдения трудовой и технологической дисциплины в обеспечении качества </w:t>
            </w:r>
            <w:r>
              <w:rPr>
                <w:color w:val="000000"/>
                <w:spacing w:val="-1"/>
                <w:sz w:val="26"/>
                <w:szCs w:val="26"/>
              </w:rPr>
              <w:t>работ. Организация контроля качества работ, выполняемых обучаемы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                                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ы, плакаты, учебная литера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5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.3.:</w:t>
            </w:r>
            <w:r>
              <w:rPr>
                <w:color w:val="000000"/>
                <w:sz w:val="26"/>
                <w:szCs w:val="26"/>
              </w:rPr>
              <w:t xml:space="preserve"> Ознакомление обучаемых с учебной мастерской, режимом работы; формами организации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труда и правилами внутреннего распорядка, порядком получения и сдачи инструмента и </w:t>
            </w:r>
            <w:r>
              <w:rPr>
                <w:color w:val="000000"/>
                <w:spacing w:val="-1"/>
                <w:sz w:val="26"/>
                <w:szCs w:val="26"/>
              </w:rPr>
              <w:t>приспособлений. Расстановка обучаемых по рабочим местам.</w:t>
            </w:r>
          </w:p>
          <w:p>
            <w:pPr>
              <w:pStyle w:val="Style16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знакомление с квалификационной характеристикой машиниста /кочегара/ котельной и </w:t>
            </w:r>
            <w:r>
              <w:rPr>
                <w:color w:val="000000"/>
                <w:spacing w:val="-2"/>
                <w:sz w:val="26"/>
                <w:szCs w:val="26"/>
              </w:rPr>
              <w:t>программой производственного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                                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ы, плака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лядные пособия, учебная литера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83"/>
              <w:ind w:right="43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.4.:</w:t>
            </w:r>
            <w:r>
              <w:rPr>
                <w:color w:val="000000"/>
                <w:sz w:val="26"/>
                <w:szCs w:val="26"/>
              </w:rPr>
              <w:t xml:space="preserve"> Правила и нормы безопасности труда в учебной мастерской. Требования безопасности к </w:t>
            </w:r>
            <w:r>
              <w:rPr>
                <w:color w:val="000000"/>
                <w:spacing w:val="-1"/>
                <w:sz w:val="26"/>
                <w:szCs w:val="26"/>
              </w:rPr>
              <w:t>производственному оборудованию и производственному процессу. Основные вредные и опасные факторы при работе в мастерской (электроток, падение тяжелых предметов, острые предметы, захват  вращающимися деталями и т.д.) Безопасность труда при  перемещении груз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                                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ы, плака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лядные пособия, учебная литера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.5.: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 Причины травматизма. Виды травм. Степень тяжести травм. Мероприятия по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предупреждению травматизма. Первая медицинская помощь при поражении электротоком, </w:t>
            </w:r>
            <w:r>
              <w:rPr>
                <w:color w:val="000000"/>
                <w:spacing w:val="-2"/>
                <w:sz w:val="26"/>
                <w:szCs w:val="26"/>
              </w:rPr>
              <w:t>порезах, переломах, вывихах и т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                                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ы, плака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лядные пособия, учебная литера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48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.6.: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Пожарная безопасность. Причины пожара в учебных мастерских. Меры предупреждения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пожаров. Правила поведения обучаемых при пожаре. Порядок вызова пожарной команды. </w:t>
            </w:r>
            <w:r>
              <w:rPr>
                <w:color w:val="000000"/>
                <w:spacing w:val="-1"/>
                <w:sz w:val="26"/>
                <w:szCs w:val="26"/>
              </w:rPr>
              <w:t>Правила пользования первичными средствами пожаротушения. Мероприятия по обеспечению пожарной безопасности. Пути эвакуации при пож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                                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ы, плака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лядные пособия, учебная литера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2:Слесарные работы.</w:t>
            </w:r>
          </w:p>
        </w:tc>
      </w:tr>
      <w:tr>
        <w:trPr>
          <w:trHeight w:val="19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2.1.: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Упражнения в измерении деталей универсальным мерительным инструментом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(штангенциркулем, линейкой слесарной, нутрометром и т.п.), подготовка инструмента к работе </w:t>
            </w:r>
            <w:r>
              <w:rPr>
                <w:color w:val="000000"/>
                <w:spacing w:val="-2"/>
                <w:sz w:val="26"/>
                <w:szCs w:val="26"/>
              </w:rPr>
              <w:t>Техника измерения. Считывание показ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ительные инструменты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1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№2.2:</w:t>
            </w:r>
            <w:r>
              <w:rPr>
                <w:color w:val="000000"/>
                <w:spacing w:val="-1"/>
                <w:sz w:val="26"/>
                <w:szCs w:val="26"/>
              </w:rPr>
              <w:t>Плоскостная разметка. Подготовка детали к разметке. Разметка с нанесением чертилкой прямых линий, окружностей (разметка под отверстия для крепежа на круглой плоской заготовке фланца). Разметка по шаблону. Заточка инструмен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ительные инструменты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83"/>
              <w:ind w:right="1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2.3: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Рубка металла. Рубка листовой стали по уровню губок тисков. Вырубание на плите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з</w:t>
            </w: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листовой стали круглых заглушек для трубопроводов.</w:t>
            </w:r>
          </w:p>
          <w:p>
            <w:pPr>
              <w:pStyle w:val="Style16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авка. Правка полосовой стали и стального проката (уголка) на пли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ибка. Гибка полосовой стали под заданный угол. Гибка кромок листовой стали в тисках и </w:t>
            </w:r>
            <w:r>
              <w:rPr>
                <w:color w:val="000000"/>
                <w:spacing w:val="-1"/>
                <w:sz w:val="26"/>
                <w:szCs w:val="26"/>
              </w:rPr>
              <w:t>на плите. Гибка труб в приспособлениях и с наполн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ительные инструменты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3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2.4:</w:t>
            </w:r>
            <w:r>
              <w:rPr>
                <w:color w:val="000000"/>
                <w:sz w:val="26"/>
                <w:szCs w:val="26"/>
              </w:rPr>
              <w:t xml:space="preserve"> Резка металла. Резка полосовой, круглой и угловой стали в тисках слесарной ножовкой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Резание труб в тисках с накладными губками и труборезом. Резание листового материала </w:t>
            </w:r>
            <w:r>
              <w:rPr>
                <w:color w:val="000000"/>
                <w:sz w:val="26"/>
                <w:szCs w:val="26"/>
              </w:rPr>
              <w:t>ножницами (ручными и рычажными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ительные инструменты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2.5: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Опиливание металла. Упражнения в отработке основных приёмов опиливания плоских и  цилиндрических поверхностей и фас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ительные инструменты и т.п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83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№2.6:</w:t>
            </w:r>
            <w:r>
              <w:rPr>
                <w:color w:val="000000"/>
                <w:spacing w:val="-1"/>
                <w:sz w:val="26"/>
                <w:szCs w:val="26"/>
              </w:rPr>
              <w:t>Сверление. Сверление на сверлильном станке сквозных и глухих отверстий. Установка сверла в патрон. Закрепление деталей на столе сверлильного станка. Настройка станка. Сверление отверстий на заготовке фланца, размеченной ранее. Заточка свер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ительные инструменты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69"/>
              <w:ind w:right="5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2.7: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Нарезание резьбы. Выбор сверла под внутреннюю резьбу. Проверка диаметров отверстия и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тержня (трубы) под резьбу. Нарезание внутренней резьбы в сквозных и глухих отверстиях.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Нарезание наружной резьбы на болтах и трубах. Прогонка клуппом, метчиком и плашкой по </w:t>
            </w:r>
            <w:r>
              <w:rPr>
                <w:color w:val="000000"/>
                <w:spacing w:val="-2"/>
                <w:sz w:val="26"/>
                <w:szCs w:val="26"/>
              </w:rPr>
              <w:t>готовой резьбе. Контроль резьб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рительные инструменты и т.п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2.8: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Притирка. Притирка затворов (клапанов и седел) запорной и регулировочной арматуры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Работы гаечным и газовым ключами.  Соединение и разъединение сгонов, фланцевых </w:t>
            </w:r>
            <w:r>
              <w:rPr>
                <w:color w:val="000000"/>
                <w:spacing w:val="-3"/>
                <w:sz w:val="26"/>
                <w:szCs w:val="26"/>
              </w:rPr>
              <w:t>соединений.</w:t>
            </w:r>
          </w:p>
          <w:p>
            <w:pPr>
              <w:pStyle w:val="Style16"/>
              <w:shd w:fill="FFFFFF" w:val="clear"/>
              <w:ind w:firstLine="567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бивка сальни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и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рительные инструменты и т.п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и техника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№ 3.: Инструктаж по охране труда и пожарной безопасности на предприятии. Ознакомление с оборудованием котельной.                       </w:t>
            </w:r>
          </w:p>
        </w:tc>
      </w:tr>
      <w:tr>
        <w:trPr>
          <w:trHeight w:val="26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-143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3.1.: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истема управления охраной труда, организация службы безопасности труда на </w:t>
            </w:r>
            <w:r>
              <w:rPr>
                <w:color w:val="000000"/>
                <w:spacing w:val="-3"/>
                <w:sz w:val="26"/>
                <w:szCs w:val="26"/>
              </w:rPr>
              <w:t>предприятии.</w:t>
            </w:r>
          </w:p>
          <w:p>
            <w:pPr>
              <w:pStyle w:val="Style16"/>
              <w:shd w:fill="FFFFFF" w:val="clear"/>
              <w:spacing w:lineRule="exact" w:line="274"/>
              <w:ind w:right="-143" w:firstLine="56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Инструктаж по охране труда и пожарной безопасности на предприятии. Применение </w:t>
            </w:r>
            <w:r>
              <w:rPr>
                <w:color w:val="000000"/>
                <w:spacing w:val="-1"/>
                <w:sz w:val="26"/>
                <w:szCs w:val="26"/>
              </w:rPr>
              <w:t>средств техники безопасности и индивидуальной защиты.</w:t>
            </w:r>
          </w:p>
          <w:p>
            <w:pPr>
              <w:pStyle w:val="Style16"/>
              <w:shd w:fill="FFFFFF" w:val="clear"/>
              <w:spacing w:lineRule="exact" w:line="274"/>
              <w:ind w:right="48" w:firstLine="567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бщая характеристика предприятия (котельной), структура предприятия (основные и вспомогательные цеха, инженерные службы и др). </w:t>
            </w:r>
          </w:p>
          <w:p>
            <w:pPr>
              <w:pStyle w:val="Style16"/>
              <w:shd w:fill="FFFFFF" w:val="clear"/>
              <w:spacing w:lineRule="exact" w:line="274"/>
              <w:ind w:right="48" w:firstLine="56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знакомление с работой котельной и рабочим местом машиниста (кочегара) котельн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3.2.:  </w:t>
            </w:r>
            <w:r>
              <w:rPr>
                <w:color w:val="000000"/>
                <w:sz w:val="26"/>
                <w:szCs w:val="26"/>
              </w:rPr>
              <w:t xml:space="preserve">Ознакомление с компоновкой оборудования котельной, тепловой схемой котельной,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ехническими характеристиками котлов и вспомогательного оборудования котельных.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знакомление с рабочим местом машиниста (кочегара котельной, с бытовыми помещениями. Ознакомление с системой трубопроводов котельной, (питательные трубопроводы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дренажные и сливные трубопроводы и т.п), складом твердого топлива и системой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топливоподачи и шлакоудаления. Ознакомление с тягодутьевой установкой котельной (место </w:t>
            </w:r>
            <w:r>
              <w:rPr>
                <w:color w:val="000000"/>
                <w:spacing w:val="-1"/>
                <w:sz w:val="26"/>
                <w:szCs w:val="26"/>
              </w:rPr>
              <w:t>забора воздуха, дутьевой вентилятор, воздуховоды, пути движения дымовых газов по тракту котла и газоходам, дымосос, дымовая труба).</w:t>
            </w:r>
          </w:p>
          <w:p>
            <w:pPr>
              <w:pStyle w:val="Style16"/>
              <w:shd w:fill="FFFFFF" w:val="clear"/>
              <w:spacing w:lineRule="exact" w:line="274" w:before="5" w:after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знакомление с водоподготовк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знакомление с контрольно-измерительными приборами, автоматикой безопасности, аварийной сигнализацией котлов и другого оборудования котельн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48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8"/>
              <w:ind w:right="-143" w:hanging="0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Тема № 4. :  Устройство и обслуживание паровых и водогрейных котлов.</w:t>
            </w:r>
          </w:p>
        </w:tc>
      </w:tr>
      <w:tr>
        <w:trPr>
          <w:trHeight w:val="35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8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4.1.: Практическое   изучение   инструкций   котлов   и   основных элементов  </w:t>
            </w:r>
            <w:r>
              <w:rPr>
                <w:spacing w:val="3"/>
                <w:sz w:val="26"/>
                <w:szCs w:val="26"/>
              </w:rPr>
              <w:t xml:space="preserve">  </w:t>
            </w:r>
            <w:r>
              <w:rPr>
                <w:spacing w:val="-1"/>
                <w:sz w:val="26"/>
                <w:szCs w:val="26"/>
              </w:rPr>
              <w:t xml:space="preserve">водогрейных котлов теплопроизводительностью до </w:t>
            </w:r>
            <w:r>
              <w:rPr>
                <w:spacing w:val="-2"/>
                <w:sz w:val="26"/>
                <w:szCs w:val="26"/>
              </w:rPr>
              <w:t>5 Гкал/час с ручными, полумеханическими и механическими топками для твердого топли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 Обучение в действующей котельно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4.2.: </w:t>
            </w:r>
            <w:r>
              <w:rPr>
                <w:spacing w:val="4"/>
                <w:sz w:val="26"/>
                <w:szCs w:val="26"/>
              </w:rPr>
              <w:t>Изучение устройства /конструкции/ для распределения питательной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 воды в верхнем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барабане, устройства для подогрева нижнего барабана до растопки, а также устройства для </w:t>
            </w:r>
            <w:r>
              <w:rPr>
                <w:color w:val="000000"/>
                <w:spacing w:val="-1"/>
                <w:sz w:val="26"/>
                <w:szCs w:val="26"/>
              </w:rPr>
              <w:t>удаления шлака из нижнего барабана при периодической продув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ебная литература. Плакаты. Обучение в действующей котельной. Мастерская П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1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4.3.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Осмотр скользящих и неподвижных опор котла, указателей теплового перемещения </w:t>
            </w:r>
            <w:r>
              <w:rPr>
                <w:color w:val="000000"/>
                <w:spacing w:val="-2"/>
                <w:sz w:val="26"/>
                <w:szCs w:val="26"/>
              </w:rPr>
              <w:t>/реперов/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4.4.: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Практическое изучение расположения и устройства арматуры котла. Проверка исправности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манометров с помощью трехходовых кранов, предохранительных клапанов, водоуказателей </w:t>
            </w:r>
            <w:r>
              <w:rPr>
                <w:color w:val="000000"/>
                <w:spacing w:val="5"/>
                <w:sz w:val="26"/>
                <w:szCs w:val="26"/>
              </w:rPr>
              <w:t>приборов прямого действия, сигнализаторов, предельного уровня воды в кот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 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firstLine="56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4.5.: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Продувка котлов  и обдувка поверхностей нагрева.</w:t>
            </w:r>
          </w:p>
          <w:p>
            <w:pPr>
              <w:pStyle w:val="Style16"/>
              <w:shd w:fill="FFFFFF" w:val="clear"/>
              <w:spacing w:lineRule="exact" w:line="274"/>
              <w:ind w:firstLine="567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Тема № 5.: </w:t>
            </w:r>
            <w:r>
              <w:rPr>
                <w:b/>
                <w:color w:val="000000"/>
                <w:spacing w:val="-3"/>
                <w:sz w:val="26"/>
                <w:szCs w:val="26"/>
              </w:rPr>
              <w:t xml:space="preserve">Устройство, обслуживание и эксплуатация вспомогательного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оборудования котельной, трубопроводов и арматуры.</w:t>
            </w:r>
          </w:p>
        </w:tc>
      </w:tr>
      <w:tr>
        <w:trPr>
          <w:trHeight w:val="140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5.1.: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рактическое изучение устройства дымососов и вентиляторов. Смазывание подшипников. </w:t>
            </w:r>
            <w:r>
              <w:rPr>
                <w:color w:val="000000"/>
                <w:spacing w:val="-1"/>
                <w:sz w:val="26"/>
                <w:szCs w:val="26"/>
              </w:rPr>
              <w:t>Регулирование работы вентиляторов и дымососов в зависимости от требуемой нагрузки котла. Устранение неисправностей дымососов и вентиляторов. Ознакомление с износами элементов дымососов при работе на твердом топливе.</w:t>
            </w:r>
          </w:p>
          <w:p>
            <w:pPr>
              <w:pStyle w:val="Style16"/>
              <w:shd w:fill="FFFFFF" w:val="clear"/>
              <w:spacing w:lineRule="exact" w:line="274" w:before="5" w:after="0"/>
              <w:ind w:firstLine="567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 брони   наплавкой. Отработка порядка пуска дымососа и вентилято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 по Т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5.2.: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рактическое изучение устройства центробежных насосов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регулирование напора и производительности насосов. Пуск центробежных и поршневых насосов.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Ознакомление с арматурой обвязки насосов. Устранение неисправностей насосов. Смазывание насос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Изучение трубопроводов котельной, </w:t>
            </w:r>
            <w:r>
              <w:rPr>
                <w:color w:val="000000"/>
                <w:spacing w:val="-1"/>
                <w:sz w:val="26"/>
                <w:szCs w:val="26"/>
              </w:rPr>
              <w:t>запорной и регулирующей арматуры на трубопроводах, узлах редуцир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№5.3.: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смотр мест установки воздушников и дренажей, скользящих и неподвижных опор и </w:t>
            </w:r>
            <w:r>
              <w:rPr>
                <w:color w:val="000000"/>
                <w:spacing w:val="-1"/>
                <w:sz w:val="26"/>
                <w:szCs w:val="26"/>
              </w:rPr>
              <w:t>подвесок, окраски и изоляции трубопровод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работка порядка включения в работу   трубопроводов горячей воды. Обработка порядка использования запорной арматуры. Обработка порядка включения трубопроводов от коллектора котельной к сторонним потребител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72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5.4.: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Последовательность вывода трубопровода котельной на ремонт (использование </w:t>
            </w:r>
            <w:r>
              <w:rPr>
                <w:color w:val="000000"/>
                <w:sz w:val="26"/>
                <w:szCs w:val="26"/>
              </w:rPr>
              <w:t xml:space="preserve">инвентарных заглушек с хвостовиками плакатов с надписью «Не включать! Работают люди», </w:t>
            </w:r>
            <w:r>
              <w:rPr>
                <w:color w:val="000000"/>
                <w:spacing w:val="-1"/>
                <w:sz w:val="26"/>
                <w:szCs w:val="26"/>
              </w:rPr>
              <w:t>закрытие штурвала запорной арматуры цепью на замок и т.п.).</w:t>
            </w:r>
          </w:p>
          <w:p>
            <w:pPr>
              <w:pStyle w:val="Style16"/>
              <w:shd w:fill="FFFFFF" w:val="clear"/>
              <w:spacing w:lineRule="exact" w:line="274"/>
              <w:ind w:firstLine="567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зучение работы автоматики безопасности и аварийной сигнализации.  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67" w:hanging="0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Тема № 6.: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Обслуживание и проверка контрольно-измерительных    приборов,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автоматики безопасности и аварийной сигнализации.</w:t>
            </w:r>
          </w:p>
        </w:tc>
      </w:tr>
      <w:tr>
        <w:trPr>
          <w:trHeight w:val="55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ind w:right="10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6.1.: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роверка исправности манометров. Определение их пределов измерения, классов точности, </w:t>
            </w:r>
            <w:r>
              <w:rPr>
                <w:color w:val="000000"/>
                <w:spacing w:val="-1"/>
                <w:sz w:val="26"/>
                <w:szCs w:val="26"/>
              </w:rPr>
              <w:t>проверка наличия клейма (пломбы) Госпроверки. Ежесменная и периодическая (один раз в 6 месяцев) проверка исправности манометра на месте его установки.</w:t>
            </w:r>
          </w:p>
          <w:p>
            <w:pPr>
              <w:pStyle w:val="Style16"/>
              <w:shd w:fill="FFFFFF" w:val="clear"/>
              <w:spacing w:lineRule="exact" w:line="274"/>
              <w:ind w:right="86" w:firstLine="56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Определение пределов измерения и ознакомления с местами установок спиртов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термометров, термометров сопротивления и ознакомления с местами установок тягонапорометров и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расходоме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96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6.2.: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Ознакомление с устройством и местами установок в котельной аппаратуры (приборов, </w:t>
            </w:r>
            <w:r>
              <w:rPr>
                <w:color w:val="000000"/>
                <w:sz w:val="26"/>
                <w:szCs w:val="26"/>
              </w:rPr>
              <w:t>датчиков, исполнительных механизмов) автоматики безопасности и аварийной сигнализации.</w:t>
            </w:r>
          </w:p>
          <w:p>
            <w:pPr>
              <w:pStyle w:val="Style16"/>
              <w:shd w:fill="FFFFFF" w:val="clear"/>
              <w:spacing w:lineRule="exact" w:line="274"/>
              <w:ind w:right="115" w:firstLine="56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зучение работы приборов, датчиков и исполнительных механизмов, автоматики для водогрейных котлов с механизированными топками, для сжигания твердого топлива (слоевые топки) отключающей тягодутьевые установки и механизмы подачи твердого топлива в котельную: при понижении (повышении) давления воды на выходе из котла ,повышении температуры воды на выходе из котла, уменьшении разрежения в топке, понижении давления дутьевого воздух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115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6.3.: </w:t>
            </w:r>
            <w:r>
              <w:rPr>
                <w:color w:val="000000"/>
                <w:spacing w:val="1"/>
                <w:sz w:val="26"/>
                <w:szCs w:val="26"/>
              </w:rPr>
              <w:t>Изучение работы приборов аварийной сигнализации  на твердом топливе: при остановке котла по различным причинам при срабатывании защиты, понижении давления питательной воды в любой из магистралей при непрерывно работающих питательных насосах, повышении температуры подшипников электродвигателей (при наличии этого требования завода изготовителя).</w:t>
            </w:r>
          </w:p>
          <w:p>
            <w:pPr>
              <w:pStyle w:val="Style16"/>
              <w:shd w:fill="FFFFFF" w:val="clear"/>
              <w:spacing w:lineRule="exact" w:line="278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служивание и проверка исправности  автоматики безопасности и аварийной сигнализации.  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ая литература. Плакаты. Наглядные пособ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ind w:right="461" w:hanging="0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ема № 7.: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Обслуживание ручных, полумеханических и механических топок,  обдувочных устройств  котлов и экономайзеров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7.1.: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Изучение устройства ручных топок (колосники, колосниковые решетки, качающиеся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колосники, подколосниковые балки, поддувала). Чистка ручных топок. Ознакомление с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инструментом для обслуживания ручных топок и приемами пользования им. Обслуживание </w:t>
            </w:r>
            <w:r>
              <w:rPr>
                <w:color w:val="000000"/>
                <w:spacing w:val="-1"/>
                <w:sz w:val="26"/>
                <w:szCs w:val="26"/>
              </w:rPr>
              <w:t>ручных топ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 w:before="5" w:after="0"/>
              <w:ind w:right="38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7.2.: </w:t>
            </w:r>
            <w:r>
              <w:rPr>
                <w:color w:val="000000"/>
                <w:spacing w:val="2"/>
                <w:sz w:val="26"/>
                <w:szCs w:val="26"/>
              </w:rPr>
              <w:t>Изучение устройства полумеханических топок (ЗП-РПК-2-1800/1525, ПМЗ-РПК, ПМЗ-</w:t>
            </w:r>
            <w:r>
              <w:rPr>
                <w:color w:val="000000"/>
                <w:spacing w:val="-1"/>
                <w:sz w:val="26"/>
                <w:szCs w:val="26"/>
              </w:rPr>
              <w:t>ЛЦР, ПМЗ-ЧЦР), их обслуживание.</w:t>
            </w:r>
          </w:p>
          <w:p>
            <w:pPr>
              <w:pStyle w:val="Style16"/>
              <w:shd w:fill="FFFFFF" w:val="clear"/>
              <w:spacing w:lineRule="exact" w:line="274"/>
              <w:ind w:right="43" w:firstLine="56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Изучение устройства механических топок ТЛЗМ (с моноблочной ленточной цепной </w:t>
            </w:r>
            <w:r>
              <w:rPr>
                <w:color w:val="000000"/>
                <w:spacing w:val="-1"/>
                <w:sz w:val="26"/>
                <w:szCs w:val="26"/>
              </w:rPr>
              <w:t>решеткой обратного хода и с пневмомеханическими забрасывателями), их обслужи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38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7.3.: </w:t>
            </w:r>
            <w:r>
              <w:rPr>
                <w:color w:val="000000"/>
                <w:sz w:val="26"/>
                <w:szCs w:val="26"/>
              </w:rPr>
              <w:t>Изучение устройства топок ЦКТИ системы Померанцева и Шершнева, их обслужи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Шуровка, разравнивание слоя топли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ле показа мастером методов                                 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7.4.: </w:t>
            </w:r>
            <w:r>
              <w:rPr>
                <w:color w:val="000000"/>
                <w:spacing w:val="-1"/>
                <w:sz w:val="26"/>
                <w:szCs w:val="26"/>
              </w:rPr>
              <w:t>Изучение, конструкция и расположение в котельных обдувочных аппаратов. Отработка порядка и последовательности действий при подготовке их к работе. Эксплуатация и обслуживание обдувочных аппаратов. 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ле показа мастером методов                                 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ема № 8.: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  Обслуживание оборудования водоподготовки.</w:t>
            </w:r>
          </w:p>
        </w:tc>
      </w:tr>
      <w:tr>
        <w:trPr>
          <w:trHeight w:val="214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8.1.: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знакомление с устройством механических и натриикатионитовых фильтров. Взрыхление, </w:t>
            </w:r>
            <w:r>
              <w:rPr>
                <w:color w:val="000000"/>
                <w:spacing w:val="-2"/>
                <w:sz w:val="26"/>
                <w:szCs w:val="26"/>
              </w:rPr>
              <w:t>регенерация и отмывка натриикатионитовых фильтров. Обслуживание фильтров во время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6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8.2.:  </w:t>
            </w:r>
            <w:r>
              <w:rPr>
                <w:color w:val="000000"/>
                <w:sz w:val="26"/>
                <w:szCs w:val="26"/>
              </w:rPr>
              <w:t xml:space="preserve">Изучение устройства солерастворителей. Обслуживание солерастворителей. Ознакомление </w:t>
            </w:r>
            <w:r>
              <w:rPr>
                <w:color w:val="000000"/>
                <w:spacing w:val="-1"/>
                <w:sz w:val="26"/>
                <w:szCs w:val="26"/>
              </w:rPr>
              <w:t>с мокрым хранением соли и применяемым оборудованием. Эксплуатация оборуд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8.3.: 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зучение конструкций деаэраторов. Эксплуатация деаэраторов. Регулирование давления и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температуры в деаэраторе. Контролирование температуры воды в деаэраторе и содержания </w:t>
            </w:r>
            <w:r>
              <w:rPr>
                <w:color w:val="000000"/>
                <w:spacing w:val="-1"/>
                <w:sz w:val="26"/>
                <w:szCs w:val="26"/>
              </w:rPr>
              <w:t>кислоты в питательной воде.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ема № 9.: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 Обслуживание теплосетей бойлерной установки. </w:t>
            </w:r>
          </w:p>
        </w:tc>
      </w:tr>
      <w:tr>
        <w:trPr>
          <w:trHeight w:val="202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right="86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9.1.: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зучение устройства теплообменников для систем отопления и горячего водоснабжения.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егулирование температуры горячей воды. Контролирование параметров воды в теплосети и </w:t>
            </w:r>
            <w:r>
              <w:rPr>
                <w:color w:val="000000"/>
                <w:spacing w:val="-1"/>
                <w:sz w:val="26"/>
                <w:szCs w:val="26"/>
              </w:rPr>
              <w:t>поддержание температурного графи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оведени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9.2.: </w:t>
            </w:r>
            <w:r>
              <w:rPr>
                <w:color w:val="000000"/>
                <w:spacing w:val="-1"/>
                <w:sz w:val="26"/>
                <w:szCs w:val="26"/>
              </w:rPr>
              <w:t>Отработка действия при авариях в сети отопления и горячего водоснабжения. 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ема № 10.: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 Ремонт оборудования котельной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left="14" w:right="86" w:firstLine="65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10.1.: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Участие в проведении текущего ремонта котла и вспомогательного оборудования котельно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(смена прокладок, набивка сальников, разборка, ремонт и сборка арматуры, ее опрессовка, замен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текол в водоуказательных приборах, смена секций чугунных секционных котлов, ремонт </w:t>
            </w:r>
            <w:r>
              <w:rPr>
                <w:color w:val="000000"/>
                <w:spacing w:val="-1"/>
                <w:sz w:val="26"/>
                <w:szCs w:val="26"/>
              </w:rPr>
              <w:t>футеровки топок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74"/>
              <w:ind w:left="5" w:right="110" w:firstLine="6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10.2.: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Чистка снаружи поверхностей нагрева. Подготовка к очистке от накипи поверхностей </w:t>
            </w:r>
            <w:r>
              <w:rPr>
                <w:color w:val="000000"/>
                <w:spacing w:val="-4"/>
                <w:sz w:val="26"/>
                <w:szCs w:val="26"/>
              </w:rPr>
              <w:t>нагрева.</w:t>
            </w:r>
          </w:p>
          <w:p>
            <w:pPr>
              <w:pStyle w:val="Style16"/>
              <w:shd w:fill="FFFFFF" w:val="clear"/>
              <w:spacing w:lineRule="exact" w:line="274"/>
              <w:ind w:right="115" w:firstLine="64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Участие в ремонте оборудования котельной в составе ремонтной бригады (при капитальном </w:t>
            </w:r>
            <w:r>
              <w:rPr>
                <w:color w:val="000000"/>
                <w:spacing w:val="-1"/>
                <w:sz w:val="26"/>
                <w:szCs w:val="26"/>
              </w:rPr>
              <w:t>или среднем ремонт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. Плака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№ 10.3.:  </w:t>
            </w:r>
            <w:r>
              <w:rPr>
                <w:color w:val="000000"/>
                <w:spacing w:val="-3"/>
                <w:sz w:val="26"/>
                <w:szCs w:val="26"/>
              </w:rPr>
              <w:t>Осмотр и участие в приёмке котельного оборудования после капитального ремонта.</w:t>
            </w:r>
          </w:p>
          <w:p>
            <w:pPr>
              <w:pStyle w:val="Style16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ая литерату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left" w:pos="709" w:leader="none"/>
                <w:tab w:val="left" w:pos="9355" w:leader="none"/>
                <w:tab w:val="left" w:pos="9498" w:leader="none"/>
              </w:tabs>
              <w:ind w:right="-143" w:hanging="0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  <w:t>Тема № 11.  Изучение противоаварийной инструкции. Тренировка в   ликвидации аварийных положений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1.1.: П</w:t>
            </w:r>
            <w:r>
              <w:rPr>
                <w:color w:val="000000"/>
                <w:spacing w:val="-3"/>
                <w:sz w:val="26"/>
                <w:szCs w:val="26"/>
              </w:rPr>
              <w:t>о приборам и на месте выяснять характер аварий (отказов);</w:t>
            </w:r>
          </w:p>
          <w:p>
            <w:pPr>
              <w:pStyle w:val="Style17"/>
              <w:shd w:fill="FFFFFF" w:val="clear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инимать действенные меры по локализации аварий, не допуская распространения ее на оборудование, связанное с повреждённым агрегатом;</w:t>
            </w:r>
          </w:p>
          <w:p>
            <w:pPr>
              <w:pStyle w:val="Style17"/>
              <w:shd w:fill="FFFFFF" w:val="clear"/>
              <w:ind w:left="14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медленно оповещать начальника котельной о возникновении аварийного положения и ликвидации аварии согласно противоаварийной инструк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ом методов работы с инструментом и приспособлениями – 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ая литерату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№ 11.2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Тренировка в быстром и уверенном выполнении всех необходимых операций по ликвидации возможных аварийных ситуаций на котельном и вспомогательном оборудовании: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ключение электроэнергии в котельной;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езкое снижение давления в системе;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агорание в хвостовых поверхностях нагрева;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ост температуры;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адение температуры;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езкие колебания температуры;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наружение течи;</w:t>
            </w:r>
          </w:p>
          <w:p>
            <w:pPr>
              <w:pStyle w:val="Style17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брос нагрузки и т.д. За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каза мастера действий и способов -самостоятельная рабо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ая литерату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действующей котельной. Мастерская П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ед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28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4:00Z</dcterms:created>
  <dc:creator>User</dc:creator>
  <dc:description/>
  <cp:keywords/>
  <dc:language>en-US</dc:language>
  <cp:lastModifiedBy>XP GAME 2010</cp:lastModifiedBy>
  <cp:lastPrinted>2013-06-18T14:10:00Z</cp:lastPrinted>
  <dcterms:modified xsi:type="dcterms:W3CDTF">2018-01-31T09:44:00Z</dcterms:modified>
  <cp:revision>17</cp:revision>
  <dc:subject/>
  <dc:title>Содержание производственного обучения</dc:title>
</cp:coreProperties>
</file>