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Способы развития логического мышления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у будущих первоклассников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Отправляя ребенка в первый класс, родители стремятся научить чадо счету и чтению. Однако,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ыт работы педагог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начальных классов показывает, что каждый второй ребенок не способен правильно размышлять, выстраивать логические цепочки, делать предположения.  На наш взгляд, так происходит потому, что развитию логического мышления у детей родители не уделяют должного внимания.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жде всего, родители должны четко понимать требования к уровню развития логического мышления ребенка, собирающегося пойти в школу.  К возрасту шести-семи лет ребенок должен успешно справляться со следующими операциями мышления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бенок должен уметь находить закономерности, объединяющие группы предметов по тому или иному признаку, а также продолжать логические ряды самостоятельно, не пользуясь подсказками и наводящими вопросам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аходить лишний предмет из нескольких предложенных ему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амостоятельно составлять рассказы по картинкам и придумывать ему логическое завершение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елить предметы на группы, уточняя при этом, какой признак был взят за основ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к нужному возрасту ребенок еще не приобрел эти навыки, грамотное развитие мышления у детей от 6 до 7 лет может решить эту проблему. Путь к логическому мышлению долгий        и нелегкий. Этот процесс охватывает много разных познавательных функций и включает в себя различные занят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 родителей потребуется умение объяснить ребенку сложные вещи простым понятным ему языком, научить установлению взаимосвязей, научить оценивать ситуацию и делать выводы из нее. Очень важно сделать так, чтобы ребёнку было интересно заниматься. Для этого обучение ребенка логическим приемам возможно только в игровой форме, а, продолжительность занятия должна быть в пределах 20-30 мину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егодня существует огромное разнообразие игр для развития логики у дошкольников. Все их можно подразделить на несколько категорий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64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рафические игры – эти игры направлены на развитие мелкой моторики и подготовку детской руки к письму, которое, по мнению педагогов, является самым трудным предметом для учеников начальной школы;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64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атематические игры – такие игры являются основополагающими в развитии логики и интеллекта у ребенка, формировании у него умения устного счета, абстрактного мышления, логики;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64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чевые игры – это игры на развитие речевого аппарата, чистоты и четкости речи, разнообразить словарный запас ребенка. Особенно хороши они для детей, которые имеют какие-либо дефекты речи и нуждаются в помощи логопеда;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64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оловоломки и настольные игры – такие игры вызывают большой интерес у ребен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280" w:right="0" w:firstLine="42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многолетней практике подготовки детей к школьному обучению, из всего разнообразия игр и занятий, способствующих развитию логического мышления, родителям будущих первоклассников я рекомендую  использовать следующие.  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5" w:before="0" w:after="0"/>
        <w:ind w:left="14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рафические игры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 К ним можно отнести любые занятия с пишущими предметами: рисование карандашом по клеточками (так называемый графический диктант), раскрашивание картинок с цифровыми обозначениями цветовой гаммы, рисование по точкам, дорисовывание и срисовывание по образцу и многое другое. Для проведения графического  диктанта, например, необходим только карандаш и листок бумаги в клетку (желательно крупную). Ребенку диктуется определенный алгоритм, например, нарисовать 3 клетки вверх, 8 клеток вправо, 5 клеток вниз. Если задание выполнено, верно, в результате ребенок увидит на листе бумаги различные фигурки. Получившиеся фигуры можно раскрасить. Такие диктанты помогают развивать ориентацию в пространстве и прекрасно готовят руку к письму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5" w:before="0" w:after="0"/>
        <w:ind w:left="0" w:firstLine="8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стные речевые игры, или игры со словам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— очень простой и доступный способ развивать у ребёнка логическое мышление, расширить кругозор и, конечно же, увеличить словарный запас. Данные игры прекрасно учат выделять аналогии, обобщать, распределять предметы и явления по группам, проводить логические связи. Вот примеры подобных игр: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а в ассоциац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Называйте предмет и предлагайте назвать похожий. Спрашивайте, почему ребёнок его выбрал, какие схожие черты нашёл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ы с загадыванием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опросите ребенка загадать слово, явление, сказочного персонажа, не называя его. Данный способ эффективно учит ребенка выделять ключевые признаки загадываемого предмета или явления, а также формулировать свои мысли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идумывайте новые концовки для известных сказок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чиняйте истории, стихи вмест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кто-то начинает одну строчку — другой продолжает по смыслу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айте в «да-нетки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загадывайте предмет, явление или персонажа и предлагайте ребёнку отгадать его, задавая вопросы, на которые можно ответить только «да» или «нет»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айте в «верю — не вер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». Вы пр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зносите фразу, например, «все кошки рыжие» или «арбуз — это ягода». Задача ребёнка — ответить, верное утверждение или нет. Если ответы и решения неоднозначны или их несколько — это даже хорошо. Главное, чтобы ребёнок мог логически обосновать 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вет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обенно дети любят составлять рассказы и истор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. Рассказы можно составлять разными способами, например, по картинке, на заданную тему, или по опорным словам.  Это, кстати, в дальнейшем поможет научиться писать сочинения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5" w:before="0" w:after="0"/>
        <w:ind w:left="0" w:firstLine="8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ы с карточками или образами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Дети в большинстве своём — визуалы, поэтому им нравятся игры с картинками, образами. Занятия с использованием карточек, бумаги и ручки стимулируют развитие образно-логического мышления.Вот несколько идей для активностей этого типа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лагайте игры на сравнение и группировку предметов по цвету, форме, размеру и другим признакам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шайте головоломки со  счетными палочками — «убери одну палочку, чтобы получилась другая фигура»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гадывайте ребусы и головоломки на бумаге, проходите лабиринты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5" w:before="0" w:after="280"/>
        <w:ind w:left="0" w:firstLine="8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астольные игры.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расочные наборы с рисунками, фигурками, понятными правилами привлекают и детей, и взрослых. Шашки, шахматы, морской бой, домино — проверенные временем классические игры, которые всегда будут актуальными и подходят для семейного отдыха. Они учат красиво побеждать и принимать поражения, получать удовольствие от общения и процесса игр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роме того, фишки и картинки из настольных игр можно использовать для обучения. Вот несколько способов.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лагайте ребёнку угадать предметы и игрушки на ощупь, по форме.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сполагайте фигурки или картинки по алгоритму. Например, составляйте из них последовательности: возрастающую, убывающую, по цветам, размеру.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 помощью домино изучайте счёт, сложение и вычитание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струирование.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ети по своей натуре — строители и творцы. Игры с конструктором помогают развивать двигательные навыки, мелкую моторику и творческое мышление. Создание построек по схемам, воспроизведение задумок в реальности развивают пространственное и структурно-логическое мышление. Хорошо бы находить время на совместные занятия с ребёнком с помощью кубиков, с ними можно создавать очень занимательные зад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ы на непосредственное развитие логического мышления детей.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Данные игры  помогают ребенку устанавливать причинно-следственные связи,   требуют от ребенка использования всех логических операций (анализ, синтез, обобщение,  абстрагирование),  активно стимулируют мозговую активность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имеры таких заданий: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firstLine="4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то выше?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 На поляне росли три дерева: дуб, сосна и береза. Сосна выше дуба, а дуб выше березы. Какое дерево самое высокое, а какое — самое низкое? Можно предложить ребенку нарисовать деревья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firstLine="4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де какой напиток?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Мама налила напитки чай, воду и сок в разные емкости: графин, стакан и чашку. В чашке находится не сок и не чай. А в графине не чай и не вода. Что где налито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84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5" w:before="30" w:after="30"/>
        <w:ind w:left="0" w:right="0" w:firstLine="8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ищевые цепочки.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говорите с ребенком о взаимосвязанности всех организмов в живой природе. Рассмотрите пару «хищник — жертва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ложите составить пищевые цепочки, имеющие место в природ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♦ 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уг, поле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апуста — гусеница — воробей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лаки — грызуны — змеи, хищные птицы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равы — насекомые — птицы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равы, цветы — шмель, пчел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♦ 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одоемы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мар — лягушка — цапля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ервяк — рыба — чайк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яска — малек — хищная рыб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♦ 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ес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стения — гусеница — птицы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стения — грызун — хищные птицы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стения — заяц — лиса, волк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рибы — белки — куниц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 примеров подобных заданий большое количество.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 счастью, у современного человека имеется огромный выбор книг и дидактических игр на развитие логики. Книжные магазины предлагают широчайший выбор книг по развитию детей, от которого просто разбегаются глаза. Сориентироваться в таком выборе не всегда просто. Однако в вопросах развития детей лучше всего доверять известным психологам и педагогам. Например, книга И.В. Мальцевой «Логика для дошкольников», книга О.С.Жуковой «Тренируем логику и мышление», рабочие тетради Е. Бортниковой «Развиваем внимание и логическое мышление». Развивать ребенка по этим книгам можно даже в домашних условиях, задания в них простые, понятные и интересны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В заключении хочется сказать всем родителям, которые мечтают, чтобы их дети успешно учились в школе и уверенно справлялись с трудностями повседневной жизни, следующее: «Все в ваших руках! Всего 20-30 минут в день, проведенных с ребёнком в совместной и продуктивной деятельности, дадут свои благодатные плоды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мните, ребёнок с развитым логическим мышлением выгодно выделяется среди сверстников — ему будет легче учиться, решать школьные и бытовые задачи».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спехов в воспитании и развитии Ваших детей!</w:t>
      </w:r>
    </w:p>
    <w:sectPr>
      <w:type w:val="nextPage"/>
      <w:pgSz w:w="11906" w:h="16838"/>
      <w:pgMar w:left="1000" w:right="706" w:gutter="0" w:header="0" w:top="144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52:02Z</dcterms:created>
  <dc:creator>user</dc:creator>
  <dc:description/>
  <dc:language>en-US</dc:language>
  <cp:lastModifiedBy>user</cp:lastModifiedBy>
  <cp:lastPrinted>2022-03-28T13:51:00Z</cp:lastPrinted>
  <dcterms:modified xsi:type="dcterms:W3CDTF">2022-04-06T09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1AB4A70C34AF88AB8921F5EF53FA1</vt:lpwstr>
  </property>
  <property fmtid="{D5CDD505-2E9C-101B-9397-08002B2CF9AE}" pid="3" name="KSOProductBuildVer">
    <vt:lpwstr>1049-11.2.0.11042</vt:lpwstr>
  </property>
</Properties>
</file>