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sz w:val="23"/>
          <w:szCs w:val="23"/>
          <w:shd w:fill="FFFFFF" w:val="clear"/>
        </w:rPr>
      </w:pPr>
      <w:r>
        <w:rPr>
          <w:rFonts w:cs="Trebuchet MS" w:ascii="Trebuchet MS" w:hAnsi="Trebuchet MS"/>
          <w:b/>
          <w:bCs/>
          <w:sz w:val="32"/>
          <w:szCs w:val="32"/>
          <w:shd w:fill="FFFFFF" w:val="clear"/>
        </w:rPr>
        <w:t>Сценарий празднования Дня воссоединения Крыма с Россией «Крымская Весна»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вучит Гимн РФ (слайд 1)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Здравствуйте дорогие гости, дети и педагоги!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ым - одно из красивейших мест планеты, увенчанное прекрасными творениями природы и человека, покоряющее вас своим особым романтическим настроением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лайд2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стантин Георгиевич Паустовский писал в статье «Воспоминание о Крыме»: «Есть уголки нашей земли настолько прекрасные, что каждое посещение их вызывает ощущение счастья»!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лайд 3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 марта 2021 г. наша страна отмечает семилетие воссоединения Крыма с Россией. В нашем календаре навсегда добавилась еще одна праздничная дата – 18 марта, безусловно, это очень значимое событие, и наше мероприятие будет посвящено миру, дружбе, согласию между людьми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лайд 4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начнем мы праздник со стихотворений, которые подготовили для нас воспитанники подготовительной групп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лайд 5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Родной наш Крым, любимый Кры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брал народов братств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сердцем богат, и каждому ра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зать сердечное «Здравствуй!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Остров зеленый по имен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мире прекрасное место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сский, татарин, еврей, караи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о живут здесь все вмест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Пусть каждый с нами по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тую эту песн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каждый наш дом радость войд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будем мы счастливы вмест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Крым – Родина наша, помните это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ши не жалейте ради не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над зеленым островом наши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рное, доброе солнце встает!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фон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1 марта 2014 г. президентом РФ был подписан Федеральный конституционный закон «О принятии в Российскую Федерацию новых субъектов – Республики Крым и города федерального значения Севастополя»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лайд 15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дущ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Столица  полуострова  Крым – г. Симферополь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лайд 17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страны и государства имеют свой флаг, герб и гимн. На нашей презентации вы видите флаг Крыма, вот он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показывает на след. слайд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е случайно событие - воссоединение Крыма с Россией, произошло весной, когда пробуждается природа, зарождается новая жизнь, а для Крыма наступает новый этап, открывается новая страничка в истории полуострова – радостная, счастливая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лайд 19 видео, 20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ЛОЖКИ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Крымчане гордятся просторами и красотой своей Родины. Богата земля нефтью, природным газом, углем и другими полезными ископаемыми. Но самое большое богатство страны – это ее народ. На территории Крыма живут более двадцати национальностей. Это русские, украинцы, крымские татары и многие другие. Каждая нация имеет свои национальные традиции и обычаи, которые живут в веках и передаются от поколения к поколен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ЕСНЯ КРЫ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тало солнце светить ярко 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ступила Крымская вес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ак просторна и краси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дина моя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ЛЭШМО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40:00Z</dcterms:created>
  <dc:creator>1</dc:creator>
  <dc:description/>
  <dc:language>en-US</dc:language>
  <cp:lastModifiedBy>1</cp:lastModifiedBy>
  <cp:lastPrinted>2022-03-16T12:47:00Z</cp:lastPrinted>
  <dcterms:modified xsi:type="dcterms:W3CDTF">2022-03-16T09:50:00Z</dcterms:modified>
  <cp:revision>2</cp:revision>
  <dc:subject/>
  <dc:title/>
</cp:coreProperties>
</file>