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ий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й практи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специальность «Печни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80"/>
        <w:gridCol w:w="1680"/>
      </w:tblGrid>
      <w:tr>
        <w:trPr>
          <w:trHeight w:val="6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№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именование   зан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 часов</w:t>
            </w:r>
          </w:p>
        </w:tc>
      </w:tr>
      <w:tr>
        <w:trPr>
          <w:trHeight w:val="9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ведение. Охрана труда, пожарная безопасность в учебных мастерских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готовление растворов для кладки печных устройств и бетона для фундам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</w:tr>
      <w:tr>
        <w:trPr>
          <w:trHeight w:val="3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учение операциям и приемам выполнения работ при кладке печных устройст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</w:tr>
      <w:tr>
        <w:trPr>
          <w:trHeight w:val="3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дка фундаментов и оснований под печи и камин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дка отопительных печей, очагов, дымовых т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дка камин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</w:t>
            </w:r>
          </w:p>
        </w:tc>
      </w:tr>
      <w:tr>
        <w:trPr>
          <w:trHeight w:val="3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полнение работ по облицовке печей и каминов изразцами и керамическими плитк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полнение работ по ремонту печей и камин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верочная работа по курсу обуч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40"/>
          <w:szCs w:val="40"/>
        </w:rPr>
        <w:t xml:space="preserve">ВСЕГО :  </w:t>
      </w:r>
      <w:r>
        <w:rPr>
          <w:sz w:val="40"/>
          <w:szCs w:val="40"/>
        </w:rPr>
        <w:t>264 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50:00Z</dcterms:created>
  <dc:creator>XP GAME 2010</dc:creator>
  <dc:description/>
  <cp:keywords/>
  <dc:language>en-US</dc:language>
  <cp:lastModifiedBy>Пользователь Windows</cp:lastModifiedBy>
  <cp:lastPrinted>2020-02-27T13:27:00Z</cp:lastPrinted>
  <dcterms:modified xsi:type="dcterms:W3CDTF">2020-02-27T10:27:00Z</dcterms:modified>
  <cp:revision>9</cp:revision>
  <dc:subject/>
  <dc:title>Производственная  практика</dc:title>
</cp:coreProperties>
</file>