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семинар для педагогов</w:t>
      </w:r>
    </w:p>
    <w:p>
      <w:pPr>
        <w:pStyle w:val="Normal"/>
        <w:spacing w:lineRule="auto" w:line="240" w:before="0" w:after="0"/>
        <w:ind w:right="-2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рекция нарушений эмоционально - личностного развития дошкольников в условиях ДОУ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пособствовать социальному развитию дошкольни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приёмы и средства должен применять педагог, чтобы способствовать адекватному социальному развитию ребёнка? Одним из основных понятий, используемых педагогами в процессе воспитания, является дисциплина. Это слово в переводе с латыни означает обучение, воспитание. Таким образом, дисциплина это процесс научения, образования, т. е. Средства, с помощью которых и осуществляется социализация. Цель дисциплины гораздо в большей степени состоит в том, чтобы направить действие, а не наказать за ошибку. Главная цель дисциплины сформировать этические и моральные нормы и развить самоконтроль для того, чтобы индивидуальное поведение соответствовало определённым стандартам, правилам, которые установились в нашем общ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контроль за поведением ребёнка устанавливается извне на основе авторитета взрослого; затем по мере взросления ребёнок вырабатывает механизмы самоконтроля, которые позволяют ему существовать по стандартам данного сообщества не потому, что он должен, а потому, что он хочет. Он принимает эти правила, ограничения и т. п., они становятся неотъемлемой частью его самосознания. Таким образом, рассматривая дисциплину как средство развития самоконтроля, можно выделить ряд принципов, следуя которым взрослый способен повлиять на этот проце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хотнее реагируют на доводы взрослых, если они взаимно испытывают привязанность и доверяют друг другу. Исследования показали, что дети менее агрессивны у родителей и воспитателей, оказывающих им эмоциональную поддерж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более эффективна, когда действие её постоянно, а не временно. Положительный эффект достигается в том случае, если взрослые не имеют разногласий по вопросам дисциплины. Обучение происходит легче, когда в процесс включены не только наказания, но и поощрения. Дисциплинарные воздействия должны применяться сразу после наруш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наказания должны быть исключены. Чрезмерно строгие, унижающие и жестокие наказания не дают положительного эффекта, поскольку провоцируют со стороны ребёнка противодействие, чувство отчуждения и агрессивное поведение. Дисциплинарные воздействия перестают быть эффективными, если ругать ребёнка постоянно независимо от того, что и как он сделал. У него возникает чувство, что взрослому ничем нельзя угод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контроль за поведением необходим всем детям младшего и среднего дошкольного возраста. Для каждого возрастного периода и определения уровня развития существуют адекватные средства дисциплинарного воздействия. Однако и вседозволенность, и жёсткий авторитаризм оказываются непрдуктивными в любом возрасте. На ранних стадиях развития дисциплина может поддерживаться управлением деятельностью ребёнка, например, с помощью игрушек и интересных игр, оборудования игровых площадок на улице и в помещении. Иногда помогает изменение ситуации вокруг ребёнка. Например, можно переключить его внимание на другое действие предмет или вообще вывести из ситуации, провоцирующей негативное поведение. С детьми постарше можно обсудить их поведение и в доступной форме объяснить его положительные и отрицательные стороны. Дисциплинированного поведения можно достичь, но успех во многом определяется возрастом ребёнка. Так, например, у детей в возрасте 2,5 3 лет, у которых слабо развиты функции самоконтроля, наблюдается больше проблем, связанных с плохим поведением, физической агрессией, чем у четырёхлетних.Методы дисциплинарных воздействий не должны ущемлять достоинство ребёнка, угрожать его безопасности и препятствовать формированию образа себ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редложить следующие тактики взаимодействия воспитателя с детьми с целью формирования социально-приемлемых форм поведения и усвоения моральных норм об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надо обсуждать последствия действия ребёнка или взрослого для чувств другого человека. Подчёркивайте сходство между разными людьми. Предлагайте детям игры и ситуации, в которых необходимы сотрудничество и взаимопомощь (моделируйте их совместную деятельность, предлагайте игрушки и игры, в которые лучше играть нескольким детям и т. п.). Исключать надо нотации тем детям, которые не хотят в том или ином случае вести себя таким образом. Вовлекайте детей в обсуждение межличностных конфликтов, возникающих на моральной почве. Последовательно игнорируйте случаи отрицательного поведения, обращая внимание на ребёнка, который ведёт себя хорош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о не стоит без конца повторять одни и те же требования, запреты и наказания. Ясно формулируйте правила поведения. Объясняйте, почему следует поступать так, а не иначе, обсуждайте последствия неверного поведения, как для самого ребёнка, так и для окружаю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различные формы сюжетно-ролевой игры. Обеспечивайте детей игровым материалом, чтобы они могли вместе конструировать, строить и т.д. Поощряйте совместную игру детей, предоставляя в их распоряжение дополнительный игровой материал или пространство в группе. Помните, что улыбка или доброе слово также является поощрением. Используйте, как словесные, так и иные формы проявления внимания к ребёнку. Например, наблюдение за его игрой, улыбку, кивание или покачивание головой, контакт взглядом, мимикой, совместные действия с ребёнком. Внешние проявления внимания и привязанности индивидуальны для каждого воспитателя. Главное чтобы они были разнообраз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 социально-нравственного развития дошкольников в педагогическом процессе детского са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личностное развитие ребенка является одним из наиболее сложных и значимых направлений для проектирования педагогического процесса современного дошкольного учреждения.В исследованиях последних лет все большее внимание уделяется педагогической диагностике как основе конструирования образовательного процесса, в том числе и в направлении социально-нравственного развития дошкольника. В этом аспекте педагогическая диагностика рассматривается, как комплекс специально разработанных методик позволяющих воспитателю в повседневной жизни детского сада диагностировать реальные особенности развития ребенка, находить пути помощи ребенку в его развитии (Бабаева Т.И., Крулехт М.В., Полякова М.Н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образие социальных проявлений ребенка, его чувств и отношений в различных ситуациях, личностных качеств и проблем дошкольника способствовало появлению в психолого-педагогической литературе многообразия понятий, характеризующих аспекты социально-личностного развития дошкольников и его результаты: социальная компетентность, социально-личностная компетентность, социально-коммуникативная компетентность, социально-нравственное развитие, социально-эмоциональное развитие, нравственная воспитанность. Каждый из этих подходов предполагает свою, достаточно трудоемкую и сложную для педагога дошкольного учреждения систему диагностических метод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иагностикой особенностей социально-личностного развития детей старшего дошкольного возраста, перед педагогом ставятся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ипичные особенности поведения и взаимоотношений дошкольников со взрослыми и сверстниками, отношения к самому себе; выявить поведенческие проблемы кажд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понимание детьми отдельных нравственных норм и правил поведения, умения разрешать проблемные ситуации с позиции эти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обенности понимания старшими дошкольниками проявления некоторых чувств и переживаний других людей, умения ориентироваться на эти чувства в повседневном общении и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иагностики социально-личностного развития дошкольника связана с многообразием его проявлений в различных видах детской деятельности и общения. Это определяет комплексный характер диагностики, в которой наблюдение будет являться одним из ведущих методов, позволяющих определить характер социально-нравственной воспитанности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ая система диагностики отличается определенной вариативностью, в ней нет строго (жестко) определенных методов, через которые должен пройти каждый ребенок. На основании данных наблюдений, бесед воспитатель сам определяет какие диагностические методики включить дополнительно в обследование каждого ребенка, чтобы на основании их результатов лучше понять ребенка, увидеть его достижения и проблемы, помочь, каждому ребенку реализовать себя в деятельности, общении со взрослыми и сверст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и наблюдения и беседы для всех возрастных групп, на последующих этапах - диагностические методики для детей старшего дошкольного возраста. Это связано как с объемом представляемого материала, так и с большей разработанностью диагностических методов, ориентированных на детей 5-7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вом этапе, при первичной диагностике, педагогу удобно воспользоваться методом наблюдения, в том числе включенного наблюдения, когда воспитатель в играх, совместных делах разговорах с детьми оценив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ые проявления детей: с каким настроением ребенок чаще всего приходите в группу, как часто бывает весел, печален, сердит, с чем связаны такие проявления ребенка, как часто и по какому поводу вступает в конфликт со взрослым и сверстниками, проявляет упрямство, негативизм агрессив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общения и взаимодействия дошкольников со сверстниками и взрослы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инициативности, активности в общении, (в т.ч. и речевой), застенчивости, робости, нерешительности, с чем обычно связ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взаимодействия со сверениками - умения разрешать конфликты, договариваться, соблюдать очередность, устанавливать новые контак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культуры общения - вежливо общаться, вступать в контакт, принимать предложения сверстников и взросл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риентироваться при общении на чувства и переживания друг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познавательного интереса к людям, их внутреннему ми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детей в различных видах деятельности (умения самостоятельно выдвинуть идею, план действий, умения действовать в соответствии с планом, исправлять ошибки, оценивать свою деятельность, отношения к указаниям взрослого, советам сверстников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и наблюдения за детьми группы обобщает в таблице, составленной на основе модификации методики Т.А. Репиной "Изучение особенностей социально-нравственного развития детей группы, характера взаимоотношений детей в коллективе сверстников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среди детей группы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амых общительных со взрослыми. Самых необщительных замкнутых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ых общительных с детьми, самых нерешительных, замкнутых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жаков, организаторов в группе, выполняющих, в основном, ведущие роли в игр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являющих организаторских способностей детей, склонных к подчинению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амых доброжелательных, спокойных детей, самых недружелюбных, часто ссорящихся, дерущихся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амых добрых(делятся игрушками, гостинцами с детьми, угощают воспитателя) неохотно делящихся гостинцами и игрушками с другим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амых отзывчивых (стараются помочь другому, утешить) равнодушных к огорчению и неудаче друг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амых честных, правдолюбивых детей;  детей, которые часто говорят неправду, поступают нечестно;  детей, которые могут сказать неправду, не отличаются честностью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амых вежливых детей; невежливых детей, редко употребляющих "волшебные слова"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амых послушных, покладистых детей; непослушных, упрямых детей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амых самостоятельных детей, несамостоятельных, часто обращающихся за помощ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стойчивых, организованных детей.  Детей, не умеющих довести ни одного дела до конц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веренных в себе детей; неуверенных, робких детей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Самых трудолюбивых, охотно выполняющих трудовые поручения взрослых;  ленивых детей, которые не любят трудиться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Самых веселых, жизнерадостных детей; детей грустных, угрюмых, плаксивых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езультаты таблицы, педагог может опираться на следующие рекомен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полученные результаты таблицы. Вы видите, что почти у всех детей есть свои достоинства и недостатки. Учитывайте их в своей работе с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те красной ручкой имена и фамилии тех детей, у которых вы выделили только достоинства. Очевидно, это ваша опора в группе, дети, которые помогут вам заинтересовать, увлечь, организовать других. Но приглядывайтесь к ним внимательнее – всегда ли мы объективны в нашей оценке? Каковы задачи социально- эмоционального развития этих дет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те черной ручкой имена и фамилии тех детей, у которых вы выделили преимущественно негативные особенности. Это дети, которым в первую очередь требуется ваше понимание и помощь. Постарайтесь понять, в чем причины таких проявлений детей. Для этого можно воспользоваться анкетой для родителей и вопросником для беседы с ребенком, представленными в статье по изучению особенностей семейного воспитания (статья Березиной Т.А., Ворониной О.И.), методиками диагностики взаимоотношений детей со сверстниками (статья Бабаевой Т.И.), используйте и другие знакомые вам методы. Определите положительные качества, увлечения, интересы таких детей, опирайтесь на них в ходе работы с ними. Подумайте, какие методы социально-нравственного воспитания могли бы помочь решить проблемы этих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ите список детей группы и выпишите имена и фамилии тех детей, которых нет в вашей таблице. Подумайте, почему так получилось – эти дети незаметны, "забыты" взрослыми, они не проявляют себя или у них нет ярких личностных особенностей. В процессе педагогического взаимодействия вам надо узнать этих детей лучше, помочь им более активно проявлять свою индивидуальность и преодолевать личностные про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я результатов наблюдения по данной методике позволит педагогу увидеть индивидуальные особенности социально-личностного развития детей группы, их сильные стороны и поведенческие проблемы, а также учесть их в ходе дальнейшего взаимодействия с каждым ребе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зучения особенностей понимания детьми норм и правил поведения, отношения к ним, понимания отдельных эмоциональных состояний с детьми проводиться индивидуальная беседа. Чтобы получить представления о понимании правил поведения детьми группы и спланировать дальнейшую работу по социально-нравственному воспитанию необходимо побеседовать с 6-8 детьми из разных по "благополучию" групп, выделенных на основе первой методики. Для этого используются две методики - "Сюжетные картинки" и "Закончи историю" (для детей старшего дошкольного возрас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методика "Сюжетные картинк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дифицированный вариант Р.М. Калини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ьный 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ртинках для детей младшей группы представлены следующие полярные по своим характеристикам нравственные нор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. доброта-жадность (Содержание картинок: 1) мальчик угощает всех конфетами из коробки, улыбается, 2) девочка закрывает руками все игрушки от окруживших ее детей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отзывчивость-равнодушие (Содержание картинок: 1) маленькая девочка плачет, другая - ее утешает, выражение лица второй девочки сочувствствующее, 2) один мальчик плачет над сломанной машинкой, другой показывая на него пальцем смеется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. дружелюбие-конфликтность (Содержание картинок: 1) дети вместе дружно играют на ковре, 2) два ребенка отбирают друг у друга игрушечную лошадку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V. аккуратность – неаккуратность (Содержание картинок: 1) девочка причесывается перед зеркалом, 2) девочка в грязном платье, непричесанная вырывает листы из книг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дания для детей младшей групп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 воспитателя: "Я буду показывать тебе разные картинки про детей. Выбери картинки, на которых дети ведут себя хорошо, и на которых плохо". Картинки предъявляются детям попарно. После того, как ребенок разложил картинки, воспитатель снова раскладывает их все перед ним и просит показать, кто на картинках радуется, а кто груст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ьный материал для детей средней и старшей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4 парам картинок, используемым для диагностики детей младшей группы, добавляется пятая пара - вежливость-невнимание к взрослым (Содержание картинок: 1) ребенок предлагает женщине стул, она улыбается, 2) бабушка сидит грустная, держится за голову; мальчик играет на барабане, смеется). После предъявления каждой пары картинок детям старшего дошкольного возраста задается вопрос "Почему ты так думаешь?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выполнения первого задания пред ребенком поочередно по одной раскладывают картинки II, III,V пар и предлагают вопросы "Какое настроение у людей на этой картинке? Как ты думаешь, что они чувствуют? Почему?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результат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- Ребенок неправильно раскладывает картинки (в одной стопке картинки с изображением как положительных, так и отрицательных поступков), эмоциональные реакции неадекватны или отсутствуют. В старшем дошкольном возрасте ребенок или неправильно называет чувства других людей или отказывается от ответа на этот во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алл – Ребенок правильно раскладывает картинки, но не может обосновать свои действия, эмоциональные проявления не выражены при оценке поступков. Старший дошкольник не может соотнести настроение людей на картинках с конкретной ситуацией, объяснить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равильно раскладывая картинки, ребенок обосновывает свои действия, эмоциональные реакции адекватны, но выражены слабо. Ребенок правильно называет чувства людей, но не всегда может объяснить их прич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Ребенок правильно отбирает поступки детей, обосновывает свой выбор. В старшем дошкольном возрасте - называет моральную норму, эмоциональные реакции на поступки героев ситуации адекватны, я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 данные диагностики дополняются результатами методики "Закончи историю" (модифицированный вариант ситуаций Р.М. Калини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"Закончи историю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изучить понимание детьми старшего дошкольного возраста нравственных норм (щедрость - жадность, трудолюбие - лень, правдивость – лживость, внимание к людям - равнодуш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 умение детей соотносить эти нормы с реальными жизненными ситуациями, разрешать проблемные ситуации на основе нравственных норм, и давать элементарную нравственную оцен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дивидуальной беседе с ребенком ему предлагается продолжить каждую из предлагаемых историй, ответить на вопросы Ребенку говорят: "Я буду рассказывать тебе истории, а ты их закончи". После этого ребенку читают по очереди четыре истории (в произвольном поряд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ервая. Люба и Саша рисовали. Люба рисовала красным карандашом, а Саша - зеленым. Вдруг Любин карандаш сломался. "Саша, - сказала Люба, - можно мне дорисовать картинку твоим карандашом?" Саша ответил,…Что ответил Саша? Почему? как поступил Саша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торая. Кате на день рождения мама подарила красивую куклу. Катя стала с ней играть. К ней подошла ее младшая сестра Вера и сказала: "Я тоже хочу поиграть с этой куклой". Тогда Катя ответила... Что ответила Катя? Почему? Как поступила Катя? Поч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третья. Дети строили город. Оля стояла рядом и смотрела, как играют другие. К детям подошла воспитательница и сказала: "Мы сейчас будем ужинать. Пора складывать кубики в коробку. Попросите Олю помочь вам". Тогда Оля ответила... Что ответила Оля? Почему? Как поступила Оля? Поч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четвертая. Петя и Вова играли вместе и сломали красивую, дорогую игрушку. Пришел папа и спросил: "Кто сломал игрушку?" Тогда Петя ответил... Что ответил Петя? Почему? Как поступил Петя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тветы ребенка, по возможности дословно, фиксируются в прото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результа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Ребенок не может продолжить историю, или дает односложный ответ, не может оценить поступки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– Ребенок по-разному продолжает истории, оценивает поведение детей как правильное или неправильное, хорошее или плохое, но оценку не мотивирует и нравственную нормы не выделя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- Ребенок продолжает истории с позиции нравственных норм, называет нравственную нормы, правильно оценивает поведение детей, но не мотивирует свою оцен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Ребенок раскрывает особенности разрешения проблемной ситуации с позиции нравственной нормы, называет нравственную норму, понимает ее значение для взаимоотношений людей и может обосновать свое мнение, правильно оценивает поведение детей и мотивирует свою оц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данных методик позволят выявить, какие нравственные нормы освоены детьми данной группы, как он понимает особенности чувств других людей и предполагает выделение разных уровней освоения детьми нравственных норм и правил по которым можно будет судить об особенностях освоения детьми группы данного содерж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ыявления особенностей понимания дошкольниками различных эмоциональных состояний и их причин, умений ориентироваться на чувства и переживания других в повседневной жизни данные методики могут быть дополнены диагностиками, представленными в статьях Бабаевой Т.И., Гайворонской Т., В.А. Деркунской и А.Н. Рындиной данной монограф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ая технология по программе "Детство" построена на основе социально-эмоционального развития детей в трех наиболее значимых для дошкольника сферах - ребенок и взрослые; ребенок и сверстники, ребенок и он сам. Поэтому последующие этапы диагностики педагог ориентирует на изучение нравственных представлений, поведенческих и познавательных умений, чувств и отношений дошкольников по отношению к педагогу, членам семьи, сверстникам и самому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особенностей отношения ребенка с педагогом может проводиться на основе таких методик анализ рисунков детей на тему "Мой воспитатель", методика "А это могло быть с тобой?", беседа с ребенком о воспитателях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отметить, что названые методики должны проводиться психологом, методистом или педагогом другой возрастной группы с тем, чтобы получить более объективные результаты об особенностях представлений ребенка о своем воспитателе и характере отношения к н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нашему мнению, методика рисования на тему "Мой воспитатель" и беседы по рисунку может стать базовой для определения благополучия взаимоотношений педагога с детьми, адекватного понимания дошкольниками чувств педагога, желания проявить сочувствие и внимание к нему. Остальные методики необходимы для проектирования педагогического взаимодействия с "проблемными" (замкнутыми, конфликтными, нерешительными, агрессивными) дошкольниками и теми детьми, с которыми у воспитателя не складывается позитивное взаимодействие. Эти методики могут дополняться диагностическими методиками, представленными в статье В.А. Деркунской, А.Н. Рындиной данной монограф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унков детей на тему "Мой воспитатель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проведения. Детям предлагается задание: "Нарисуйте своего воспитателя группы, рисовать вы можете то, что вам больше всего хочется". Для чистоты экспериментальных данных, предварительная беседа на данную тему не проводи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тских работ проводятся по следующим критер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тельность или небрежность рисунков, удовольствие или нежелание рисовать, использование красок, место расположения воспитателя и ребенка в общей композиции, степень приближенности или отдаленности от детей, тщательность прорисовки украшений, деталей одежды, лица воспитателя. Данная группа критериев свидетельствует о проявлении отношения каждого ребенка к воспитат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детьми разных сторон деятельности воспитателя: сюжеты и содержание рисунков, какие виды деятельности воспитателя дети изобразили. Эта группа критериев показывает, какие особенности деятельности воспитателя наиболее значимы для кажд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4:57:00Z</dcterms:created>
  <dc:creator>WORK</dc:creator>
  <dc:description/>
  <cp:keywords/>
  <dc:language>en-US</dc:language>
  <cp:lastModifiedBy>P</cp:lastModifiedBy>
  <dcterms:modified xsi:type="dcterms:W3CDTF">2022-04-06T05:10:00Z</dcterms:modified>
  <cp:revision>10</cp:revision>
  <dc:subject/>
  <dc:title/>
</cp:coreProperties>
</file>