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совместной образовательной деятельности по хозяйственно-бытовому труду в средн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Гости на порог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умение детей самостоятельно поддерживать и наводить порядок в групповой комн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 поддерживать у детей положительно - эмоциональное отношение к хозяйственно-бытовому тру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понимание необходимости и важности бытового труда людей, уважение к нему;</w:t>
      </w:r>
    </w:p>
    <w:p>
      <w:pPr>
        <w:pStyle w:val="Normal"/>
        <w:rPr/>
      </w:pPr>
      <w:r>
        <w:rPr>
          <w:sz w:val="28"/>
          <w:szCs w:val="28"/>
        </w:rPr>
        <w:t>- воспитывать положительные взаимоотношения в процессе коллектив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планировать работу, понятно рассказывать об основных этапах работы по достижению цели, договариваться о распределении обязанностей в небольшой группе сверстников, распределяя работу по способу общего и совместного труда;</w:t>
      </w:r>
    </w:p>
    <w:p>
      <w:pPr>
        <w:pStyle w:val="Normal"/>
        <w:rPr/>
      </w:pPr>
      <w:r>
        <w:rPr>
          <w:sz w:val="28"/>
          <w:szCs w:val="28"/>
        </w:rPr>
        <w:t>- развивать познавательную активность детей, любознательность и инициатив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правильно пользоваться материалом и оборудованием для труда, соблюдать технику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открытка, губки, тазы с мыльной и чистой водой, подносы, клеёнки, полотенца, карточки и фартуки с обозначением зон труда, заранее подготовленные детьми подарки-сувениры для гостей, повязки на руку для бригадиров, салфетки бумажные и тканевые, посуда для сервировки стола, угощение к ч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с - 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а «Семья», беседа о труде, заучивание пословиц и поговорок о труде, чтение стихотворений, сказок, изготовление карточек, обозначающих зоны труда (по количеству детей), наблюдение за трудом помощника воспитателя, подготовка аудиозаписи детских песен о дружбе, изготовление подарков-сувен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С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играют по интересам в групповой комнате. Воспитатель привлекает внима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смотрите, что я вам принесла. Вы помните,  мы с вами рассказывали о нашем проекте про здоровые зубы в другой группе? Дети из этой группы благодарят нас за интересный и познавательный рассказ и спрашивают, можно ли прийти к нам в гости? Позовём их в гости? (Да!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 просит помощника воспитателя пригласить детей соседней групп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мы с вами пока подготовимся к встрече г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еседа о правилах приёма гост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- Вы любите встречать гос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встречаете гостей дома?                                                                                   - Для чего наводят порядок дома?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могаете, что дел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говорят о тех, кто любит труд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оговорки и пословицы  о труде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От безделья человек портится», «Скучен день до вечера, коли делать нечего», «Без труда не вытянешь и рыбку из пруда», «Делу время – потехе час», «Труд человека кормит, а лень портит», «Кто любит трудиться, тому на месте не сидится», «Терпение и труд всё перетрут», «Умелые руки не знают скуки», «Дело мастера боится», «Судят не по словам, а по делам», «Что сделано наспех, то и сделано на смех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помним сказки про ленивых и трудолюбивых героев («Три поросёнка», «Морозко», «Хаврошечка», «Золуш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Воспитатель предлагает детям  помочь взрослым  навести порядок в групп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с детьми составляется и обозначается рисунком-схемой </w:t>
      </w:r>
      <w:r>
        <w:rPr>
          <w:b/>
          <w:sz w:val="28"/>
          <w:szCs w:val="28"/>
        </w:rPr>
        <w:t xml:space="preserve">«Список дел» </w:t>
      </w:r>
      <w:r>
        <w:rPr>
          <w:sz w:val="28"/>
          <w:szCs w:val="28"/>
        </w:rPr>
        <w:t>(вымыть столы и стулья, кукольную посуду, протереть полки с игрушками, сервировать стол для приёма го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одится игра </w:t>
      </w:r>
      <w:r>
        <w:rPr>
          <w:b/>
          <w:sz w:val="28"/>
          <w:szCs w:val="28"/>
        </w:rPr>
        <w:t>«Отгадай, какой центр».</w:t>
      </w:r>
    </w:p>
    <w:p>
      <w:pPr>
        <w:pStyle w:val="Normal"/>
        <w:rPr/>
      </w:pPr>
      <w:r>
        <w:rPr>
          <w:sz w:val="28"/>
          <w:szCs w:val="28"/>
        </w:rPr>
        <w:t>Воспитатель показывает детям по одной карточке, на которых изображены: детские столы и стулья, полки с игрушками, кукольная по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пределяют «Центры», которые обозначат эти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Центр» для мытья столов и сту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Центр» для уборки полок с игр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Центр» для мытья кукольной пос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каждому ребёнку выбрать себе карточку и разойтись по «Центр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ходятся по «Центрам» и по считалке выбирают бригад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Уточнение правил безопасного поведения во время работы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жде, чем начать трудиться, приготовь всё необходи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лай всё аккуратно, не торопя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отвлекайся, когда трудиш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авильно пользуйся орудиями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сё, что можешь, делай 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если окончил дело раньше, помоги друг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забывай убирать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еседа об этапах рабо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дбор детьм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актическое выполнение детьми трудов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труда воспитатель даёт советы, напоминает последовательность работы, помогает распределить обязанности, оказывает индивидуальную помощь, поощряет детей. Звучат детские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Завершение работы.                                                                                                                  </w:t>
      </w:r>
      <w:r>
        <w:rPr>
          <w:sz w:val="28"/>
          <w:szCs w:val="28"/>
        </w:rPr>
        <w:t>Воспитатель следит, чтобы после завершения работы дети навели порядок на рабочих местах, все материалы и оборудование убрали на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мотрим, готовы ли мы к встрече гостей, всё ли мы убр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Глазами» контролируют порядок в групп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 чтобы ничего не пропустить, сверимся со списком.  (Бригадиры ставят «галочки» напротив картинки, обозначающей соответствующий «Центр» тру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азывается, мы ещё не совсем готовы к встрече гостей. Что же мы забыли?    - Правильно, накрыть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думаем, кто будет накрывать на стол, а кто подготовит подарки для гостей? ( Дети делятся на подгруппы, приступают к рабо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щё нам надо решить, кто будет помогать убирать со стола, а кто после чаепития покажет гостям нашу группу, где какие уголки расположены, какие игрушки есть у нас в группе? ( Выбираются дети по их жел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ждый из вас делал своё маленькое дело, трудился в своей  бригаде, но все вместе мы сделали одно большое дело. Вот как красиво и чисто стало в нашей группе! Теперь можно и гостей встре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стреча г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аются, приглашают гостей за стол. Звучат детские песни о дружбе. После чаепития подгруппа детей помогает младшему воспитателю убирать со стола. Другая подгруппа вместе с воспитателями проводит экскурсию по группе. Дети иг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ход гостей.</w:t>
      </w:r>
    </w:p>
    <w:p>
      <w:pPr>
        <w:pStyle w:val="Normal"/>
        <w:rPr/>
      </w:pPr>
      <w:r>
        <w:rPr>
          <w:sz w:val="28"/>
          <w:szCs w:val="28"/>
        </w:rPr>
        <w:t>Воспитатель приглашает детей на прогулку. Спрашивает, понравилось ли им в гостях. Гостям дарят на память подарки-сувениры. Дети благодарят друг друга и прощаю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27:00Z</dcterms:created>
  <dc:creator>Евросеть</dc:creator>
  <dc:description/>
  <cp:keywords/>
  <dc:language>en-US</dc:language>
  <cp:lastModifiedBy>ХОЗЯИН</cp:lastModifiedBy>
  <dcterms:modified xsi:type="dcterms:W3CDTF">2022-04-06T18:53:00Z</dcterms:modified>
  <cp:revision>17</cp:revision>
  <dc:subject/>
  <dc:title/>
</cp:coreProperties>
</file>