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48"/>
          <w:szCs w:val="48"/>
        </w:rPr>
        <w:t>У зайчишки день рождения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i/>
          <w:sz w:val="28"/>
          <w:szCs w:val="28"/>
        </w:rPr>
        <w:t>Инсценировка для детей среднего возраста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На опушке, на лесн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иден домик распи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н не Белкин и не Мишк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тот домик - дом Зайчишки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йчик сидит около домика, спи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йка спит, но ему уже пора вста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авайте мы все вместе его разбуд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хоровод «Мы на луг ходили» Филипп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сле хоровода дети садятся на стульч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У Зайчишки день рожден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удут танцы, угощенье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крылечке у двер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йка ждёт своих друз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йка поёт песенку и накрывает на стол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Появился первый дру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урый Мишенька - Мишу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дёт мишка и поёт песенку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ИШКА: </w:t>
      </w:r>
      <w:r>
        <w:rPr>
          <w:sz w:val="24"/>
        </w:rPr>
        <w:t>С днём рожденья, милый Зай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Что принёс я? Угадай - 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ёд душистый, золот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чень вкусный и густо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>Вот спасибо, как я ра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Мишка дарит мёд и садится за ст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Прыгунья Белка прискак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 Зайкин праздник услых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ыбегает Белка, поёт песен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БЕЛКА: </w:t>
      </w:r>
      <w:r>
        <w:rPr>
          <w:sz w:val="24"/>
        </w:rPr>
        <w:t>Здравствуй, Заинька - Зайчиш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смотри, какая шиш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 орешки хорош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здравляю от души!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>Вот спасибо, как я ра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Белка дарит свои подарки и садится за сто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А теперь бежит Лисёнок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шей кумушки ребёно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бегает Лисёнок и поёт песен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ЛИСЁНОК: </w:t>
      </w:r>
      <w:r>
        <w:rPr>
          <w:sz w:val="24"/>
        </w:rPr>
        <w:t>Ну, дружок, встречай Лис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ыбку вкусную не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ля тебя и для друз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ловил я карасе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>Вот спасибо, как я ра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исёнок дарит рыбку и садится за стол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Бородой Козёл трясё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йке овощи несё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Заходит Козлик и поёт песен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КОЗЛИК: </w:t>
      </w:r>
      <w:r>
        <w:rPr>
          <w:sz w:val="24"/>
        </w:rPr>
        <w:t>Морковка - заглядень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апуста - объедень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ими же поздравле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ужочек с днём рождень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 xml:space="preserve">Вот спасибо, как я рад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Козлик дарит овощи и садится за ст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К Зайке Кошечка идё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подарок свой несё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ходит Кошка и поёт песен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КОШКА: </w:t>
      </w:r>
      <w:r>
        <w:rPr>
          <w:sz w:val="24"/>
        </w:rPr>
        <w:t>Мяу, мяу! Здравствуй, Зай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ой подарок принимай - 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Я несу издал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бе кринку мол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>Вот спасибо, как я ра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ошечка отдаёт кринку молока и садится за сто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А вот пожаловал Барбос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Хороший друг, дворовый пё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бегает Барбос и поёт песенку.</w:t>
      </w:r>
    </w:p>
    <w:p>
      <w:pPr>
        <w:pStyle w:val="Normal"/>
        <w:rPr/>
      </w:pPr>
      <w:r>
        <w:rPr>
          <w:b/>
          <w:sz w:val="24"/>
        </w:rPr>
        <w:t xml:space="preserve">БАРБОС: </w:t>
      </w:r>
      <w:r>
        <w:rPr>
          <w:sz w:val="24"/>
        </w:rPr>
        <w:t>Ты прости, что я, Барбос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бе подарок не принё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 зато, для друга Зай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д сыграть на балалай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игласить сюда друз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плясать среди г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ерои сказки приглашают детей на тане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се вместе исполняют танец «Приглашение» укр. Нар. мел. обр. Теплицко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 xml:space="preserve">Вот спасибо, как я рад!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подарок - просто к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Рад хозяин, гости рад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еселись лесной нар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петь, сплясать всем вместе над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чинайся, хорово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хоровод «Заинька, попляши» р. Нар. песн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А теперь, малыш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играйте от душ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едущий даёт стоящим в кругу детям бубе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«Игра с бубном» Г. Фрид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ЙКА: </w:t>
      </w:r>
      <w:r>
        <w:rPr>
          <w:sz w:val="24"/>
        </w:rPr>
        <w:t>Как хорошо иметь много друз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 ними надёжней и вес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удем же вместе и петь, и игр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удем друг другу всегда помог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«Песенку друзей» Герчи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17:00Z</dcterms:created>
  <dc:creator>Laukart</dc:creator>
  <dc:description/>
  <cp:keywords/>
  <dc:language>en-US</dc:language>
  <cp:lastModifiedBy>Ирина Лаукарт</cp:lastModifiedBy>
  <dcterms:modified xsi:type="dcterms:W3CDTF">2022-04-05T09:09:00Z</dcterms:modified>
  <cp:revision>4</cp:revision>
  <dc:subject/>
  <dc:title/>
</cp:coreProperties>
</file>