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  <w:t>Конспект интегрированного</w:t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  <w:t xml:space="preserve">занятия в первой младшей группе </w:t>
      </w:r>
    </w:p>
    <w:p>
      <w:pPr>
        <w:pStyle w:val="Normal"/>
        <w:shd w:fill="FFFFFF" w:val="clear"/>
        <w:spacing w:lineRule="auto" w:line="240" w:before="0" w:after="0"/>
        <w:ind w:left="116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  <w:t>Образовательные области:</w:t>
      </w:r>
    </w:p>
    <w:p>
      <w:pPr>
        <w:pStyle w:val="Normal"/>
        <w:shd w:fill="FFFFFF" w:val="clear"/>
        <w:spacing w:lineRule="auto" w:line="240" w:before="0" w:after="0"/>
        <w:ind w:left="116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знавательное развитие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ечевое развитие», «Социально-коммуникативное развитие», «Художественно-эстетическое развитие»,</w:t>
      </w:r>
    </w:p>
    <w:p>
      <w:pPr>
        <w:pStyle w:val="Normal"/>
        <w:shd w:fill="FFFFFF" w:val="clear"/>
        <w:spacing w:lineRule="auto" w:line="240" w:before="0" w:after="0"/>
        <w:ind w:left="11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Физическое развитие».</w:t>
      </w:r>
    </w:p>
    <w:p>
      <w:pPr>
        <w:pStyle w:val="Normal"/>
        <w:shd w:fill="FFFFFF" w:val="clear"/>
        <w:spacing w:lineRule="auto" w:line="240" w:before="0" w:after="0"/>
        <w:ind w:left="11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6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Цел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836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радостное настроение от занят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836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ить уровень усвоения детьми знаний, умений и навыков.</w:t>
      </w: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Задачи: 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i/>
          <w:color w:val="00000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тимулировать речевое развитие и моторную сторону речи, через развитие мелкой моторики и тактильных ощущений. Развивать активную речь;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i/>
          <w:color w:val="00000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звивать способность понимать текст и выполнять соответствующие движения по образцу;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i/>
          <w:color w:val="00000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звивать устойчивость слухового внимания, обучить элементарным способам игры на музыкальных инструментах (погремушки);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i/>
          <w:color w:val="00000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пособствовать получению положительных эмоций в процессе лепки, совершенствуя зрительно-двигательную координацию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дведь, шишки, разрезные картинки, погремушки ,солнышко, тесто для лепки, цветной картон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ебята, посмотрите, к нам сегодня пришли гости.  Давайте с ними поздороваемся!! (Дети подходят и здороваются с гостями)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А вы любите ходить в гости? Мы с вами сегодня тоже пойдем в гости.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Комплексная игра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  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 ровненькой дорожке шагают наши ножки,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т так, вот так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арш под музыку)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 ровненькой дорожке бегут  наши нож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оп-топ-топ, топ-топ-топ.   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ег под музыку)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 теперь по камешкам прыг-скок, прыг-скок!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Мы пришли!!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рыжки на двух ногах)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2.Речевая игра: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     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 полянке за кустом мы увидим чей-то дом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доме мишка живет, он ребят к себе зовет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Мы пришли в гости к мишке, его зовут Мишутка. Что нужно сделать при встрече? Поздороваться! Давайте поздороваемся с Мишуткой. Какой он мягкий, приятный на ощупь!!! Здравствуй, Мишутка! (дети здороваются с медведем, произносят своё имя «Здравствуй, Мишутка, я – Настя» и т.д.)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Посмотрите, у медведя есть глазки? А у вас есть глазки? У медведя есть носик? А у вас, где носик? У  медведя есть ушки? А у вас, где ушки? (и т.д.)        (дети показывают части тела)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ишутка хочет играть, поиграем с ним?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.Логоритмическая игра «Мишка»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ишка косолапый по лесу идет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Шишки собирает, песенки поет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Шишка отскочила прямо мишке в лоб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Мишка рассердился и ногою – топ!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Больше я не буду шишки собирать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Лягу я в берлогу, буду крепко спать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дети выполняют движения в соответствии с текстом).</w:t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Мишутка столько много шишек набрал в корзинку, посмотрите! (нечаянно рассыпать шишки на ковер).  Ой! Шишки все рассыпались! Давайте соберем их, чтобы мишка не расстроился из-за этого. Берите шишки и кладите их в корзинку. Шишки твердые, колючие! Вот большая шишка, а вот маленькая!  (дети выполняют инструкцию и называют признак своей шишки: твердая, колючая, коричневая, большая, маленькая). 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Ребята, а вы любите слушать сказки ?(дети отвечают) Мишутка тоже любит слушать сказки. Давайте расскажем Мишутке сказку «Курочка Ряба»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4. Речевая игра « Курочка Ряба»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Жили-были дед да баба и была у них курочка Ряба…(дети рассказывают сказку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 выкладывает фигурки из сказки на магнитной доске)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Ребята, какие вы молодцы! Мишутке очень понравилась сказка, но Мишка наш что-то проголодался. Чем можно накормить медведя в лесу? (ответы детей) Давайте  собирать ягоды для мишки? Идем!!!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5. Дидактическая игра «Половинки». 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собирают ягоды из 2-х частей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Вот какие ягоды мы собрали для Мишутки!! Они вкусные, сладкие! Мишутка доволен!!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Посмотрите, Мишутка принес нам погремушки. Погремушки не простые, все забавные такие. То гремят, то молчат, деток слушать хотят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6.Комплексная игра «Погремушечка».              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выполняют движения в соответствии с текстом)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огреми, погреми, погремушечка.                      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молчи, помолчи, погремушечка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вонче-звонче греми, погремушечка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т у нас, нет у нас  погремушечки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т она, вот она погремушечка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молчи, помолчи, погремушечка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пляши, попляши погремушечка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ind w:right="-141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Какие музыкальные погремушки нам Мишутка принес! Понравились они вам? И мне понравились – звонкие, разноцветные, красивые! Может, и мы сделаем для Мишутки подарок? Какое сейчас время года? (весна). А что весной нас греет? (солнышко).А какое солнышко?(Ответы детей: тёплое,ласковое,жёлтое…) Давайте Мишутке слепим солнышко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мотрите на образец. (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Воспитатель  показывает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зец)</w:t>
      </w:r>
    </w:p>
    <w:p>
      <w:pPr>
        <w:pStyle w:val="Normal"/>
        <w:tabs>
          <w:tab w:val="clear" w:pos="708"/>
          <w:tab w:val="left" w:pos="1701" w:leader="none"/>
        </w:tabs>
        <w:ind w:right="-14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итатель приглашает детей к столам. Но сначала разомнем пальчики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1701" w:right="-14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альчиковая гимнастика:</w:t>
      </w:r>
    </w:p>
    <w:p>
      <w:pPr>
        <w:pStyle w:val="Normal"/>
        <w:ind w:left="1701" w:right="-14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яньте: солнышко над нами, (Нарисовать рукой над головой  полукруг (маховое движение)).</w:t>
      </w:r>
    </w:p>
    <w:p>
      <w:pPr>
        <w:pStyle w:val="Normal"/>
        <w:ind w:left="1701" w:right="-14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д деревьями, (Руки поднять вверх, пальцы разомкнуты).</w:t>
      </w:r>
    </w:p>
    <w:p>
      <w:pPr>
        <w:pStyle w:val="Normal"/>
        <w:ind w:left="1701" w:right="-14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мами, (Руки сложены над головой домиком).</w:t>
      </w:r>
    </w:p>
    <w:p>
      <w:pPr>
        <w:pStyle w:val="Normal"/>
        <w:ind w:left="1701" w:right="-14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над морем, над волной, (Нарисовать волну рукой).</w:t>
      </w:r>
    </w:p>
    <w:p>
      <w:pPr>
        <w:pStyle w:val="Normal"/>
        <w:ind w:left="1701" w:right="-14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немножко надо мной. (Дотронуться до головы)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олодцы, ребята! Мишка так рад, что мы к нему в гости сегодня пришли. Ему очень понравилось  как вы с ним  играли, помогали собирать шишки, рассказывали сказку, собирали ягоды, с погремушками плясали, и солнышко лепили. Вы – Молодц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Давайте скажем мишке «Спасибо» и « До свидания»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следующий раз пойдем снова в гости к мишке? Обязательно!!!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Style w:val="Emphasis"/>
          <w:sz w:val="24"/>
          <w:szCs w:val="24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left="749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25">
    <w:name w:val="c25"/>
    <w:qFormat/>
    <w:rPr/>
  </w:style>
  <w:style w:type="character" w:styleId="C2">
    <w:name w:val="c2"/>
    <w:qFormat/>
    <w:rPr/>
  </w:style>
  <w:style w:type="character" w:styleId="C33">
    <w:name w:val="c3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i/>
      <w:iCs/>
      <w:sz w:val="20"/>
      <w:szCs w:val="20"/>
      <w:lang w:val="en-US" w:bidi="en-US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8">
    <w:name w:val="c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0:00Z</dcterms:created>
  <dc:creator>User5</dc:creator>
  <dc:description/>
  <cp:keywords/>
  <dc:language>en-US</dc:language>
  <cp:lastModifiedBy>Кто бы ты ни был</cp:lastModifiedBy>
  <cp:lastPrinted>2014-05-13T12:17:00Z</cp:lastPrinted>
  <dcterms:modified xsi:type="dcterms:W3CDTF">2022-04-06T08:43:00Z</dcterms:modified>
  <cp:revision>17</cp:revision>
  <dc:subject/>
  <dc:title/>
</cp:coreProperties>
</file>