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ма урока: «Волейбол. Обучение технике нападающего удара» 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rPr/>
      </w:pPr>
      <w:r>
        <w:rPr>
          <w:b/>
          <w:bCs/>
        </w:rPr>
        <w:t>Цель:</w:t>
      </w:r>
      <w:r>
        <w:rPr/>
        <w:t xml:space="preserve"> Обучение технике нападающего удара</w:t>
        <w:tab/>
      </w:r>
    </w:p>
    <w:p>
      <w:pPr>
        <w:pStyle w:val="Style14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 xml:space="preserve">Образовательная: разучить технику нападающего удара </w:t>
      </w:r>
    </w:p>
    <w:p>
      <w:pPr>
        <w:pStyle w:val="Normal"/>
        <w:spacing w:lineRule="auto" w:line="360"/>
        <w:rPr/>
      </w:pPr>
      <w:r>
        <w:rPr/>
        <w:t>Оздоровительная: развивать скоростно-силовые качества, ловкость.</w:t>
      </w:r>
    </w:p>
    <w:p>
      <w:pPr>
        <w:pStyle w:val="Normal"/>
        <w:spacing w:lineRule="auto" w:line="360"/>
        <w:rPr/>
      </w:pPr>
      <w:r>
        <w:rPr/>
        <w:t>Воспитательная, ставить и разрешать нестандартные проблемы, воспитывать коллективизма в сочетании с умением принимать самостоятельные решения.</w:t>
      </w:r>
    </w:p>
    <w:p>
      <w:pPr>
        <w:pStyle w:val="Style14"/>
        <w:tabs>
          <w:tab w:val="clear" w:pos="708"/>
          <w:tab w:val="left" w:pos="5480" w:leader="none"/>
        </w:tabs>
        <w:spacing w:lineRule="auto" w:line="360" w:before="0" w:after="0"/>
        <w:rPr/>
      </w:pPr>
      <w:r>
        <w:rPr>
          <w:b/>
          <w:bCs/>
        </w:rPr>
        <w:t>Тип урока:</w:t>
      </w:r>
      <w:r>
        <w:rPr/>
        <w:t xml:space="preserve"> обучающий, игровой. </w:t>
        <w:tab/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>Место проведения:</w:t>
      </w:r>
      <w:r>
        <w:rPr/>
        <w:t xml:space="preserve"> спортивный зал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Оборудование: </w:t>
      </w:r>
      <w:r>
        <w:rPr/>
        <w:t>свисток, волейбольные мячи, сетка, тяжелые мячи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73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  <w:gridCol w:w="3431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Часть 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озировк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МУ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  <w:t>I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одготовительная часть</w:t>
            </w:r>
          </w:p>
          <w:p>
            <w:pPr>
              <w:pStyle w:val="Normal"/>
              <w:ind w:left="-108" w:firstLine="180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1. Построение, рапорт, задачи урока.</w:t>
            </w:r>
          </w:p>
          <w:p>
            <w:pPr>
              <w:pStyle w:val="Normal"/>
              <w:ind w:left="-108" w:firstLine="180"/>
              <w:rPr>
                <w:rFonts w:eastAsia="SimSun;宋体"/>
              </w:rPr>
            </w:pPr>
            <w:r>
              <w:rPr>
                <w:rFonts w:eastAsia="SimSun;宋体"/>
              </w:rPr>
              <w:t>. Строевые упражнения</w:t>
            </w:r>
          </w:p>
          <w:p>
            <w:pPr>
              <w:pStyle w:val="Normal"/>
              <w:ind w:left="-108" w:firstLine="180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2 Формирование правильной осан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Ходьба: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- ходьба на носках, руки вверх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- ходьба на пятках, рука за спину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- в полуприседе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>
                <w:rFonts w:eastAsia="SimSun;宋体"/>
              </w:rPr>
              <w:t>- в приседе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Бег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- перемещение приставным шагом в стойке в/б правым боком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- перемещение приставным шагом в стойке в/б левым боком</w:t>
            </w:r>
          </w:p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 xml:space="preserve">- спиной вперед </w:t>
            </w:r>
          </w:p>
          <w:p>
            <w:pPr>
              <w:pStyle w:val="Normal"/>
              <w:ind w:left="-108" w:firstLine="18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осстановление дыхания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SimSun;宋体"/>
              </w:rPr>
              <w:t>ходьба  руки вверх - вдо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уки вниз - выдох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u w:val="single"/>
              </w:rPr>
              <w:t>3.Игра в «пионер» с ОРУ на мест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строиться, рассчитатьс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делить класс на 2 команды</w:t>
            </w:r>
          </w:p>
          <w:p>
            <w:pPr>
              <w:pStyle w:val="Normal"/>
              <w:ind w:left="-108" w:firstLine="180"/>
              <w:rPr>
                <w:rFonts w:eastAsia="SimSun;宋体"/>
                <w:u w:val="single"/>
              </w:rPr>
            </w:pPr>
            <w:r>
              <w:rPr>
                <w:rFonts w:eastAsia="SimSun;宋体"/>
              </w:rPr>
              <w:t>дать название</w:t>
            </w:r>
          </w:p>
          <w:p>
            <w:pPr>
              <w:pStyle w:val="Normal"/>
              <w:ind w:left="-108" w:firstLine="180"/>
              <w:rPr>
                <w:rFonts w:eastAsia="SimSun;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SimSun;宋体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i/>
                <w:i/>
                <w:iCs/>
              </w:rPr>
            </w:pPr>
            <w:r>
              <w:rPr>
                <w:rFonts w:eastAsia="SimSun;宋体"/>
                <w:b/>
                <w:bCs/>
                <w:i/>
                <w:iCs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1мин</w:t>
            </w:r>
          </w:p>
          <w:p>
            <w:pPr>
              <w:pStyle w:val="Normal"/>
              <w:ind w:left="-108" w:hanging="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10ми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0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братить внимание на внешний вид учащихся. Четкость выполнения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янемся выше, спина прямая, ладони смотрят во внутрь, вовнутрь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оги слегка согнуты в коленях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рисед глубже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оследить за правильным выполнением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Смотреть через правое плечо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дох и выдох глубже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-108" w:hanging="0"/>
              <w:rPr>
                <w:rFonts w:eastAsia="SimSun;宋体"/>
              </w:rPr>
            </w:pPr>
            <w:r>
              <w:rPr>
                <w:rFonts w:eastAsia="SimSun;宋体"/>
              </w:rPr>
              <w:t>Команды стоят друг против друга и выполняют ОРУ. У каждой команды по 2 мяча. По сигналу игроки перебрасывают мячи. Получают очко та команда, которая перебросит все мячи в чужую зону.</w:t>
            </w:r>
          </w:p>
        </w:tc>
      </w:tr>
      <w:tr>
        <w:trPr>
          <w:trHeight w:val="3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SimSun;宋体"/>
                <w:u w:val="single"/>
              </w:rPr>
              <w:t>1.Техника прямого нападающего уд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imSun;宋体"/>
              </w:rPr>
              <w:t xml:space="preserve">- Проверка теоретических знаний по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SimSun;宋体"/>
              </w:rPr>
              <w:t>технике нападающего уда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52" w:firstLine="108"/>
              <w:rPr>
                <w:rFonts w:eastAsia="SimSun;宋体"/>
              </w:rPr>
            </w:pPr>
            <w:r>
              <w:rPr>
                <w:rFonts w:eastAsia="SimSun;宋体"/>
              </w:rPr>
              <w:t>- Практический показ техники нападающего удара несколькими уч-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rFonts w:eastAsia="SimSun;宋体"/>
                <w:u w:val="single"/>
              </w:rPr>
              <w:t xml:space="preserve">2. </w:t>
            </w:r>
            <w:r>
              <w:rPr>
                <w:rFonts w:eastAsia="SimSun;宋体"/>
                <w:b/>
                <w:u w:val="single"/>
              </w:rPr>
              <w:t>Постановка пробл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При практическом показе уч-ся, у которых хорошо отработан силовой прием нападающего удара, учитель применяет блокировку или прием в защите от нападающего удара.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Перед уч-ся ставиться проблема: выработать наиболее эффективную технику нападающего удара (только ли от силы удара зависит эффективный способ завершения атаки?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3.</w:t>
            </w:r>
            <w:r>
              <w:rPr>
                <w:rFonts w:eastAsia="SimSun;宋体"/>
                <w:b/>
                <w:u w:val="single"/>
              </w:rPr>
              <w:t>Поиск решения пробл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rFonts w:eastAsia="SimSun;宋体"/>
              </w:rPr>
              <w:t>- выдвижение гипотез (теоретическо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rFonts w:eastAsia="SimSun;宋体"/>
              </w:rPr>
              <w:t>- обоснование (практическо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Класс делится на группы по типу вариантов ответов, каждая должна показать и убедить в эффективности своей техни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rFonts w:eastAsia="SimSun;宋体"/>
                <w:u w:val="single"/>
              </w:rPr>
              <w:t>4.</w:t>
            </w:r>
            <w:r>
              <w:rPr>
                <w:rFonts w:eastAsia="SimSun;宋体"/>
                <w:b/>
                <w:u w:val="single"/>
              </w:rPr>
              <w:t>Проверка гипотез</w:t>
            </w:r>
            <w:r>
              <w:rPr>
                <w:rFonts w:eastAsia="SimSun;宋体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 xml:space="preserve">Итог. Результаты работ по группа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  <w:r>
              <w:rPr>
                <w:rFonts w:eastAsia="SimSun;宋体"/>
                <w:u w:val="single"/>
              </w:rPr>
              <w:t>. Имитация техники нападающего уд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rFonts w:eastAsia="SimSun;宋体"/>
              </w:rPr>
              <w:t>-овладение ударным движением при помощи тяжелого мяча через сет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rFonts w:eastAsia="SimSun;宋体"/>
              </w:rPr>
              <w:t>-овладение ударным движением с собственного подбрасы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rFonts w:eastAsia="SimSun;宋体"/>
              </w:rPr>
              <w:t>-овладение ударным движением при помощи передачи партне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6. Продолжать учить прием передачи мяча двумя руками сниз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каз техники мяча двумя руками сниз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выполнение с собственного подбрасы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полнение с передачи партнер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полнение передач в пара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дведение итогов</w:t>
            </w:r>
          </w:p>
          <w:p>
            <w:pPr>
              <w:pStyle w:val="Normal"/>
              <w:ind w:firstLine="708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</w:rPr>
              <w:t>20 мин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5ми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Разбег делается коротким (3 – 4 м). наиболее удобен разбег под углом примерно 40 – 50</w:t>
            </w:r>
            <w:r>
              <w:rPr>
                <w:rFonts w:eastAsia="SimSun;宋体"/>
                <w:vertAlign w:val="superscript"/>
              </w:rPr>
              <w:t>0</w:t>
            </w:r>
            <w:r>
              <w:rPr>
                <w:rFonts w:eastAsia="SimSun;宋体"/>
              </w:rPr>
              <w:t>. закончив разбег, выполняем толчек 2-мя ногами движение прямых рук вперед – вверх. Выносится предплечье, а затем кисть. Удар по мячу наносится вниз – вперед кистью прямой руки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Варианты ответов: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- найти язвимое место площадки противника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- направить удар на слабого игрока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- использование ситуации неожиданности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- мяч послать не столько сильно, сколько точно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- увеличить силу удара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- «обмануть», т.е не бить, а послать мяч передачей в прыжке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- «обмануть» по силе и направлению удара (легким касанием изменить траекторию движения мяча)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Выбор наиболее эффективных приемов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ывод: не только от силы удара зависит эффективный способ завершения атаки, но и от точности, согласованности действий команды индивидуальной тактике действий нападающего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Туловище игрока наклонено вперед. Мяч принимается на внутреннюю часть сближений предплечий, ближе к лучезапястным суставам. Кисти при этом соединены и опущены вниз. Руки в суставах закреплены.</w:t>
            </w:r>
          </w:p>
        </w:tc>
      </w:tr>
      <w:tr>
        <w:trPr>
          <w:trHeight w:val="1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  <w:t>I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Заключительная часть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u w:val="single"/>
              </w:rPr>
            </w:pPr>
            <w:r>
              <w:rPr>
                <w:rFonts w:eastAsia="SimSun;宋体"/>
                <w:u w:val="single"/>
              </w:rPr>
              <w:t>1..Упражнения на расслабление.</w:t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108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игра на внимание «Коленочки». Играющие сидят вплотную друг к другу. Левая рука каждого лежит на правой коленке соседа слева, а правая на левой коленке соседа с справа. В процессе игры нужно быстро хлопать ладонью по колену, не нарушая последовательности в руках. Если кто-то хлопнул не в  свою очередь или не той рукой, то он убирает руку, которая «ошиблась».</w:t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1080" w:hanging="1008"/>
              <w:jc w:val="both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2.подведение итогов</w:t>
            </w:r>
          </w:p>
          <w:p>
            <w:pPr>
              <w:pStyle w:val="Normal"/>
              <w:jc w:val="both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1080" w:hanging="1008"/>
              <w:jc w:val="both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3.домашнее задание</w:t>
            </w:r>
          </w:p>
          <w:p>
            <w:pPr>
              <w:pStyle w:val="Normal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</w:rPr>
              <w:t>4мин</w:t>
            </w:r>
          </w:p>
          <w:p>
            <w:pPr>
              <w:pStyle w:val="Style14"/>
              <w:spacing w:before="0" w:after="0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  <w:p>
            <w:pPr>
              <w:pStyle w:val="Normal"/>
              <w:ind w:left="-108"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Выставление оценок</w:t>
              <w:br/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прыгивание с высокого приседа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юноши – 3*20</w:t>
            </w:r>
          </w:p>
          <w:p>
            <w:pPr>
              <w:pStyle w:val="Normal"/>
              <w:ind w:firstLine="708"/>
              <w:rPr>
                <w:rFonts w:eastAsia="SimSun;宋体"/>
              </w:rPr>
            </w:pPr>
            <w:r>
              <w:rPr>
                <w:rFonts w:eastAsia="SimSun;宋体"/>
              </w:rPr>
              <w:t>девушки – 3*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38:00Z</dcterms:created>
  <dc:creator>Корепанова Н.И.</dc:creator>
  <dc:description/>
  <cp:keywords/>
  <dc:language>en-US</dc:language>
  <cp:lastModifiedBy>SZal</cp:lastModifiedBy>
  <dcterms:modified xsi:type="dcterms:W3CDTF">2022-04-06T11:44:00Z</dcterms:modified>
  <cp:revision>6</cp:revision>
  <dc:subject/>
  <dc:title>Технология развивающего обучения</dc:title>
</cp:coreProperties>
</file>