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ая кар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вместной деятельности по финансовой грамотности воспитателя с детьми средней груп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 использованием театрализации: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</w:rPr>
        <w:t>«Деньги надо тратить по уму</w:t>
      </w:r>
      <w:r>
        <w:rPr>
          <w:b/>
          <w:i/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Составила: Головачёва Е. В.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спитатель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кв. категории МБДОУ «ДСОВ № 1»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/>
          <w:bCs/>
        </w:rPr>
        <w:t xml:space="preserve">Цель: </w:t>
      </w:r>
      <w:r>
        <w:rPr>
          <w:bCs/>
        </w:rPr>
        <w:t xml:space="preserve">Создать условия для представления детей о мире экономических явлений и процесса расходования денежных героев </w:t>
      </w:r>
      <w:r>
        <w:rPr/>
        <w:t>с использованием театр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</w:rPr>
      </w:pPr>
      <w:r>
        <w:rPr>
          <w:b/>
          <w:bCs/>
        </w:rPr>
        <w:t>Образовательны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ить отражать некоторые игровые действия, передавать несложные эмоциональные состояния персонажей, используя средства выразительности - мимику, жест, движение, интонацию, умение согласовывать свои действия с другими детьм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заложить азы ответственного отношения к денежным ресурсам, управлению и контролю над ними, мотивацию к бережливости, полезным трата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  <w:color w:val="111111"/>
        </w:rPr>
        <w:t>Р</w:t>
      </w:r>
      <w:r>
        <w:rPr>
          <w:b/>
        </w:rPr>
        <w:t>азвивающ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- развивать у детей умение подмечать в сказках простейшие экономические явлен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- выделять слова и действия, относящиеся к экономии финансов, обогащать словарный запас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Style w:val="StrongEmphasis"/>
          <w:color w:val="000000"/>
          <w:shd w:fill="FFFFFF" w:val="clear"/>
        </w:rPr>
      </w:pPr>
      <w:r>
        <w:rPr/>
        <w:t>- развивать познавательный интерес, мышление, память, внимание и воображение.</w:t>
      </w:r>
      <w:r>
        <w:rPr>
          <w:color w:val="000000"/>
        </w:rPr>
        <w:br/>
        <w:t xml:space="preserve">           </w:t>
      </w:r>
      <w:r>
        <w:rPr>
          <w:rStyle w:val="StrongEmphasis"/>
          <w:color w:val="000000"/>
          <w:shd w:fill="FFFFFF" w:val="clear"/>
        </w:rPr>
        <w:t>Воспитательны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воспитывать любознательность в процессе познавательно - игровой деятельности; чувство помощи к героям сказк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- формировать положительные взаимоотношения детей. </w:t>
      </w:r>
    </w:p>
    <w:p>
      <w:pPr>
        <w:pStyle w:val="Normal"/>
        <w:spacing w:lineRule="auto" w:line="360"/>
        <w:ind w:firstLine="709"/>
        <w:jc w:val="both"/>
        <w:rPr>
          <w:color w:val="111111"/>
          <w:shd w:fill="FFFFFF" w:val="clear"/>
        </w:rPr>
      </w:pPr>
      <w:r>
        <w:rPr>
          <w:b/>
          <w:bCs/>
        </w:rPr>
        <w:t>Словарная работа:</w:t>
      </w:r>
      <w:r>
        <w:rPr>
          <w:bCs/>
        </w:rPr>
        <w:t xml:space="preserve"> обогащать словарный запас экономическими терминами: семейный бюджет, потребности: «Хочу», «Надо», доход, расход, купюра, монета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b/>
          <w:bCs/>
        </w:rPr>
        <w:t>Образовательная область:</w:t>
      </w:r>
      <w:r>
        <w:rPr>
          <w:iCs/>
        </w:rPr>
        <w:t xml:space="preserve"> познавательное развитие, социально-коммуникативное развитие, речевое развитие, физическое развитие, художественно-эстетическое развит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</w:rPr>
      </w:pPr>
      <w:r>
        <w:rPr>
          <w:b/>
          <w:bCs/>
        </w:rPr>
        <w:t xml:space="preserve">Предварительная работа: </w:t>
      </w:r>
      <w:r>
        <w:rPr>
          <w:bCs/>
        </w:rPr>
        <w:t>Беседа: «Какие бывают деньги, как они выглядят и откуда берутся». Настольные игры «Монетка», «Купюра». Сюжетно ролевая игра «Магазин», «Банк». Составление рассказов на темы: «Доходы и расходы моей семьи», «Что значит быть бережливым». Чтение литературы: «Где живут деньги», «Хранители бюджета», «Про капризного Артема», «Бережливая птиц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Обыгрывание и распределение ролей. Работа над сценической речью (ритм, темп, дыхание, четкость произношения, координация движений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</w:rPr>
      </w:pPr>
      <w:r>
        <w:rPr>
          <w:b/>
          <w:bCs/>
        </w:rPr>
        <w:t xml:space="preserve">Оборудование: </w:t>
      </w:r>
      <w:r>
        <w:rPr/>
        <w:t>обстановка в избе, умывальник, телевизор, лампа, кошелек, планшет, телефон, платок, фонарик, костюмы героев, мультимедиа, ноутбук, Д/И «Хочу и надо», «Что можно купить за деньги, а что нельзя», монеты (по количеству детей)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Виды детской деятельности:</w:t>
      </w:r>
      <w:r>
        <w:rPr>
          <w:bCs/>
        </w:rPr>
        <w:t xml:space="preserve"> игровая, коммуникативная, познавательная, двигательная, восприятие художественной литературы и фолькло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hd w:fill="FFFFFF" w:val="clear"/>
        </w:rPr>
      </w:pPr>
      <w:r>
        <w:rPr>
          <w:b/>
          <w:bCs/>
        </w:rPr>
        <w:t>Планируемые результаты:</w:t>
      </w:r>
      <w:r>
        <w:rPr>
          <w:color w:val="000000"/>
        </w:rPr>
        <w:t xml:space="preserve"> научились </w:t>
      </w:r>
      <w:r>
        <w:rPr>
          <w:color w:val="000000"/>
          <w:shd w:fill="FFFFFF" w:val="clear"/>
        </w:rPr>
        <w:t xml:space="preserve">передавать несложные эмоциональные состояния персонажей, используя средства выразительности - мимику, жест, движение, интонацию, умение согласовывать свои действия с другими детьми, обогатили словарный запас относящийся к теме финансов, </w:t>
      </w:r>
      <w:r>
        <w:rPr>
          <w:color w:val="000000"/>
        </w:rPr>
        <w:t>п</w:t>
      </w:r>
      <w:r>
        <w:rPr>
          <w:bCs/>
          <w:color w:val="000000"/>
        </w:rPr>
        <w:t>олучили элементарные экономические знания, о потребностях человека и правильном расходовании денежных средст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тенции: </w:t>
      </w:r>
      <w:r>
        <w:rPr>
          <w:rFonts w:cs="Times New Roman" w:ascii="Times New Roman" w:hAnsi="Times New Roman"/>
          <w:sz w:val="24"/>
          <w:szCs w:val="24"/>
        </w:rPr>
        <w:t xml:space="preserve">уметь организовывать ведущие деятельности в дошкольном возрасте: предметно-манипулятивную и игровую. Организовать совместную и самостоятельную деятельность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29"/>
        <w:gridCol w:w="425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разовате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Вводная час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рганизация детей установка на предстоящую деятельност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оздание проблемной ситуации (вход в деятельность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етствие «Посмотрите вы на нас!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Ребята, я сегодня утром пришла в группу первой и когда я зашла увидела вот этот конверт. На нём написано «Для ребят из группы «Умка»», от дедушки с бабушкой. Предлагаю вам его открыть и посмотреть, что в нём. (открывают, а в нём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>-диск, включают на экране изображены бабушка с дедушкой, звучит голос за кадро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равствуйте ребята, у нас с дедом проблема, научите нас как правильно тратить и экономить деньги. Мы потратились, а теперь не знаем, что нам делать, как нам быть, что б до пенсии прожить!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отивационный компонен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бята, сегодня у нас с вами не простое занятие. И мы с вами должны разобрать в одном очень важном дел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помните мне, пожалуйста, откуда берутся деньги и как их нужно тратить? </w:t>
            </w:r>
            <w:r>
              <w:rPr>
                <w:bCs/>
                <w:i/>
              </w:rPr>
              <w:t>(ответы детей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Давайте вспомним, за что получает деньги студенты, родители, бабушки и дедушки. </w:t>
            </w:r>
            <w:r>
              <w:rPr>
                <w:bCs/>
                <w:i/>
              </w:rPr>
              <w:t>(ответы детей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 для чего нам нужны деньги?</w:t>
            </w:r>
            <w:r>
              <w:rPr>
                <w:bCs/>
                <w:i/>
              </w:rPr>
              <w:t xml:space="preserve"> (ответы дете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годня я предлагаю обыграть сказку о том, для чего нам нужны деньги, и как нужно с ними обращать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ение, взаимодействие со сверстниками и взрослым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ти настраиваются на предстоящую деятельность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яют знания для чего нужны деньги и откуда они берутс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Основная час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здание условий для драматизации детей из отрывка сказки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Актуализация имеющихся у детей знаний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Ход инсцениров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ли денег накопить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жно многое купи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здить можно на курорт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Есть конфеты - первый сор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к что лучше экономить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бы все осуществи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 помож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ги правильно копи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т для этого, друзь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жно нам, считаю 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у учить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г много накопи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 что хочется купи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вучит музыка </w:t>
            </w:r>
            <w:r>
              <w:rPr>
                <w:bCs/>
                <w:i/>
                <w:iCs/>
              </w:rPr>
              <w:t>«В гостях у сказки»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Лаборатория историй</w:t>
            </w:r>
            <w:r>
              <w:rPr>
                <w:bCs/>
              </w:rPr>
              <w:t>: После просмотра сказки вы должны будете ответить на вопрос карточки. (показ карточки на слайде). Кто помнит какой вопрос изображён на этой карточке? («Чему научила вас сказка?»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-был старик со своею старухо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была у них курочка ряб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д любил на печи полежат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 вкусно пое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бабка модница была, еще 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ж больно любила по магазинам ходи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курочка ряба яички им нес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бка на печи мне лежать стало скучновато, я с пенсии купил себе планшет. (</w:t>
            </w:r>
            <w:r>
              <w:rPr>
                <w:bCs/>
                <w:i/>
              </w:rPr>
              <w:t>показывает хвалится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печи буду лежать да в планшет игра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д, а я то с пенсии себе платок новый прикупила </w:t>
            </w:r>
            <w:r>
              <w:rPr>
                <w:bCs/>
                <w:i/>
              </w:rPr>
              <w:t>(показывает хвалится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 еще, я купила себе новый телефон сотовый </w:t>
            </w:r>
            <w:r>
              <w:rPr>
                <w:bCs/>
                <w:i/>
              </w:rPr>
              <w:t>(показывает хвалитс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к они и жили и ни о чем не тужил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абка проголодался я, испеки-ка ты колобок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ышный, вкусный, да румяны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йду в амбар схожу да муки принес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(уходит за мукой кричит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д, а в амбаре темноват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в амбаре страшноват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муки мне не най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отсюда мне уйти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ты свет зажги, и увидишь все пу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 включаю не гори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(Бабка, расстроенная приходит в дом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е пойму я, что со светом?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в амбаре, не в изб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дно, дед давай фонарик!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Берет фонарик уходи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абка </w:t>
            </w:r>
            <w:r>
              <w:rPr>
                <w:bCs/>
                <w:i/>
              </w:rPr>
              <w:t>(кричи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д, а муки то у нас нет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рошлую среду, съели на обед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 (</w:t>
            </w:r>
            <w:r>
              <w:rPr>
                <w:bCs/>
                <w:i/>
              </w:rPr>
              <w:t>Удивленн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так нет, мы без обеда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Чешет затылок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адно бабка давай чайку попьем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в магазин пойд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я пока телевизор посмотр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Бабка идет к крану, а воды не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д, а вода то не тече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телевизор не показыва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Возмущенно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е пойму что-ж случилос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такое приключилос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т ни света, ни вод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ни крошечки еды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дно бабка, не бе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дет у тебя мука, вод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ли баба с дедом в магазин собир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а вот Беда……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Берет кошелек смотрит и удивленно говорит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д у меня денег маловат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ром было многоват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 же платок и телефон купи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про продукты я забы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д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Берет свой кошелёк смотрит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к и у меня маловат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ром было многоват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 же с пенсии планшет купи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заплатить за свет и воду я забы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Дед и баба садятся и плачу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ниц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тобы денег на все хватал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жно тратить их с ум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ь без нужды тот жив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о деньги береже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б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теперь нам с дедом бы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б до пенсии прожить?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Появляется курочка ряб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и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ко -ко, ко-ко-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ть вам будет не легк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Ходит курица туда-сю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ко -ко, ко-ко-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ть вам будет не легк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Ходит курица туда-сю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о же делать, как нам бы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ужно деда и бабку спасат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из беды выруча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подходит к деду и бабке и учит их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ги надо экономи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ку надо бере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латить надо за в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латить надо за св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 потом купить продукт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бы дома был обед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минутка </w:t>
            </w:r>
            <w:r>
              <w:rPr>
                <w:bCs/>
              </w:rPr>
              <w:t>«Посмотрите на нас» (видео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тивно взаимодействуют со сверстниками и взрослыми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мение детей обыгрывать сюжет из сказки, передавая эмоциональное состояние героев сказ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Обеспечена потребность детей в движ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Заключительная час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ведение итогов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Итог образовате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Лаборатория историй</w:t>
            </w:r>
            <w:r>
              <w:rPr>
                <w:bCs/>
              </w:rPr>
              <w:t>: «Чему научила вас сказка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rPr/>
            </w:pPr>
            <w:r>
              <w:rPr/>
              <w:t>Если вам всё понравилось, наше занятие то приклейте к кошельку весёлую монетку, а если не понравилось, то приклейте грустную монетку. Теперь я предлагаю этот кошелёк с деньгами отдать бабушке с дедушкой, что бы им хватило прожить до следующей пенс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пособность детей к принятию собственных решений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лекс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крытый показ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душка с бабушко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ибо большое вам ребята, за помощь.  Мы тоже в долгу не останемся и хотим подарить вам игры по финансовой грамотности «Хочу и надо», «Что можно купить за деньги, а что нельзя». Придёте в группу и будете играть. До свидание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пляют знания через д/и: «Хочу и надо», «Что можно купить за деньги, а что нельзя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7:00Z</dcterms:created>
  <dc:creator>Екатерина</dc:creator>
  <dc:description/>
  <cp:keywords/>
  <dc:language>en-US</dc:language>
  <cp:lastModifiedBy>Пользователь Windows</cp:lastModifiedBy>
  <cp:lastPrinted>2022-03-25T12:31:00Z</cp:lastPrinted>
  <dcterms:modified xsi:type="dcterms:W3CDTF">2022-04-06T10:46:00Z</dcterms:modified>
  <cp:revision>15</cp:revision>
  <dc:subject/>
  <dc:title>Технологическая карта</dc:title>
</cp:coreProperties>
</file>