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СОДЕРЖАНИЕ ИНДИВИДУАЛЬНОЙ РАБОТЫ С ДЕТЬ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 №3 (3-4 ГОДА)  01.09.-15.09.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59"/>
        <w:gridCol w:w="2520"/>
        <w:gridCol w:w="2520"/>
        <w:gridCol w:w="2520"/>
        <w:gridCol w:w="2340"/>
        <w:gridCol w:w="234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ручка ручку моет так» (фор-е навыков умывани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давайте познакомимся» (запоми-нание имен педагогов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наша одежда» (называние предметов одежды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пляшут ножки вот так-так» (ра-зучивание танц.движ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доскажи словечко» (с исп-ем игрушек – «это…»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давайте познакомимся» (запоми-нание имен педагогов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ручка ручку моет так» (фор-е навыков умывани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наша одежда» (называние предметов одежды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доскажи словечко» (с исп-ем игрушек – «это…»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пляшут ножки вот так-так» (ра-зучивание танц.движ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наша одежда» (называние предметов одежды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давайте познакомимся» (запоми-нание имен педагогов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ручка ручку моет так» (фор-е навыков умыва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пляшут ножки вот так-так» (ра-зучивание танц.движ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доскажи словечко» (с исп-ем игрушек – «это…»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ручка ручку моет так» (фор-е навыков умывани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наша одежда» (называние предметов одежды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давайте познакомимся» (запоми-нание имен педагогов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доскажи словечко» (с исп-ем игрушек – «это…»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пляшут ножки вот так-так» (ра-зучивание танц.движ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давайте познакомимся» (запоми-нание имен педагогов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ручка ручку моет так» (фор-е навыков умывани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наша одежда» (называние предметов одежды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пляшут ножки вот так-так» (ра-зучивание танц.движ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доскажи словечко» (с исп-ем игрушек – «это…»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наша одежда» (называние предметов одежды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давайте познакомимся» (запоми-нание имен педагогов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ручка ручку моет так» (фор-е навыков умыва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доскажи словечко» (с исп-ем игрушек – «это…»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пляшут ножки вот так-так» (ра-зучивание танц.движ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ручка ручку моет так» (фор-е навыков умывани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наша одежда» (называние предметов одежды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давайте познакомимся» (запоми-нание имен педагогов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пляшут ножки вот так-так» (ра-зучивание танц.движ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доскажи словечко» (с исп-ем игрушек – «это…»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давайте познакомимся» (запоми-нание имен педагогов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ручка ручку моет так» (фор-е навыков умывани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наша одежда» (называние предметов одежды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доскажи словечко» (с исп-ем игрушек – «это…»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пляшут ножки вот так-так» (ра-зучивание танц.движ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наша одежда» (называние предметов одежды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давайте познакомимся» (запоми-нание имен педагогов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ручка ручку моет так» (фор-е навыков умыва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пляшут ножки вот так-так» (ра-зучивание танц.движ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доскажи словечко» (с исп-ем игрушек – «это…»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____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зав. по УВР: 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СОДЕРЖАНИЕ ИНДИВИДУАЛЬНОЙ РАБОТЫ С ДЕТЬ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 №3 (3-4 ГОДА)  16.09.-30.09.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59"/>
        <w:gridCol w:w="2520"/>
        <w:gridCol w:w="2520"/>
        <w:gridCol w:w="2520"/>
        <w:gridCol w:w="2340"/>
        <w:gridCol w:w="234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дождик из тучки кап-кап-кап» (рисо-вание прямых линий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что бывает осенью?» (закрепление первичных представлен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я умею одеваться» (закрепление послед-ти одева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спасибо и пожалуйста» (навыки общения с окружающ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мы играем – раз, два, три!» (называ-ние действий с предм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мы играем – раз, два, три!» (называ-ние действий с предм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дождик из тучки кап-кап-кап» (рисо-вание прямых линий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что бывает осенью?» (закрепление первичных представлен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я умею одеваться» (закрепление послед-ти одева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спасибо и пожалуйста» (навыки общения с окружающ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спасибо и пожалуйста» (навыки общения с окружающ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мы играем – раз, два, три!» (называ-ние действий с предм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дождик из тучки кап-кап-кап» (рисо-вание прямых линий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что быва-ет осенью?» (закрепле-ние первичных предст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я умею одеваться» (закрепление послед-ти одевания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я умею одеваться» (закрепление послед-ти одевани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спасибо и пожалуйста» (навыки общения с окружающ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мы играем – раз, два, три!» (называ-ние действий с предм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дождик из тучки кап-кап-кап» (рисов-е прямых линий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что быва-ет осенью?» (закрепле-ние первичных предст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что бывает осенью?» (закрепление первичных представлен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я умею одеваться» (закрепление послед-ти одевани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спасибо и пожалуйста» (навыки общения с окружающ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мы играем – раз, два, три!» (называ-ние действий с предм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дождик из тучки кап-кап-кап» (рисо-вание прямых линий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дождик из тучки кап-кап-кап» (рисо-вание прямых линий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что бывает осенью?» (закрепление первичных представлен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я умею одеваться» (закрепление послед-ти одева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спасибо и пожалуйста» (навыки общения с окружающ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мы играем – раз, два, три!» (называ-ние действий с предм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мы играем – раз, два, три!» (называ-ние действий с предм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дождик из тучки кап-кап-кап» (рисо-вание прямых линий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что бывает осенью?» (закрепление первичных представлен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я умею одеваться» (закрепление послед-ти одева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спасибо и пожалуйста» (навыки общения с окружающ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спасибо и пожалуйста» (навыки общения с окружающ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мы играем – раз, два, три!» (называ-ние действий с предм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дождик из тучки кап-кап-кап» (рисо-вание прямых линий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что быва-ет осенью?» (закрепле-ние первичных предст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я умею одеваться» (закрепление послед-ти одевания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я умею одеваться» (закрепление послед-ти одевани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спасибо и пожалуйста» (навыки общения с окружающ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мы играем – раз, два, три!» (называ-ние действий с предм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дождик из тучки кап-кап-кап» (рисов-е прямых линий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что быва-ет осенью?» (закрепле-ние первичных предст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зав. по УВР: 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19:00Z</dcterms:created>
  <dc:creator>Admin</dc:creator>
  <dc:description/>
  <cp:keywords/>
  <dc:language>en-US</dc:language>
  <cp:lastModifiedBy>RePack by Diakov</cp:lastModifiedBy>
  <dcterms:modified xsi:type="dcterms:W3CDTF">2022-04-07T14:03:00Z</dcterms:modified>
  <cp:revision>3</cp:revision>
  <dc:subject/>
  <dc:title>ОСНОВНОЕ СОДЕРЖАНИЕ ИНДИВИДУАЛЬНОЙ РАБОТЫ С ДЕТЬМИ</dc:title>
</cp:coreProperties>
</file>