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НЕПРЕРЫВНАЯ ОБРАЗОВАТЕЛЬН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№ 3 (младшая)                                                                          сентябрь 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3954"/>
        <w:gridCol w:w="3060"/>
        <w:gridCol w:w="2520"/>
      </w:tblGrid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недели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ая полов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-ая  половина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2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  2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3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  3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   0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 Познав. развитие (Реб. и окр.мир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т такой наш детский сад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ветствие де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накомство с педагог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гры и правила поведения в групп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Шире круг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Худ.-эст. развитие (Рис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лшебные палоч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накомство с изоматериал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крашивание силуэтов насеком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Бабочк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небом: облака, солнце, изменение облачност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уборка участка от опавших листье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Третий лишний», «Совушка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прыжки на 2-х ногах до флажка и обрат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Водители» (поездки по городу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беседа с детьми «За что я люблю детский сад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любимые игрушки и игры (обсуждение; игровая деятельность по желанию детей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спитатели:  __________ ( ______________ )   ____________( ______________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зав. по УВР:  __________     _____________ (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ЕРЫВНАЯ ОБРАЗОВАТЕЛЬН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руппа № 3 (младшая)                                                                          сентябрь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3594"/>
        <w:gridCol w:w="3420"/>
        <w:gridCol w:w="2520"/>
      </w:tblGrid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недел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ая полови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-ая  половина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0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изическое развитие (Физ-ра)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Худ.-эст. развитие (Чтение ХЛ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стихотворений А.Барто из цикла «Игрушк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С.Ушакова, Н.В.Гавриш, стр.15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Мы ногами топ-топ-топ!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различными видами транспорт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руд. д-ть: </w:t>
            </w:r>
            <w:r>
              <w:rPr>
                <w:sz w:val="22"/>
                <w:szCs w:val="22"/>
              </w:rPr>
              <w:t>уборка увядших растений на газон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/и: </w:t>
            </w:r>
            <w:r>
              <w:rPr>
                <w:sz w:val="22"/>
                <w:szCs w:val="22"/>
              </w:rPr>
              <w:t>«Волк и козлята», «Иголка, нитка, узелок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нд.р.: </w:t>
            </w:r>
            <w:r>
              <w:rPr>
                <w:sz w:val="22"/>
                <w:szCs w:val="22"/>
              </w:rPr>
              <w:t>развитие прыжк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Водители» (машины разного назначения: пожарная, полиция, «скорая» и т.д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льный вечер развлечений.*(1/3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Семья» (Н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Улица» (Н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  0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Музыка)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вательное развитие (РЭМП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 предметов, один и мн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Метлина, стр.30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Головою три кивка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блюдение: </w:t>
            </w:r>
            <w:r>
              <w:rPr>
                <w:sz w:val="22"/>
                <w:szCs w:val="22"/>
              </w:rPr>
              <w:t>за голубем (внеш. вид, повадки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руд. д-ть: </w:t>
            </w:r>
            <w:r>
              <w:rPr>
                <w:sz w:val="22"/>
                <w:szCs w:val="22"/>
              </w:rPr>
              <w:t>сбор семян, подготовка для хран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/и: </w:t>
            </w:r>
            <w:r>
              <w:rPr>
                <w:sz w:val="22"/>
                <w:szCs w:val="22"/>
              </w:rPr>
              <w:t>«Добеги и прыгни», «Попрыгунчики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нд.р.: </w:t>
            </w:r>
            <w:r>
              <w:rPr>
                <w:sz w:val="22"/>
                <w:szCs w:val="22"/>
              </w:rPr>
              <w:t>развитие движений – прыжки через длинную скакалк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Домики зверей» (З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Семья» (Н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0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изическое развитие (Физ-ра)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в. развитие (Конструир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Куцакова, стр.25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Если нравится тебе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блюдение: </w:t>
            </w:r>
            <w:r>
              <w:rPr>
                <w:sz w:val="22"/>
                <w:szCs w:val="22"/>
              </w:rPr>
              <w:t>за одуванчиком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лекар.раст.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руд. д-ть: </w:t>
            </w:r>
            <w:r>
              <w:rPr>
                <w:sz w:val="22"/>
                <w:szCs w:val="22"/>
              </w:rPr>
              <w:t>сбор листьев разного вида (для гербария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/и: </w:t>
            </w:r>
            <w:r>
              <w:rPr>
                <w:sz w:val="22"/>
                <w:szCs w:val="22"/>
              </w:rPr>
              <w:t>«Совушка», «У оленя дом большой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нд.р.: </w:t>
            </w:r>
            <w:r>
              <w:rPr>
                <w:sz w:val="22"/>
                <w:szCs w:val="22"/>
              </w:rPr>
              <w:t>«Смелые ребята» (бег, ловкость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Водители» (ремонт машин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 (З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Улица» (Н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  0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Музыка)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Худ.-эст. развитие (Рис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ики для ктотя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.Колдина, стр.1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Раз, два!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муравьем (жизненные проявления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руд. д-ть: </w:t>
            </w:r>
            <w:r>
              <w:rPr>
                <w:sz w:val="22"/>
                <w:szCs w:val="22"/>
              </w:rPr>
              <w:t>вытирание скамеек, лесенок от влаг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/и: </w:t>
            </w:r>
            <w:r>
              <w:rPr>
                <w:sz w:val="22"/>
                <w:szCs w:val="22"/>
              </w:rPr>
              <w:t>«Один – двое», «Пройди бесшумно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нд.р.: </w:t>
            </w:r>
            <w:r>
              <w:rPr>
                <w:sz w:val="22"/>
                <w:szCs w:val="22"/>
              </w:rPr>
              <w:t>развитие движений (выносливость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 (привоз и разгрузка новых товаров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-ра на улице.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.досуг (1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Улица» (обогащение сюжета – беседа, слайды о строителях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   0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Леп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шка в меш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.Колдина,стр.1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Паучок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в. развитие (Реб. и окр.мир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взрослых в детском са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Г.Комратова, Л.Ф.Грибова, стр.126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Я чайник-ворчун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блюдение: </w:t>
            </w:r>
            <w:r>
              <w:rPr>
                <w:sz w:val="22"/>
                <w:szCs w:val="22"/>
              </w:rPr>
              <w:t>за мать-и-мачехой (лекар.раст.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руд. д-ть: </w:t>
            </w:r>
            <w:r>
              <w:rPr>
                <w:sz w:val="22"/>
                <w:szCs w:val="22"/>
              </w:rPr>
              <w:t>уборка песка в песочниц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/и: </w:t>
            </w:r>
            <w:r>
              <w:rPr>
                <w:sz w:val="22"/>
                <w:szCs w:val="22"/>
              </w:rPr>
              <w:t>«Каких листьев больше?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нд.р.: </w:t>
            </w:r>
            <w:r>
              <w:rPr>
                <w:sz w:val="22"/>
                <w:szCs w:val="22"/>
              </w:rPr>
              <w:t>«Прыгни дальше» (прыжки в длину с разбега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-р./и:</w:t>
            </w:r>
            <w:r>
              <w:rPr>
                <w:sz w:val="22"/>
                <w:szCs w:val="22"/>
              </w:rPr>
              <w:t xml:space="preserve"> «Водители» (дальние поездки, заправки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Семья» (Н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Улица» (Н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и:  __________ ( ______________ )   ____________( ______________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зав. по УВР:  __________     _____________ (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ЕРЫВНАЯ ОБРАЗОВАТЕЛЬН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руппа № 3 (младшая)                                                                          сентябрь 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3594"/>
        <w:gridCol w:w="3420"/>
        <w:gridCol w:w="2520"/>
      </w:tblGrid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недел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ая полови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-ая  половина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1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изическое развитие (Физ-ра)*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2. Речевое развитие. </w:t>
            </w:r>
            <w:r>
              <w:rPr>
                <w:sz w:val="22"/>
                <w:szCs w:val="22"/>
              </w:rPr>
              <w:t xml:space="preserve"> ЗКР (обслед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сказки «Курочка Ряб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С.Ушакова, стр.1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Куроч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блюдение: </w:t>
            </w:r>
            <w:r>
              <w:rPr>
                <w:sz w:val="22"/>
                <w:szCs w:val="22"/>
              </w:rPr>
              <w:t>за кошкой (признаки домашнего живот.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руд. д-ть: </w:t>
            </w:r>
            <w:r>
              <w:rPr>
                <w:sz w:val="22"/>
                <w:szCs w:val="22"/>
              </w:rPr>
              <w:t>сбор плодов растений для поделок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/и: </w:t>
            </w:r>
            <w:r>
              <w:rPr>
                <w:sz w:val="22"/>
                <w:szCs w:val="22"/>
              </w:rPr>
              <w:t>«Жмурки», «Совушка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нд.р.: </w:t>
            </w:r>
            <w:r>
              <w:rPr>
                <w:sz w:val="22"/>
                <w:szCs w:val="22"/>
              </w:rPr>
              <w:t>развитие движений – подскоки на мест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 (отдел игрушек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Домики животных» (Н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Семья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  1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Музыка)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вательное развитие (РЭМП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адывание предметов на полоски, сравнение (больше-меньш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Метлина, стр.31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Я иду и ты идешь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блюдение: </w:t>
            </w:r>
            <w:r>
              <w:rPr>
                <w:sz w:val="22"/>
                <w:szCs w:val="22"/>
              </w:rPr>
              <w:t>за цветником, клумбой (названия растений, строение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руд. д-ть: </w:t>
            </w:r>
            <w:r>
              <w:rPr>
                <w:sz w:val="22"/>
                <w:szCs w:val="22"/>
              </w:rPr>
              <w:t>вскапывание земли на грядках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/и: </w:t>
            </w:r>
            <w:r>
              <w:rPr>
                <w:sz w:val="22"/>
                <w:szCs w:val="22"/>
              </w:rPr>
              <w:t>«С кочки на кочку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нд.р.: </w:t>
            </w:r>
            <w:r>
              <w:rPr>
                <w:sz w:val="22"/>
                <w:szCs w:val="22"/>
              </w:rPr>
              <w:t>упр-е на равновес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Водители» (на строительств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Семья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Улица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1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изическое развитие (Физ-ра)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в. развитие (Конструир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ка с двумя лесен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Куцакова, стр.25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А теперь на месте шаг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блюдение: </w:t>
            </w:r>
            <w:r>
              <w:rPr>
                <w:sz w:val="22"/>
                <w:szCs w:val="22"/>
              </w:rPr>
              <w:t>за мухой (внеш. вид, повадки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руд. д-ть: </w:t>
            </w:r>
            <w:r>
              <w:rPr>
                <w:sz w:val="22"/>
                <w:szCs w:val="22"/>
              </w:rPr>
              <w:t>сбор семян растений в разные пакет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/и: </w:t>
            </w:r>
            <w:r>
              <w:rPr>
                <w:sz w:val="22"/>
                <w:szCs w:val="22"/>
              </w:rPr>
              <w:t>«Мышеловка», «Лошадки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нд.р.: </w:t>
            </w:r>
            <w:r>
              <w:rPr>
                <w:sz w:val="22"/>
                <w:szCs w:val="22"/>
              </w:rPr>
              <w:t>продолжительный бег в медленном темп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 (вежливое обслуживание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Улица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Семья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  1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Музыка)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Худ.-эст. развитие (Рис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шка и свек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.Колдина, стр.1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Слон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блюдение: </w:t>
            </w:r>
            <w:r>
              <w:rPr>
                <w:sz w:val="22"/>
                <w:szCs w:val="22"/>
              </w:rPr>
              <w:t>за птицами (куда летают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руд. д-ть: </w:t>
            </w:r>
            <w:r>
              <w:rPr>
                <w:sz w:val="22"/>
                <w:szCs w:val="22"/>
              </w:rPr>
              <w:t>подметание асфальт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/и: </w:t>
            </w:r>
            <w:r>
              <w:rPr>
                <w:sz w:val="22"/>
                <w:szCs w:val="22"/>
              </w:rPr>
              <w:t>«Лохматый пес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нд.р.: </w:t>
            </w:r>
            <w:r>
              <w:rPr>
                <w:sz w:val="22"/>
                <w:szCs w:val="22"/>
              </w:rPr>
              <w:t>развитие движений – метание вдаль (замах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Водители» (автосервис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-ра на улице.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Домики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   1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Аппликац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.Колдина, стр.16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Рыжий кот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Социально-ком.развитие (ОБЖ, ПДД)* 2/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блюдение: </w:t>
            </w:r>
            <w:r>
              <w:rPr>
                <w:sz w:val="22"/>
                <w:szCs w:val="22"/>
              </w:rPr>
              <w:t>за облаками (связь с состоянием погоды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руд. д-ть: </w:t>
            </w:r>
            <w:r>
              <w:rPr>
                <w:sz w:val="22"/>
                <w:szCs w:val="22"/>
              </w:rPr>
              <w:t>подметание спортивной площадк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/и: </w:t>
            </w:r>
            <w:r>
              <w:rPr>
                <w:sz w:val="22"/>
                <w:szCs w:val="22"/>
              </w:rPr>
              <w:t>«Третий – лишний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нд.р.: </w:t>
            </w:r>
            <w:r>
              <w:rPr>
                <w:sz w:val="22"/>
                <w:szCs w:val="22"/>
              </w:rPr>
              <w:t>«Попади в цель» (меткость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 (осенняя ярмарка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Улица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Семья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и:  __________ ( ______________ )   ____________( ______________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зав. по УВР:  __________     _____________ (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ЕРЫВНАЯ ОБРАЗОВАТЕЛЬН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руппа № 3 (младшая)                                                                          сентябрь 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3594"/>
        <w:gridCol w:w="3420"/>
        <w:gridCol w:w="2520"/>
      </w:tblGrid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недел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ая полови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-ая  половина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1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изическое развитие (Физ-ра)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Худ.-эст. развитие (Чтение ХЛ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ние русской народной сказки «Реп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С.Ушакова, Н.В.Гавриш, стр.16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Лягушечки-квакушечки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блюдение: </w:t>
            </w:r>
            <w:r>
              <w:rPr>
                <w:sz w:val="22"/>
                <w:szCs w:val="22"/>
              </w:rPr>
              <w:t>за кошкой (признаки домашнего живот.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руд. д-ть: </w:t>
            </w:r>
            <w:r>
              <w:rPr>
                <w:sz w:val="22"/>
                <w:szCs w:val="22"/>
              </w:rPr>
              <w:t>сбор плодов растений для поделок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/и: </w:t>
            </w:r>
            <w:r>
              <w:rPr>
                <w:sz w:val="22"/>
                <w:szCs w:val="22"/>
              </w:rPr>
              <w:t>«Жмурки», «Совушка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нд.р.: </w:t>
            </w:r>
            <w:r>
              <w:rPr>
                <w:sz w:val="22"/>
                <w:szCs w:val="22"/>
              </w:rPr>
              <w:t>развитие движений – подскоки на мест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 (отдел игрушек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льный вечер развлечений.*(1/3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 (З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Улица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  1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Музыка)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вательное развитие (РЭМП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предметов в окружающей обстанов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Метлина, стр.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Мы топаем ногами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блюдение: </w:t>
            </w:r>
            <w:r>
              <w:rPr>
                <w:sz w:val="22"/>
                <w:szCs w:val="22"/>
              </w:rPr>
              <w:t>за цветником (названия раст., строение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руд. д-ть: </w:t>
            </w:r>
            <w:r>
              <w:rPr>
                <w:sz w:val="22"/>
                <w:szCs w:val="22"/>
              </w:rPr>
              <w:t>вскапывание земли на грядках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/и: </w:t>
            </w:r>
            <w:r>
              <w:rPr>
                <w:sz w:val="22"/>
                <w:szCs w:val="22"/>
              </w:rPr>
              <w:t>«С кочки на кочку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нд.р.: </w:t>
            </w:r>
            <w:r>
              <w:rPr>
                <w:sz w:val="22"/>
                <w:szCs w:val="22"/>
              </w:rPr>
              <w:t>упр-е на равновес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Водители» (на строительстве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Гаражи и сараи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Семья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2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изическое развитие (Физ-ра)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в. развитие (Конструир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кие и длинные дорож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Куцакова, стр.26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Раз, два!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блюдение: </w:t>
            </w:r>
            <w:r>
              <w:rPr>
                <w:sz w:val="22"/>
                <w:szCs w:val="22"/>
              </w:rPr>
              <w:t>за мухой (внеш. вид, повадки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руд. д-ть: </w:t>
            </w:r>
            <w:r>
              <w:rPr>
                <w:sz w:val="22"/>
                <w:szCs w:val="22"/>
              </w:rPr>
              <w:t>сбор семян растений в разные пакет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/и: </w:t>
            </w:r>
            <w:r>
              <w:rPr>
                <w:sz w:val="22"/>
                <w:szCs w:val="22"/>
              </w:rPr>
              <w:t>«Мышеловка», «Лошадки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нд.р.: </w:t>
            </w:r>
            <w:r>
              <w:rPr>
                <w:sz w:val="22"/>
                <w:szCs w:val="22"/>
              </w:rPr>
              <w:t>продолжительный бег в медленном темп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 (вежливое обслуживание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Семья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Гараж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  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Музыка)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Худ.-эст. развитие (Рис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о и сли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.Колдина, стр.1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Зайка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блюдение: </w:t>
            </w:r>
            <w:r>
              <w:rPr>
                <w:sz w:val="22"/>
                <w:szCs w:val="22"/>
              </w:rPr>
              <w:t>за птицами (куда летают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руд. д-ть: </w:t>
            </w:r>
            <w:r>
              <w:rPr>
                <w:sz w:val="22"/>
                <w:szCs w:val="22"/>
              </w:rPr>
              <w:t>подметание асфальт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/и: </w:t>
            </w:r>
            <w:r>
              <w:rPr>
                <w:sz w:val="22"/>
                <w:szCs w:val="22"/>
              </w:rPr>
              <w:t>«Лохматый пес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нд.р.: </w:t>
            </w:r>
            <w:r>
              <w:rPr>
                <w:sz w:val="22"/>
                <w:szCs w:val="22"/>
              </w:rPr>
              <w:t>развитие движений – метание вдаль (замах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Водители» (автосервис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-ра на улице.*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Улица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Повар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   2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Леп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.Колдина, стр.1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Вверх рука и вниз рука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Познав. развитие (Реб. и окр.мир)1/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и игруш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Г.Комратова, Л.Ф.Грибова, стр.131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Ветер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блюдение: </w:t>
            </w:r>
            <w:r>
              <w:rPr>
                <w:sz w:val="22"/>
                <w:szCs w:val="22"/>
              </w:rPr>
              <w:t>за облаками (связь с состоянием погоды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руд. д-ть: </w:t>
            </w:r>
            <w:r>
              <w:rPr>
                <w:sz w:val="22"/>
                <w:szCs w:val="22"/>
              </w:rPr>
              <w:t>подметание спортивной площадк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/и: </w:t>
            </w:r>
            <w:r>
              <w:rPr>
                <w:sz w:val="22"/>
                <w:szCs w:val="22"/>
              </w:rPr>
              <w:t>«Третий – лишний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нд.р.: </w:t>
            </w:r>
            <w:r>
              <w:rPr>
                <w:sz w:val="22"/>
                <w:szCs w:val="22"/>
              </w:rPr>
              <w:t>«Попади в цель» (меткость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 (осенняя ярмарка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Семья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Улица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и:  __________ ( ______________ )   ____________( ______________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зав. по УВР:  __________     _____________ (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ЕРЫВНАЯ НЕПОСРЕДСТВЕННО ОБРАЗОВАТЕЛЬН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руппа № 3 (младшая)                                                                          сентябрь 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3594"/>
        <w:gridCol w:w="3420"/>
        <w:gridCol w:w="2520"/>
      </w:tblGrid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недел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ая полови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-ая  половина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2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изическое развитие (Физ-ра)*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2. Речевое развитие. </w:t>
            </w:r>
            <w:r>
              <w:rPr>
                <w:sz w:val="22"/>
                <w:szCs w:val="22"/>
              </w:rPr>
              <w:t>ЗКР «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игрушек – поезда, коровы, кукушки, петух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С.Ушакова, стр.1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Птичка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жуком (жизненные проявления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руд. д-ть: </w:t>
            </w:r>
            <w:r>
              <w:rPr>
                <w:sz w:val="22"/>
                <w:szCs w:val="22"/>
              </w:rPr>
              <w:t>вытирание скамеек, лесенок от влаг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/и: </w:t>
            </w:r>
            <w:r>
              <w:rPr>
                <w:sz w:val="22"/>
                <w:szCs w:val="22"/>
              </w:rPr>
              <w:t>«Один – двое», «Пройди бесшумно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нд.р.: </w:t>
            </w:r>
            <w:r>
              <w:rPr>
                <w:sz w:val="22"/>
                <w:szCs w:val="22"/>
              </w:rPr>
              <w:t>развитие движений (выносливость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 (привоз и разгрузка новых товаров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Гараж» (З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Семья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  2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Музыка)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вательное развитие (РЭМП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ладывание предметов на полосках разного цвета, ориентировка (вверху-внизу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Метлина, стр.3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Шарик красный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блюдение: </w:t>
            </w:r>
            <w:r>
              <w:rPr>
                <w:sz w:val="22"/>
                <w:szCs w:val="22"/>
              </w:rPr>
              <w:t>за мятой (лекар.раст.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руд. д-ть: </w:t>
            </w:r>
            <w:r>
              <w:rPr>
                <w:sz w:val="22"/>
                <w:szCs w:val="22"/>
              </w:rPr>
              <w:t>уборка песка в песочниц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/и: </w:t>
            </w:r>
            <w:r>
              <w:rPr>
                <w:sz w:val="22"/>
                <w:szCs w:val="22"/>
              </w:rPr>
              <w:t>«Каких листьев больше?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нд.р.: </w:t>
            </w:r>
            <w:r>
              <w:rPr>
                <w:sz w:val="22"/>
                <w:szCs w:val="22"/>
              </w:rPr>
              <w:t>«Прыгни дальше» (прыжки в длину с разбега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-р./и:</w:t>
            </w:r>
            <w:r>
              <w:rPr>
                <w:sz w:val="22"/>
                <w:szCs w:val="22"/>
              </w:rPr>
              <w:t xml:space="preserve"> «Водители» (дальние поездки, заправки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 (З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Улица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2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изическое развитие (Физ-ра)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в. развитие (Конструир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ки из кирпичиков и пласти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Куцакова, стр.26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Кот Антипка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блюдение: </w:t>
            </w:r>
            <w:r>
              <w:rPr>
                <w:sz w:val="22"/>
                <w:szCs w:val="22"/>
              </w:rPr>
              <w:t>за кошкой (признаки домашнего живот.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руд. д-ть: </w:t>
            </w:r>
            <w:r>
              <w:rPr>
                <w:sz w:val="22"/>
                <w:szCs w:val="22"/>
              </w:rPr>
              <w:t>сбор плодов растений для поделок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/и: </w:t>
            </w:r>
            <w:r>
              <w:rPr>
                <w:sz w:val="22"/>
                <w:szCs w:val="22"/>
              </w:rPr>
              <w:t>«Жмурки», «Совушка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нд.р.: </w:t>
            </w:r>
            <w:r>
              <w:rPr>
                <w:sz w:val="22"/>
                <w:szCs w:val="22"/>
              </w:rPr>
              <w:t>развитие движений – подскоки на мест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 (отдел игрушек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Домики зверей» (З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Семья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  2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Музыка)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Худ.-эст. развитие (Рис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гра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.Колдина, стр.1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Дождик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блюдение: </w:t>
            </w:r>
            <w:r>
              <w:rPr>
                <w:sz w:val="22"/>
                <w:szCs w:val="22"/>
              </w:rPr>
              <w:t>за цветником (названия раст., строение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руд. д-ть: </w:t>
            </w:r>
            <w:r>
              <w:rPr>
                <w:sz w:val="22"/>
                <w:szCs w:val="22"/>
              </w:rPr>
              <w:t>вскапывание земли на грядках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/и: </w:t>
            </w:r>
            <w:r>
              <w:rPr>
                <w:sz w:val="22"/>
                <w:szCs w:val="22"/>
              </w:rPr>
              <w:t>«С кочки на кочку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нд.р.: </w:t>
            </w:r>
            <w:r>
              <w:rPr>
                <w:sz w:val="22"/>
                <w:szCs w:val="22"/>
              </w:rPr>
              <w:t>упр-е на равновес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Водители» (на строительств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-ра на улице.*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Повар» (З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Улица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   2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Аппликац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в ваз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.Колдина, стр.17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Головою три кивка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Социально-ком.развитие (ОБЖ, ПДД)* 2/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блюдение: </w:t>
            </w:r>
            <w:r>
              <w:rPr>
                <w:sz w:val="22"/>
                <w:szCs w:val="22"/>
              </w:rPr>
              <w:t>за мотыльком (внеш. вид, повадки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руд. д-ть: </w:t>
            </w:r>
            <w:r>
              <w:rPr>
                <w:sz w:val="22"/>
                <w:szCs w:val="22"/>
              </w:rPr>
              <w:t>сбор семян растений в разные пакет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/и: </w:t>
            </w:r>
            <w:r>
              <w:rPr>
                <w:sz w:val="22"/>
                <w:szCs w:val="22"/>
              </w:rPr>
              <w:t>«Мышеловка», «Лошадки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нд.р.: </w:t>
            </w:r>
            <w:r>
              <w:rPr>
                <w:sz w:val="22"/>
                <w:szCs w:val="22"/>
              </w:rPr>
              <w:t>продолжительный бег в медленном темп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 (вежливое обслуживание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Улица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Семья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и:  __________ ( ______________ )   ____________( ______________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зав. по УВР:  __________     _____________ (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9:41:00Z</dcterms:created>
  <dc:creator>Admin</dc:creator>
  <dc:description/>
  <cp:keywords/>
  <dc:language>en-US</dc:language>
  <cp:lastModifiedBy>RePack by Diakov</cp:lastModifiedBy>
  <dcterms:modified xsi:type="dcterms:W3CDTF">2022-04-07T14:04:00Z</dcterms:modified>
  <cp:revision>4</cp:revision>
  <dc:subject/>
  <dc:title>НЕПРЕРЫВНАЯ НЕПОСРЕДСТВЕННО ОБРАЗОВАТЕЛЬНАЯ ДЕЯТЕЛЬНОСТЬ</dc:title>
</cp:coreProperties>
</file>