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РУППА №3 (3-4 ГОДА)  01.10. </w:t>
      </w:r>
      <w:r>
        <w:rPr/>
        <w:t>-15.10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59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-соко поднимать ног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соко поднимать ног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соко поднимать ног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-соко поднимать ног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соко поднимать ног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соко поднимать ног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-соко поднимать ног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соко поднимать ног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то тебя позвал?» (называние друг друга по имен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убки трубочкой и в улыбке» (артикуляция У, 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повторение потешек о лесных живот-ных, звукоподраж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линные и короткие веревочки, дорожк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ерешагни через кубик» (умение высоко поднимать ног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.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№3 (3-4 ГОДА)  16.10. -31.10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59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нии округлых фор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уж. действительност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нии округлых фор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уж. действительн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нии округлых фор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. действительн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-нии округлых фор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. действительност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уж. действительност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-нии округлых форм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нии округлых фор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уж. действительност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нии округлых фор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уж. действительн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нии округлых фор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. действительн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идут кони, собачки, аисты» (ходьба разными способам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 поделимся» (делить игрушки поровну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повторяй за мной» (короткий рас-сказ про игрушку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мешок яблок» (упр. в рисова-нии округлых фор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осенние приметы (называние из окр. действительност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.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.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6:00Z</dcterms:created>
  <dc:creator>Admin</dc:creator>
  <dc:description/>
  <cp:keywords/>
  <dc:language>en-US</dc:language>
  <cp:lastModifiedBy>RePack by Diakov</cp:lastModifiedBy>
  <dcterms:modified xsi:type="dcterms:W3CDTF">2022-04-07T14:15:00Z</dcterms:modified>
  <cp:revision>3</cp:revision>
  <dc:subject/>
  <dc:title>ОСНОВНОЕ СОДЕРЖАНИЕ ИНДИВИДУАЛЬНОЙ РАБОТЫ С ДЕТЬМИ</dc:title>
</cp:coreProperties>
</file>