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окт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34"/>
        <w:gridCol w:w="328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  <w:r>
              <w:rPr>
                <w:sz w:val="22"/>
                <w:szCs w:val="22"/>
              </w:rPr>
              <w:t>ЗКР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ние сказки «Колоб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инька, поклонись!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лнцем (тепло, когда свети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камешков на площад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в кладовой», «Попади в круг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рыжки на 2-х ногах с продви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круге, разная велич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Черепаха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вид, пов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сухой травы для перегно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еребежки-догонялки», «Догони мен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рисование мелками дорожек для 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ля кукол: стульч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транспортом; узнавание автомоб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Автомобили», «Самоле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раскладывание камешков – 1 и много, поров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стья на деревьях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Н.Колдина, стр.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Стрекоза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рассматривание осеннего дерева (его части, высота, толщи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срезанных вето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тицы в гнездышках», «Зайцы и Жучк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овторение стих-й об игрушках с движ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.досуг (1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0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енний листопад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ороны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Реб. и окр.мир)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брусочек (свойства дерев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Дыбина, стр.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Бревно осилим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птицами (разнообраз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места и подкармливание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ездомный заяц», «Догони мен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рокатывание мяча в воро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Водители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окт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34"/>
        <w:gridCol w:w="328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ЗКР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грушек – котенка, жеребенка, мышо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Рыжий кот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грузовым транспор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дорожки к участ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Автомобили», «Самоле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бросание мяча вда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и называние круга и квадр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Лягушечки-квакушечки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елью, узнавание среди др. дерев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ыхление земли в вазо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стречные перебежки», «Ловкая пар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рыжки с ноги на но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ля кукол: див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ногами топ-топ-топ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работой двор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обметание оборудования (домика, гор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 – шоферы», «Найдем гриб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закрепление танцевальных дв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 развлечений «Веселый огород» (игры и задания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иб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рядка бельчат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ине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тепление крней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в кладовой», «Попади в кладов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рисование мелками «домиков» для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Водители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ибы прячутся в трав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1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Сяду-встану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оциально-ком.развитие (ОБЖ)* 2/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льдом (на лужа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бор опавших лист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о ровненькой дорожке», «Крол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ерепрыгивание через предм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окт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34"/>
        <w:gridCol w:w="328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  <w:r>
              <w:rPr>
                <w:sz w:val="22"/>
                <w:szCs w:val="22"/>
              </w:rPr>
              <w:t>ЗКР «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й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Слон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лнцем (тепло, когда свети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камешков на площад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в кладовой», «Попади в круг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рыжки на 2-х ногах с продви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и называние квадрата и тре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рошина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вид, пов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сухой травы для перегно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еребежки-догонялки», «Догони мен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рисование мелками дорожек для 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ля кукол: кроват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транспортом; узнавание автомоб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Автомобили», «Самоле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раскладывание камешков – 1 и много, поров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 развлечений «Курочка Ряба» (драматизация сказки с детьми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линная зме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топаем ногами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рассматривание осеннего дерева (его части, высота, толщи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срезанных вето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тицы в гнездышках», «Зайцы и Жучк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овторение стих-й об игрушках с движ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 xml:space="preserve">«Транспорт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ж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А в лесу растет черни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Реб. и окр.мир)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ной рисунок (свойства бумаг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Дыбина, стр.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птицами (разнообраз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места и подкармливание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ездомный заяц», «Догони мен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рокатывание мяча в воро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окт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34"/>
        <w:gridCol w:w="328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ЗКР «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артины «Мы играем в кубики, строим д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Если нравится тебе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грузовым транспор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дорожки к участ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Автомобили», «Самоле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бросание мяча вда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по длине при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ногами топ-топ-топ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елью, узнавание среди др. дерев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ыхление земли в вазо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стречные перебежки», «Ловкая пар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рыжки с ноги на но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 xml:space="preserve">«Транспорт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ля кукол: стол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Сяду-встану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работой двор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обметание оборудования (домика, гор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 – шоферы», «Найдем гриб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закрепление танцевальных дв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це в тучк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иду и ты идешь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ине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тепление крней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в кладовой», «Попади в кладов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рисование мелками «домиков» для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енний дожд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Дождик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оциально-ком.развитие (ПДД)* 2/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льдом (на лужа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бор опавших лист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о ровненькой дорожке», «Крол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ерепрыгивание через предм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октябрь-но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34"/>
        <w:gridCol w:w="328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  <w:r>
              <w:rPr>
                <w:sz w:val="22"/>
                <w:szCs w:val="22"/>
              </w:rPr>
              <w:t>ЗКР «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малыми фольклорными формами. Загадки, поте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Паучок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лнцем (тепло, когда свети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камешков на площад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в кладовой», «Попади в круг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рыжки на 2-х ногах с продви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 xml:space="preserve">«Транспорт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по длине, нахождение одинаков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Раз, два!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вид, пов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сухой травы для перегно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еребежки-догонялки», «Догони мен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рисование мелками дорожек для 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Паучок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транспортом; узнавание автомоб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Автомобили», «Самоле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раскладывание камешков – 1 и много, поров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реж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 дровами мы идем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рассматривание осеннего дерева (его части, высота, толщи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срезанных вето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тицы в гнездышках», «Зайцы и Жучк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овторение стих-й об игрушках с движ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.досуг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зоры на плать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й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ознав. развитие (Реб. и окр.мир)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я мама (свойства ткан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Дыбина, стр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Уточка»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птицами (разнообраз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места и подкармливание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ездомный заяц», «Догони мен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рокатывание мяча в воро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зав. по УВР:  __________    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01:00Z</dcterms:created>
  <dc:creator>Admin</dc:creator>
  <dc:description/>
  <cp:keywords/>
  <dc:language>en-US</dc:language>
  <cp:lastModifiedBy>RePack by Diakov</cp:lastModifiedBy>
  <dcterms:modified xsi:type="dcterms:W3CDTF">2022-04-07T14:12:00Z</dcterms:modified>
  <cp:revision>9</cp:revision>
  <dc:subject/>
  <dc:title>НЕПОСРЕДСТВЕННО ОБРАЗОВАТЕЛЬНАЯ ДЕЯТЕЛЬНОСТЬ</dc:title>
</cp:coreProperties>
</file>