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ОЕ СОДЕРЖАНИЕ ИНДИВИДУАЛЬНОЙ РАБОТЫ С ДЕТЬМ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РУППА №3 (3-4 ГОДА)  01.11. -15.11</w:t>
      </w:r>
      <w:r>
        <w:rPr/>
        <w:t>.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759"/>
        <w:gridCol w:w="2520"/>
        <w:gridCol w:w="2520"/>
        <w:gridCol w:w="2520"/>
        <w:gridCol w:w="2340"/>
        <w:gridCol w:w="234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 де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иц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рассыпался горох» (рисование кружочков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 «найди длинные и короткие карандаши» (закрепление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прыгаем как зайчики и лягушки» (на двух ногах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пожалеем больную куклу» (сочувствие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гномики и великаны» (тапочки – тапки, домик – дом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гномики и великаны» (тапочки – тапки, домик – дом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рассыпался горох» (рисование кружочков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 «найди длинные и короткие карандаши» (закрепление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прыгаем как зайчики и лягушки» (на двух ногах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пожалеем больную куклу» (сочувствие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пожалеем больную куклу» (сочувствие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гномики и великаны» (тапочки – тапки, домик – дом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рассыпался горох» (рисование кружочков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 «найди длинные и короткие карандаши» (закреплен.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прыгаем как зайчики и лягушки» (на двух ногах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рассыпался горох» (рисование кружочков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 «найди длинные и короткие карандаши» (закрепление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прыгаем как зайчики и лягушки» (на двух ногах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пожалеем больную куклу» (сочувствие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гномики и великаны» (тапочки – тапки, домик – дом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гномики и великаны» (тапочки – тапки, домик – дом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рассыпался горох» (рисование кружочков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 «найди длинные и короткие карандаши» (закрепление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прыгаем как зайчики и лягушки» (на двух ногах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пожалеем больную куклу» (сочувствие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пожалеем больную куклу» (сочувствие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гномики и великаны» (тапочки – тапки, домик – дом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рассыпался горох» (рисование кружочков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 «найди длинные и короткие карандаши» (закреплен.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прыгаем как зайчики и лягушки» (на двух ногах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рассыпался горох» (рисование кружочков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 «найди длинные и короткие карандаши» (закрепление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прыгаем как зайчики и лягушки» (на двух ногах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пожалеем больную куклу» (сочувствие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гномики и великаны» (тапочки – тапки, домик – дом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гномики и великаны» (тапочки – тапки, домик – дом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рассыпался горох» (рисование кружочков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 «найди длинные и короткие карандаши» (закрепление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прыгаем как зайчики и лягушки» (на двух ногах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пожалеем больную куклу» (сочувствие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пожалеем больную куклу» (сочувствие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гномики и великаны» (тапочки – тапки, домик – дом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рассыпался горох» (рисование кружочков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 «найди длинные и короткие карандаши» (закреплен.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прыгаем как зайчики и лягушки» (на двух ногах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и: _______________       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зав. по УВР: 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ОЕ СОДЕРЖАНИЕ ИНДИВИДУАЛЬНОЙ РАБОТЫ С ДЕТЬМ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ГРУППА №3 (3-4 ГОДА)  16.11. </w:t>
      </w:r>
      <w:r>
        <w:rPr/>
        <w:t>-30.11.</w:t>
      </w:r>
    </w:p>
    <w:tbl>
      <w:tblPr>
        <w:tblW w:w="15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520"/>
        <w:gridCol w:w="2520"/>
        <w:gridCol w:w="2520"/>
        <w:gridCol w:w="2520"/>
        <w:gridCol w:w="2340"/>
        <w:gridCol w:w="234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 де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иц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угощение для кукол» (лепка печенья разной формы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разная погода» (называние по картинкам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наклонись – разогнись» (развитие гибкости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мы – друзья» (как играть вместе, делиться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что на картинке?» (составление короткого описания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что на картинке?» (составление короткого описания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угощение для кукол» (лепка печенья разной формы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разная погода» (называние по картинкам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наклонись – разогнись» (развитие гибкости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мы – друзья» (как играть вместе, делиться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мы – друзья» (как играть вместе, делиться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что на картинке?» (составление короткого описания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угощение для кукол» (лепка печенья разной формы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разная погода» (называние по картинкам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наклонись – разогнись» (развитие гибкости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наклонись – разогнись» (развитие гибкости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мы – друзья» (как играть вместе, делиться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что на картинке?» (составление короткого описания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угоще-ние для кукол» (лепка печенья разной формы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разная погода» (называние по картинкам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разная погода» (называние по картинкам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наклонись – разогнись» (развитие гибкости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мы – друзья» (как играть вместе, делиться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что на картинке?» (составление короткого описания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угоще-ние для кукол» (лепка печенья разной формы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угощение для кукол» (лепка печенья разной формы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разная погода» (называние по картинкам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наклонись – разогнись» (развитие гибкости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мы – друзья» (как играть вместе, делиться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что на картинке?» (составление короткого описания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что на картинке?» (составление короткого описания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угощение для кукол» (лепка печенья разной формы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разная погода» (называние по картинкам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наклонись – разогнись» (развитие гибкости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мы – друзья» (как играть вместе, делиться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мы – друзья» (как играть вместе, делиться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что на картинке?» (составление короткого описания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угощение для кукол» (лепка печенья разной формы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разная погода» (называние по картинкам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наклонись – разогнись» (развитие гибкости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наклонись – разогнись» (развитие гибкости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мы – друзья» (как играть вместе, делиться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что на картинке?» (составление короткого описания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угоще-ние для кукол» (лепка печенья разной формы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разная погода» (называние по картинкам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и: _______________       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зав. по УВР: _____________________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9:49:00Z</dcterms:created>
  <dc:creator>Admin</dc:creator>
  <dc:description/>
  <cp:keywords/>
  <dc:language>en-US</dc:language>
  <cp:lastModifiedBy>RePack by Diakov</cp:lastModifiedBy>
  <dcterms:modified xsi:type="dcterms:W3CDTF">2022-04-07T14:18:00Z</dcterms:modified>
  <cp:revision>7</cp:revision>
  <dc:subject/>
  <dc:title>ОСНОВНОЕ СОДЕРЖАНИЕ ИНДИВИДУАЛЬНОЙ РАБОТЫ С ДЕТЬМИ</dc:title>
</cp:coreProperties>
</file>