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НЕПРЕРЫВНАЯ ОБРАЗОВАТЕЛЬ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 3 (младшая)                                                                              ноябрь 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774"/>
        <w:gridCol w:w="3240"/>
        <w:gridCol w:w="2520"/>
      </w:tblGrid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ая полов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ая  половина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0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ине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борка опавших листьев и ве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Догони свою пару», «Не попадис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Собери красный/ желтый букет листьев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 пирожков» (предметы-заменители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  0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ательное развитие (РЭМ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редметов по шири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Метлина, стр.3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Мы разминку начинаем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елью (особенности строени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одметание дорож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Иди ко мне» (ходьба), «Солнышко и дожди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Расскажи про небо/ солнце/дождик» (описа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Доктор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З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Парикмахерская» (Н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0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. развитие (Конструи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е ворот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Куцакова, стр.2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Головою три кивк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небом, облаками (цвет, на что похож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собирание сломанных ве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Воробушки и кот», «Брось-пойма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Скажи громко-тихо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 (идем в гости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Парикмахерская» (Н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Транспорт» (З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  0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Худ.-эст. развитие (Аппликац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яльц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2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Мы ногами топ-топ-топ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осенними деревьями, красота пейзаж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борка сухой травы (детские грабл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уборка камешков с площад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Найди много и один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Водители грузовиков» (развозка грузов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-ра на улице.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.досуг (1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Парикмахерская» (Н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Транспорт» (З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   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Рис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рик для зайч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2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Зайчата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Познав. развитие (Реб. и окр.мир)1/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по зданию детского са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Г.Комратова, Л.Ф.Грибова, стр.12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Если нравится тебе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клумбой (сезонные изменени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одготовка растений на клумбах к зи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Совушка», «Пузыр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Что идет из тучки?» (виды осадк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Водители» (ремонт машин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З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Парикмахерская» (Н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 __________ ( ______________ )   ____________( ______________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зав. по УВР:  __________     _____________ (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ПРЕРЫВНАЯ ОБРАЗОВАТЕЛЬ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 3 (младшая)                                                                              ноябрь 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774"/>
        <w:gridCol w:w="3240"/>
        <w:gridCol w:w="2520"/>
      </w:tblGrid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ая полов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ая  половина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Речевое развитие </w:t>
            </w:r>
            <w:r>
              <w:rPr>
                <w:sz w:val="22"/>
                <w:szCs w:val="22"/>
              </w:rPr>
              <w:t>ЗКР «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нешнего вида куклы О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Ушакова, стр.2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Кот Антипк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сезонными явлениями (иней, замороз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собирание песка в песочниц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Краски», «Волк и козлят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чистоговорки со звуками Т и 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sz w:val="22"/>
                <w:szCs w:val="22"/>
              </w:rPr>
              <w:t xml:space="preserve"> «Семья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Ремонтная мастерская» (Н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 (З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  1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ательное развитие (РЭМ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редметов, контрастных по высот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С.Метлина, стр.3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Дети утром рано встали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кошкой (повадки, подража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борка камешков с газо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По трудной дорожке» (ходьба через препятстви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бег с изменением направления, ориентиров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Доктор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Доктор» (З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Ремонтная матерская» (Н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1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. развитие (Конструи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е ворот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Куцакова, стр.2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За дровами мы идем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ветром (как проявляется, сил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одметание песка, сметание с оборуд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Воробушки и кот», «Живой лабиринт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прыжки и поско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Водители» (развозка пассажиров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чер развле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енние забавы» (игры и конкурсы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Ремонтная мастерская» (Н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 (З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  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Худ.-эст. развитие (Леп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ки трех медвед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2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Я чайник-ворчун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кустиками (сезонные изменени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расчистка дорож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Беги ко мне», «Донеси, не урон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Назови, какого цвет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 (собирается в цир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-ра на улице.*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Доктор» (З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Ремонтная мастерская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   1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Рис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ш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2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Я чайник-ворчун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Социально-ком.развитие (ОБЖ)* 2/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небом (описание – пасмурно/ясно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собирание последних листь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Солнышко и дождик», «Прыгни, достан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повторение стихов об осе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троители» (чиним домик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Ремонтная мастерская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 (З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и:  __________ ( ______________ )   ____________( ______________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зав. по УВР:  __________     _____________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ПРЕРЫВНАЯ ОБРАЗОВАТЕЛЬ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 3 (младшая)                                                                              ноябрь 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774"/>
        <w:gridCol w:w="3240"/>
        <w:gridCol w:w="2520"/>
      </w:tblGrid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ая полов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ая  половина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2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Худ.-эст. развитие (Чтение ХЛ) </w:t>
            </w:r>
            <w:r>
              <w:rPr>
                <w:sz w:val="22"/>
                <w:szCs w:val="22"/>
              </w:rPr>
              <w:t>ЗКР «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ние сказки К.Чуковского «Цыплено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Ушакова, Н.В.Гавриш, стр.2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Курочк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ине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борка опавших листьев и ве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Догони свою пару», «Не попадис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Собери красный/ желтый букет листьев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Магазин пирожков» (предметы-заменители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льный вечер развлечений.*(1/3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Парикмахерская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Транспорт» (З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  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ательное развитие (РЭМ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редметов по ширине и высо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Метлина, стр.4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А теперь на месте шаг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елью (особенности строени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одметание дорож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Иди ко мне» (ходьба), «Солнышко и дожди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Расскажи про небо/ солнце/дождик» (описа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Доктор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Ремонтная мастерская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 (З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2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. развитие (Конструи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мок для матреш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Куцакова, стр.2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Я иду и ты идешь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небом, облаками (цвет, на что похож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собирание сломанных ве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Воробушки и кот», «Брось-пойма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Скажи громко-тихо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 (идем в гости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чер развле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чень любим наших мам» (к дню Матери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Парикмахерская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З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  2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Худ.-эст. развитие (Леп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чень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2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Я чайник-ворчун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осенними деревьями, красота пейзаж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борка сухой травы (детские грабл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уборка камешков с площад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Найди много и один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Водители грузовиков» (развозка грузов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-ра на улице.*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Ремонтная мастерская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Доктор» (З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   2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Рис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стим мышку сыр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3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Лежебока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Познав. развитие (Реб. и окр.мир)1/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ые изменения в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Г.Комратова, Л.Ф.Грибова, стр.11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Утром дети рано встали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клумбой (сезонные изменени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одготовка растений на клумбах к зи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Совушка», «Пузыр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Что идет из тучки?» (виды осадк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Водители» (ремонт машин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Парикмахерская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Транспорт» (З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 __________ ( ______________ )   ____________( ______________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зав. по УВР:  __________     _____________ 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ПРЕРЫВНАЯ ОБРАЗОВАТЕЛЬ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 3 (младшая)                                                              ноябрь-декабрь 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774"/>
        <w:gridCol w:w="3240"/>
        <w:gridCol w:w="2520"/>
      </w:tblGrid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ая полов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ая  половина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2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Речевое развитие</w:t>
            </w:r>
            <w:r>
              <w:rPr>
                <w:sz w:val="22"/>
                <w:szCs w:val="22"/>
              </w:rPr>
              <w:t xml:space="preserve"> ЗКР «И»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южетного рассказа по набору игрушек совместно с воспитат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Ушакова, стр.29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Уточк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сезонными явлениями (иней, замороз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собирание песка в песочниц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Краски», «Волк и козлят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чистоговорки со звуками Т и 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-р./и:</w:t>
            </w:r>
            <w:r>
              <w:rPr>
                <w:sz w:val="22"/>
                <w:szCs w:val="22"/>
              </w:rPr>
              <w:t xml:space="preserve"> «Семья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Парикмахерская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З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  2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ательное развитие (РЭМ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риема приложения для сравнения предметов по длине, ширине и высо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Метлина, стр.4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Лягушат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кошкой (повадки, подража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уборка камешков с газо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По трудной дорожке» (ходьба через препятстви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бег с изменением направления, ориентиров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Доктор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Ремонтная матерская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 (З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  2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изическое развитие (Физ-ра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знав. развитие (Конструи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ик для зайч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Куцакова, стр.2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Вверх рука и вниз рук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ветром (как проявляется, сил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подметание песка, сметание с оборуд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Воробушки и кот», «Живой лабиринт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прыжки и поско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Водители» (развозка пассажиров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Ремонтная мастерская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Доктор» (З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  3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Музыка)*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Худ.-эст. развитие (Аппликац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ое яичко и простое яичк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3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Курочк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кустиками (сезонные изменени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расчистка дорож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Беги ко мне», «Донеси, не урон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«Назови, какого цвет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 (собирается в цир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-ра на улице.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Парикмахерская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Транспорт» (З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ланом на месяц)</w:t>
            </w:r>
          </w:p>
        </w:tc>
      </w:tr>
      <w:tr>
        <w:trPr>
          <w:trHeight w:val="218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   0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Худ.-эст. развитие (Рис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б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Колдина, стр.3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/м «Зайчик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Социально-ком.развитие (ПДД)* 2/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небом (описание – пасмурно/ясно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. д-ть:</w:t>
            </w:r>
            <w:r>
              <w:rPr>
                <w:sz w:val="22"/>
                <w:szCs w:val="22"/>
              </w:rPr>
              <w:t xml:space="preserve"> собирание последних листь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:</w:t>
            </w:r>
            <w:r>
              <w:rPr>
                <w:sz w:val="22"/>
                <w:szCs w:val="22"/>
              </w:rPr>
              <w:t xml:space="preserve"> «Солнышко и дождик», «Прыгни, достан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р.:</w:t>
            </w:r>
            <w:r>
              <w:rPr>
                <w:sz w:val="22"/>
                <w:szCs w:val="22"/>
              </w:rPr>
              <w:t xml:space="preserve"> повторение стихов об осе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троители» (чиним домик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-к./и: </w:t>
            </w:r>
            <w:r>
              <w:rPr>
                <w:sz w:val="22"/>
                <w:szCs w:val="22"/>
              </w:rPr>
              <w:t>«Улица» (З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-р./и: </w:t>
            </w:r>
            <w:r>
              <w:rPr>
                <w:sz w:val="22"/>
                <w:szCs w:val="22"/>
              </w:rPr>
              <w:t>«Семья» (З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 __________ ( ______________ )   ____________( ______________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. зав. по УВР:  __________    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36:00Z</dcterms:created>
  <dc:creator>Admin</dc:creator>
  <dc:description/>
  <cp:keywords/>
  <dc:language>en-US</dc:language>
  <cp:lastModifiedBy>RePack by Diakov</cp:lastModifiedBy>
  <dcterms:modified xsi:type="dcterms:W3CDTF">2022-04-07T14:19:00Z</dcterms:modified>
  <cp:revision>10</cp:revision>
  <dc:subject/>
  <dc:title>НЕПРЕРЫВНАЯ ОБРАЗОВАТЕЛЬНАЯ ДЕЯТЕЛЬНОСТЬ</dc:title>
</cp:coreProperties>
</file>