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   декабрь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  <w:r>
              <w:rPr>
                <w:sz w:val="22"/>
                <w:szCs w:val="22"/>
              </w:rPr>
              <w:t>(ЗКР «И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стихотворения «Хны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2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Если нравится теб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ебом (цвет, облачн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горок для ка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о ровненькой дорожке», «Воробушки и автомоби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ерешагни, не упад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станция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количества на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садками (снег или дождь, част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метание снега со скам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та», «День – ноч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Чьи детки?» (детеныши животны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идем в г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Больница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оряки» (Н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заборчик (чередование по цвет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ногами топ-топ-топ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ороной (внешний вид, пов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нега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рось дальше», «Скок-поскок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Расскажи про игруш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.досуг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0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в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разминку начинаем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повадки зим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тройки из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Хитрый кот», «Зайцы на лужай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, какого цве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лечим зверюше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 развлечения «Уж, ты, Зимушка-Зима…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Моряки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снежная зи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3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йчат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. развитие (Реб. и окр.мир)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зи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етер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сной (состояние зим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ыпание льда пес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е упади», «Лови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бей кеглю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Улица» (домики из снега, украсить формочкам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Моряки» (Н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   дека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(ЗКР «И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об игрушках – котенке, зайчо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3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Дети утром рано встал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негом (сухой или влажный, липнет или н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нега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ны», «Самоле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скольжение по дорож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Доктор» (лечим снеговик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знавания круга, квадрата, тре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от Антип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оробьями (как ищут пищ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крывание кустов сне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Обезьянки», «Пузыр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лепка пирожков из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оря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дка для яблоневого сад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 дровами мы идем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работой дворника (уборка снег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тройка горки для игруш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рокати через ворота», «Дого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Деревья большие и маленьк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Моря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из флаж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3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чайник-ворчун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льдом (свойств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дорож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рось снежок», «На саночк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, чего оди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развозка подарк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Моря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уш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3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чайник-ворчун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оциально-ком.развитие (ОБЖ)* 2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етром (сила, проявл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метание снега со скам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ыше ногу», «Тимербай» (народ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овторение стихов о зи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Летчики»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станция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зав. по УВР:  __________    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   дека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КР «О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ние русской народной сказки «Терем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2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уроч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ебом (цвет, облачн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горок для ка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о ровненькой дорожке», «Воробушки и автомоби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ерешагни, не упад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Моря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количества приемом при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А теперь на месте шаг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садками (снег или дождь, част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метание снега со скам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та», «День – ноч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Чьи детки?» (детеныши животны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идем в г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Больница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оря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дка для лоша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иду и ты идешь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ороной (внешний вид, пов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нега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рось дальше», «Скок-поскок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Расскажи про игруш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 развлечения «Зимняя сказка» (игра-драматизация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ый шар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3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Шире круг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повадки зим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тройки из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Хитрый кот», «Зайцы на лужай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, какого цве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лечим зверюше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сь ел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3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Утром дети рано встал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ознав. развитие (Реб. и окр.мир)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забавы (катания, игры со снего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Лежебо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сной (состояние зим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ыпание льда пес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е упади», «Лови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бей кеглю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Улица» (домики из снега, украсить формочкам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алон красоты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Моря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   дека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(ЗКР «О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грушек – козлика, ослика, парох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3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Лягушат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негом (сухой или влажный, липнет или н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нега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ны», «Самоле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скольжение по дорож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Доктор» (лечим снеговик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иема приложения, понятия «столько, сколько», «поровн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Уточ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оробьями (как ищут пищ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крывание кустов сне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Обезьянки», «Пузыр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лепка пирожков из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оряк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. Новогоднее представ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работой дворника (уборка снег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тройка горки для игруш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рокати через ворота», «Дого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Деревья большие и маленьк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ая елоч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3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верх рука и вниз ру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льдом (свойств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дорож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рось снежок», «На саночк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, чего оди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развозка подарк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Моряк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Больн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йный л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3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йчи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оциально-ком.развитие (ПДД)*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етром (сила, проявл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метание снега со скам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ыше ногу», «Тимербай» (народ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овторение стихов о зи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Летчики»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станция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зав. по УВР:  __________    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43:00Z</dcterms:created>
  <dc:creator>Admin</dc:creator>
  <dc:description/>
  <cp:keywords/>
  <dc:language>en-US</dc:language>
  <cp:lastModifiedBy>RePack by Diakov</cp:lastModifiedBy>
  <dcterms:modified xsi:type="dcterms:W3CDTF">2022-04-07T14:20:00Z</dcterms:modified>
  <cp:revision>7</cp:revision>
  <dc:subject/>
  <dc:title>НЕПРЕРЫВНАЯ ОБРАЗОВАТЕЛЬНАЯ ДЕЯТЕЛЬНОСТЬ</dc:title>
</cp:coreProperties>
</file>