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СОДЕРЖАНИЕ ИНДИВИДУАЛЬНОЙ РАБОТЫ С ДЕТЬМ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УППА №3 (3-4 ГОДА)  01.12. -15.12</w:t>
      </w:r>
      <w:r>
        <w:rPr/>
        <w:t>.</w:t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20"/>
        <w:gridCol w:w="2520"/>
        <w:gridCol w:w="2520"/>
        <w:gridCol w:w="2520"/>
        <w:gridCol w:w="2340"/>
        <w:gridCol w:w="234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зайчата» - раскрашивание силуэтов, моторика ру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прогулка в лесу» - нахождение один и много на картинк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шагаем по сугробам» - перешагива-ние через предме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играем вместе» - учить играть вместе, договариватьс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зайчика, про елочку» (описание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зайчика, про елочку» (описа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зайчата» - раскрашивание силуэтов, моторика ру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прогулка в лесу» - нахождение один и много на картинк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шагаем по сугробам» - перешагива-ние через предме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играем вместе» - учить играть вместе, договариватьс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играем вместе» - учить играть вместе, договариватьс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зайчика, про елочку» (описа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зайчата» - раскрашивание силуэтов, моторика ру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прогулка в лесу» - нахожд-е один и много на картинк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шагаем по сугробам» - перешагива-ние через предметы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шагаем по сугробам» - перешагива-ние через предме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играем вместе» - учить играть вместе, договариватьс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зайчика, про елочку» (описан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зайчата»-раскрашивание силуэтов, моторика ру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прогулка в лесу» - нахожд-е один и много на картинк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прогулка в лесу» - нахождение один и много на картинк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шагаем по сугробам» - перешагива-ние через предме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играем вместе» - учить играть вместе, договариватьс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зайчика, про елочку» (описан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зайчата»-раскрашивание силуэтов, моторика ру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зайчата» - раскрашивание силуэтов, моторика ру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прогулка в лесу» - нахождение один и много на картинк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шагаем по сугробам» - перешагива-ние через предме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играем вместе» - учить играть вместе, договариватьс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зайчика, про елочку» (описание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зайчика, про елочку» (описа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зайчата» - раскрашивание силуэтов, моторика ру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прогулка в лесу» - нахождение один и много на картинк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шагаем по сугробам» - перешагива-ние через предме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играем вместе» - учить играть вместе, договариватьс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играем вместе» - учить играть вместе, договариватьс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зайчика, про елочку» (описа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зайчата» - раскрашивание силуэтов, моторика ру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прогулка в лесу» - нахожд-е один и много на картинк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шагаем по сугробам» - перешагива-ние через предметы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шагаем по сугробам» - перешагива-ние через предме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играем вместе» - учить играть вместе, договариватьс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зайчика, про елочку» (описан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зайчата»-раскрашивание силуэтов, моторика ру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прогулка в лесу» - нахожд-е один и много на картинк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__  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зав. по УВР:. 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СОДЕРЖАНИЕ ИНДИВИДУАЛЬНОЙ РАБОТЫ С ДЕТЬМ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УППА №3 (3-4 ГОДА)  16.12. -31.12</w:t>
      </w:r>
      <w:r>
        <w:rPr/>
        <w:t>.</w:t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20"/>
        <w:gridCol w:w="2520"/>
        <w:gridCol w:w="2520"/>
        <w:gridCol w:w="2520"/>
        <w:gridCol w:w="2340"/>
        <w:gridCol w:w="234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катаем снеговика» - упражнять в круговом раскаты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кто зимой спит, а кто не спит?» - рассказы о животны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о ледяной дорожке» - скользящий шаг, равновес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как кататься с горки?» - правила безопасно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расскажи стих про елочку – повторение разученног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расскажи стих про елочку – повторение разученног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катаем снеговика» - упражнять в круговом раскаты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кто зимой спит, а кто не спит?» - рассказы о животны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о ледяной дорожке» - скользящий шаг, равновес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как кататься с горки?» - правила безопасност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как кататься с горки?» - правила безопас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расскажи стих про елочку – повторение разученног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катаем снеговика» - упражнять в круговом раскаты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кто зимой спит, а кто не спит?» - рассказы о животны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о ледяной дорожке» - скользящий шаг, равновес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о ледяной дорожке» - скользящий шаг, равновес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как кататься с горки?» - правила безопас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расскажи стих про елочку – повторение разученног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катаем снеговика» - упражнять в круговом раскатыв-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кто зимой спит, а кто не спит?» - рассказы о животных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кто зимой спит, а кто не спит?» - рассказы о животны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о ледяной дорожке» - скользящий шаг, равновес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как кататься с горки?» - правила безопасно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расскажи стих про елочку – повторение разученног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катаем снеговика» - упражнять в круговом раскатыв-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катаем снеговика» - упражнять в круговом раскаты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кто зимой спит, а кто не спит?» - рассказы о животны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о ледяной дорожке» - скользящий шаг, равновес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как кататься с горки?» - правила безопасно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расскажи стих про елочку – повторение разученног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расскажи стих про елочку – повторение разученног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катаем снеговика» - упражнять в круговом раскаты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кто зимой спит, а кто не спит?» - рассказы о животны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о ледяной дорожке» - скользящий шаг, равновес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как кататься с горки?» - правила безопасност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как кататься с горки?» - правила безопас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расскажи стих про елочку – повторение разученног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катаем снеговика» - упражнять в круговом раскаты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кто зимой спит, а кто не спит?» - рассказы о животны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о ледяной дорожке» - скользящий шаг, равновес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о ледяной дорожке» - скользящий шаг, равновес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как кататься с горки?» - правила безопас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расскажи стих про елочку – повторение разученног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катаем снеговика» - упражнять в круговом раскатыв-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кто зимой спит, а кто не спит?» - рассказы о животных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__  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зав. по УВР: 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09:00Z</dcterms:created>
  <dc:creator>Admin</dc:creator>
  <dc:description/>
  <cp:keywords/>
  <dc:language>en-US</dc:language>
  <cp:lastModifiedBy>RePack by Diakov</cp:lastModifiedBy>
  <dcterms:modified xsi:type="dcterms:W3CDTF">2022-04-07T14:21:00Z</dcterms:modified>
  <cp:revision>5</cp:revision>
  <dc:subject/>
  <dc:title>ОСНОВНОЕ СОДЕРЖАНИЕ ИНДИВИДУАЛЬНОЙ РАБОТЫ С ДЕТЬМИ</dc:title>
</cp:coreProperties>
</file>