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руппа № 3 (младшая)                                                                             январь 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 домашние животные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Худ.-эст. развитие (Чтение ХЛ) </w:t>
            </w:r>
            <w:r>
              <w:rPr>
                <w:sz w:val="22"/>
                <w:szCs w:val="22"/>
              </w:rPr>
              <w:t>(ЗКР «О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стихотворения Н.Саконской «Где мой пальчик?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С.Ушакова, Н.В.Гавриш, стр.3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Если нравится тебе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небом (цвет, облачност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расчистка горок для ка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По ровненькой дорожке», «Воробушки и автомобил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Перешагни, не упад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й вечер развлечений.*(1/3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Н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Познавательное развитие (Ф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ывание моделей геометрических фигур на их изображ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С.Метлина, стр.4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Головою три кивк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осадками (снег или дождь, часто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метание снега со скам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Ворота», «День – ноч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Чьи детки?» (детеныши животных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идем в гост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Больница» (З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Автобус» (Н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ор для коров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В.Куцакова, стр.3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Мы ногами топ-топ-топ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вороной (внешний вид, повад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снега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Брось дальше», «Скок-поскок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Расскажи про игрушк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Парикмахерская» (Н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1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Лепк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ыб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Н.Колдина, стр.3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Мы разминку начинаем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кошкой (повадки зимо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стройки из сн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Хитрый кот», «Зайцы на лужайк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Назови, какого цвет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 (лечим зверюшек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Автобус» (Н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вариум с рыбк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Н.Колдина, стр.4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Зайчата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Познав. развитие (Реб. и окр.мир)1/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ашние живот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Г.Комратова, Л.Ф.Грибова, стр.1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Ветер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осной (состояние зимо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сыпание льда пес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Не упади», «Ловиш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Сбей кеглю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Улица» (домики из снега, украсить формочкам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Н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  (____________ 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руппа № 3 (младшая)                                                                             январь 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 дикие животные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Речевое развитие </w:t>
            </w:r>
            <w:r>
              <w:rPr>
                <w:sz w:val="22"/>
                <w:szCs w:val="22"/>
              </w:rPr>
              <w:t>(ЗКР «Э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сказки «Реп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стр.3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Дети утром рано встали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негом (сухой или влажный, липнет или не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снега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Вороны», «Самолет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скольжение по дорож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«Доктор» (лечим снеговиков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2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Познавательное развитие (Ф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групп предметов приложени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С.Метлина, стр.4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Кот Антипк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воробьями (как ищут пищу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крывание кустов снег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Обезьянки», «Пузыр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лепка пирожков из сн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Семья» (З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Ремонтная мастерская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заборчик для зайчи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В.Куцакова, стр.3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За дровами мы идем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работой дворника (уборка снег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стройка горки для игруш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Прокати через ворота», «Догон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Деревья большие и маленьки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Автобус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Парикмахерская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2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Апплик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Н.Колдина, стр.3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Зайк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льдом (свойств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расчистка дорож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Брось снежок», «На саночках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Назови, чего один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 (развозка подарков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З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Автобус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2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ц на снег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Н.Колдина, стр.3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Ты медведя не буди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Социально-ком.развитие (ОБЖ)* 2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ветром (сила, проявле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метание снега со скам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Выше ногу», «Тимербай» (народ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овторение стихов о зи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Летчики»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станция» (З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  (____________ 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 (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руппа № 3 (младшая)                                                             январь-февраль 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 части лица и тела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Худ.-эст. развитие (Чтение ХЛ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ЗКР «Э»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ывание русской народной сказки «Маша и медведь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С.Ушакова, Н.В.Гавриш, стр.3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Медвежат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небом (цвет, облачност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расчистка горок для ка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По ровненькой дорожке», «Воробушки и автомобил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Перешагни, не упад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З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Познавательное развитие (Ф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иемов наложения и прилож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С.Метлина, стр.4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А теперь на месте шаг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осадками (снег или дождь, часто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метание снега со скам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Ворота», «День – ноч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Чьи детки?» (детеныши животных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идем в гост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Больница» (З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оряки»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3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 для Маши и медвед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В.Куцакова, стр.3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Я иду и ты идешь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вороной (внешний вид, повад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снега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Брось дальше», «Скок-поскок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Расскажи про игрушк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Парикмахерская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   0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Лепк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бка и де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Н.Колдина, стр.3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Я чайник-ворчун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кошкой (повадки зимо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стройки из сн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Хитрый кот», «Зайцы на лужайк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Назови, какого цвет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 (лечим зверюшек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Транспорт» (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   0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ка клоу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Н.Колдина, стр.4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Утром дети рано встали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Познав. развитие (Реб. и окр.мир)1/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ления о себе (части тел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Комратова, Л.Ф.Грибова, стр.12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Лежебок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осной (состояние зимо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сыпание льда пес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Не упади», «Ловиш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Сбей кеглю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Улица» (домики из снега, украсить формочкам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Парикмахерска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Моряки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  (____________ 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43:00Z</dcterms:created>
  <dc:creator>Admin</dc:creator>
  <dc:description/>
  <cp:keywords/>
  <dc:language>en-US</dc:language>
  <cp:lastModifiedBy>RePack by Diakov</cp:lastModifiedBy>
  <dcterms:modified xsi:type="dcterms:W3CDTF">2022-04-07T14:23:00Z</dcterms:modified>
  <cp:revision>6</cp:revision>
  <dc:subject/>
  <dc:title>НЕПРЕРЫВНАЯ ОБРАЗОВАТЕЛЬНАЯ ДЕЯТЕЛЬНОСТЬ</dc:title>
</cp:coreProperties>
</file>