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СОДЕРЖАНИЕ ИНДИВИДУАЛЬНОЙ РАБОТЫ С ДЕТЬ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 №3 (3-4 ГОДА)  01.02.-14.02.</w:t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20"/>
        <w:gridCol w:w="2520"/>
        <w:gridCol w:w="2520"/>
        <w:gridCol w:w="2520"/>
        <w:gridCol w:w="2340"/>
        <w:gridCol w:w="234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машинки» - упражнять в лепке из ч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узкие и широкие дороги» - сравнение по ширин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брось – поймай» - упражнять в ловле мяч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де-лись игрушкой» - взаимодействие в игр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Машу и Медведя» - повторение сказ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Машу и Медведя» - повторение сказ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машинки» - упражнять в лепке из ч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узкие и широкие дороги» - сравнение по ширин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брось – поймай» - упражнять в ловле мяч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де-лись игрушкой» - взаимодействие в игр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де-лись игрушкой» - взаимодействие в игр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Машу и Медведя» - повторение сказ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машинки» - упражнять в лепке из част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узкие и широкие дороги» - сравнение по ширин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брось – поймай» - упражнять в ловле мяч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брось – поймай» - упражнять в ловле мяч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де-лись игрушкой» - взаимодействие в игр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Машу и Медведя» - повторение сказ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машинки» - упражнять в лепке из част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узкие и широкие дороги» - сравнение по ширин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узкие и широкие дороги» - сравнение по ширин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брось – поймай» - упражнять в ловле мяч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де-лись игрушкой» - взаимодействие в игр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Машу и Медведя» - повторение сказ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машинки» - упражнять в лепке из част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машинки» - упражнять в лепке из ч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узкие и широкие дороги» - сравнение по ширин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брось – поймай» - упражнять в ловле мяч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де-лись игрушкой» - взаимодействие в игр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Машу и Медведя» - повторение сказ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Машу и Медведя» - повторение сказ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машинки» - упражнять в лепке из ч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узкие и широкие дороги» - сравнение по ширин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брось – поймай» - упражнять в ловле мяч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де-лись игрушкой» - взаимодействие в игр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де-лись игрушкой» - взаимодействие в игр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Машу и Медведя» - повторение сказ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машинки» - упражнять в лепке из част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узкие и широкие дороги» - сравнение по ширин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брось – поймай» - упражнять в ловле мяч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брось – поймай» - упражнять в ловле мяч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де-лись игрушкой» - взаимодействие в игр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Машу и Медведя» - повторение сказ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машинки» - упражнять в лепке из част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узкие и широкие дороги» - сравнение по ширин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__  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зав. по УВР: 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СОДЕРЖАНИЕ ИНДИВИДУАЛЬНОЙ РАБОТЫ С ДЕТЬМ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РУППА №3 (3-4 ГОДА)  15.02. </w:t>
      </w:r>
      <w:r>
        <w:rPr/>
        <w:t>-28.02.</w:t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20"/>
        <w:gridCol w:w="2520"/>
        <w:gridCol w:w="2520"/>
        <w:gridCol w:w="2520"/>
        <w:gridCol w:w="2340"/>
        <w:gridCol w:w="234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Ф.И.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разные самолеты» - упражнять в закраши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добавь, чего не хватает» - детали транспорта (геом.ф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быстро, медленно» - смена темпа бе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мой дом» - представление о том, где живеш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угадай, что это?» - описание игруш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угадай, что это?» --  описание игруш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разные самолеты» - упражнять в закраши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добавь, чего не хватает» - детали транспорта (геом.ф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быстро, медленно» - смена темпа бе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мой дом» - представление о том, где живеш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мой дом» - представление о том, где живеш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угадай, что это?» -- описание игруш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разные самолеты» - упражнять в закраши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добавь, чего не хватает» - дета-ли транспорта (геом.ф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быстро, медленно» - смена темпа бег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быстро, медленно» - смена темпа бег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мой дом» - представление о том, где живеш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угадай, что это?»  -- описание игруш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разные самолеты» - упражнять в закраши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добавь, чего не хватает» - дета-ли транспорта (геом.ф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добавь, чего не хватает» - детали транспорта (геом.ф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быстро, медленно» - смена темпа бег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мой дом» - представление о том, где живеш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угадай, что это?» - описание игруш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разные самолеты» - упражнять в закрашиван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разные самолеты» - упражнять в закраши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добавь, чего не хватает» - детали транспорта (геом.ф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быстро, медленно» - смена темпа бе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мой дом» - представление о том, где живеш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угадай, что это?» - описание игруш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угадай, что это?»  -- описание игруш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разные самолеты» - упражнять в закраши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добавь, чего не хватает» - детали транспорта (геом.ф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быстро, медленно» - смена темпа бе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мой дом» - представление о том, где живеш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мой дом» - представление о том, где живеш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угадай, что это?»  -- описание игруш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разные самолеты» - упражнять в закраши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добавь, чего не хватает» - детали транспорта (геом.ф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быстро, медленно» - смена темпа бег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быстро, медленно» - смена темпа бег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мой дом» - представление о том, где живеш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угадай, что это?»  -- описание игруш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разные самолеты» - упражнять в закраши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добавь, чего не хватает» - детали транспорта (геом.ф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__  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зав. по УВР: 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49:00Z</dcterms:created>
  <dc:creator>Admin</dc:creator>
  <dc:description/>
  <cp:keywords/>
  <dc:language>en-US</dc:language>
  <cp:lastModifiedBy>RePack by Diakov</cp:lastModifiedBy>
  <dcterms:modified xsi:type="dcterms:W3CDTF">2022-04-07T14:25:00Z</dcterms:modified>
  <cp:revision>8</cp:revision>
  <dc:subject/>
  <dc:title>ОСНОВНОЕ СОДЕРЖАНИЕ ИНДИВИДУАЛЬНОЙ РАБОТЫ С ДЕТЬМИ</dc:title>
</cp:coreProperties>
</file>