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    март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праздник мам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П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укол Даши и Ди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4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разминку начина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негом (измен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дорожек от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Донеси предм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ое дерево выше, ниж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Моря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0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едставлений о различии круга и квадр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стало пригрева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К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танцевальное движение «каблуч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зкий мост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роталинами (где появил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ломанных в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 топаем ногами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разученных стихотвор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и:  _____________ 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    март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профессии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(ЗКР «П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сказки «Заюшкина избуш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3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сульками (где образуютс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осулек с игров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сказку» (повторени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 xml:space="preserve">«Автобус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лины предметов при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Раз, дв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блаками (цвет, форм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 топаем ногами», «Береги предм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 птиц, каких ты видиш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ирокий мост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иду и ты идеш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бьями (повадки весн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ыхление снега для ускорения та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Через ручеек», «К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йди, чего один на площад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идем в г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чер развлечени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й транспорт» (закрепление ПДД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н-жонгл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4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Сло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свой цвет», «Береги предм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ходьба бо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с предметами-заменителям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лезная дорога для доктора Айболи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4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. развитие (ОБЖ)* 2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ной (отличия от других птиц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кармливан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кворечники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танцевальное движение «лод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Автобус» (разные остановк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еатр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___ (.)   ____________ (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    март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комнатные растения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Б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исательного рассказа о животных по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5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ишка вылез из берлог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негом (измен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дорожек от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Донеси предм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ое дерево выше, ниж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Моря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  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ширины предметов при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стало пригрева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К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танцевальное движение «каблуч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Магази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инный мост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етер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роталинами (где появил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ломанных в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 топаем ногами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разученных стихотвор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чер развлеч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шка вылез из берлоги» (народные игры и забавы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тус в горш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4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хвойными деревь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сыпание скользких дорожек пес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кворечники», «Пузы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ерешагивание через предметы (равновес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ок в горш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Реб. и окр.мир)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астения (с элементами моделирова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иственными деревьями (поч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мелкого мус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они», «Через ручее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считаем формочки (много и один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лечим зверей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Парикмах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___ (.)   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    март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весна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(ЗКР «Б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творения Е.Благининой «Прилетайт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Птич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сульками (где образуютс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осулек с игров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в кладовой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сказку» (повтор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Магази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адывание количества предметов по образцу, «поров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разминку начина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блаками (цвет, форм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 топаем ногами», «Береги предм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 птиц, каких ты видиш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ивый мостик» (с декоративными элемента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бьями (повадки весн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ыхление снега для ускорения та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Через ручеек», «К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йди, чего один на площад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идем в г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дохо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ет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скам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Найди свой цвет», «Береги предм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ходьба бо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с предметами-заменителям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  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нние сосуль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. развитие (ПДД)* 2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ороной (отличия от других птиц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кармливан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кворечники», «Кег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танцевальное движение «лод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Автобус» (разные остановк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___ (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39:00Z</dcterms:created>
  <dc:creator>Admin</dc:creator>
  <dc:description/>
  <cp:keywords/>
  <dc:language>en-US</dc:language>
  <cp:lastModifiedBy>RePack by Diakov</cp:lastModifiedBy>
  <dcterms:modified xsi:type="dcterms:W3CDTF">2022-04-07T14:29:00Z</dcterms:modified>
  <cp:revision>6</cp:revision>
  <dc:subject/>
  <dc:title>ГБДОУ центр развития ребенка – детский сад №115</dc:title>
</cp:coreProperties>
</file>